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иказ и.о. Министра здравоохранения Республики Казахстан от 8 июля 2005 года № 334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Об утверждении санитарно-эпидемиологических правил и норм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«Санитарно-эпидемиологические требования к проектированию производственных объектов»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соответствии с подпунктом 10) </w:t>
      </w:r>
      <w:bookmarkStart w:id="0" w:name="sub1000000755"/>
      <w:r>
        <w:rPr>
          <w:rStyle w:val="S0"/>
          <w:b/>
          <w:bCs/>
          <w:sz w:val="20"/>
          <w:szCs w:val="20"/>
        </w:rPr>
        <w:t>статьи 7</w:t>
      </w:r>
      <w:bookmarkEnd w:id="0"/>
      <w:r>
        <w:rPr>
          <w:rStyle w:val="S0"/>
          <w:sz w:val="20"/>
          <w:szCs w:val="20"/>
        </w:rPr>
        <w:t xml:space="preserve"> и подпунктом 3) </w:t>
      </w:r>
      <w:bookmarkStart w:id="1" w:name="sub1000122799"/>
      <w:r>
        <w:rPr>
          <w:rStyle w:val="S0"/>
          <w:b/>
          <w:bCs/>
          <w:sz w:val="20"/>
          <w:szCs w:val="20"/>
        </w:rPr>
        <w:t>статьи 17</w:t>
      </w:r>
      <w:bookmarkEnd w:id="1"/>
      <w:r>
        <w:rPr>
          <w:rStyle w:val="S0"/>
          <w:sz w:val="20"/>
          <w:szCs w:val="20"/>
        </w:rPr>
        <w:t xml:space="preserve"> Закона Республики Казахстан «О санитарно-эпидемиологическом благополучии населения», </w:t>
      </w:r>
      <w:r>
        <w:rPr>
          <w:rStyle w:val="S0"/>
          <w:b/>
          <w:bCs/>
          <w:sz w:val="20"/>
          <w:szCs w:val="20"/>
        </w:rPr>
        <w:t>ПРИКАЗЫВАЮ</w:t>
      </w:r>
      <w:r>
        <w:rPr>
          <w:rStyle w:val="S0"/>
          <w:sz w:val="20"/>
          <w:szCs w:val="20"/>
        </w:rPr>
        <w:t>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Утвердить прилагаемые </w:t>
      </w:r>
      <w:bookmarkStart w:id="2" w:name="sub1000373554"/>
      <w:r>
        <w:rPr>
          <w:rStyle w:val="S0"/>
          <w:b/>
          <w:bCs/>
          <w:sz w:val="20"/>
          <w:szCs w:val="20"/>
        </w:rPr>
        <w:t>санитарно-эпидемиологические правила и нормы</w:t>
      </w:r>
      <w:r>
        <w:rPr>
          <w:rStyle w:val="S0"/>
          <w:sz w:val="20"/>
          <w:szCs w:val="20"/>
        </w:rPr>
        <w:t xml:space="preserve"> «Санитарно-эпидемиологические требования к проектированию производственных объектов»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2. Комитету государственного санитарно-эпидемиологического надзора Министерства здравоохранения Республики Казахстан (Байсеркин Б.С.) направить настоящий приказ на </w:t>
      </w:r>
      <w:bookmarkStart w:id="3" w:name="sub1000373551"/>
      <w:r>
        <w:rPr>
          <w:rStyle w:val="S0"/>
          <w:b/>
          <w:bCs/>
          <w:sz w:val="20"/>
          <w:szCs w:val="20"/>
        </w:rPr>
        <w:t>государственную регистрацию</w:t>
      </w:r>
      <w:r>
        <w:rPr>
          <w:rStyle w:val="S0"/>
          <w:sz w:val="20"/>
          <w:szCs w:val="20"/>
        </w:rPr>
        <w:t xml:space="preserve"> в Министерство юстиции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. Департаменту организационно-правовой работы Министерства здравоохранения Республики Казахстан (Акрачкова Д.В.) направить настоящий приказ на официальное опубликование после его государственной регистрации в Министерстве юстиции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. Контроль за исполнением настоящего приказа возложить на вице-министра здравоохранения, Главного государственного санитарного врача Республики Казахстан Белоног А.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5. Настоящий приказ вводится в действие со дня официального </w:t>
      </w:r>
      <w:r>
        <w:rPr>
          <w:rStyle w:val="S0"/>
          <w:b/>
          <w:bCs/>
          <w:sz w:val="20"/>
          <w:szCs w:val="20"/>
        </w:rPr>
        <w:t>опубликования</w:t>
      </w:r>
      <w:bookmarkEnd w:id="3"/>
      <w:r>
        <w:rPr>
          <w:rStyle w:val="S0"/>
          <w:sz w:val="20"/>
          <w:szCs w:val="20"/>
        </w:rPr>
        <w:t>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И.о. Министра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«СОГЛАСОВАН»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по делам строительства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и жилищно-коммунального хозяйства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Министерства индустрии и торговли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Республики Казахстан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8 июля 2005 год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4" w:name="SUB100"/>
      <w:bookmarkEnd w:id="4"/>
      <w:r>
        <w:rPr>
          <w:rStyle w:val="S0"/>
          <w:sz w:val="20"/>
          <w:szCs w:val="20"/>
        </w:rPr>
        <w:t xml:space="preserve">Утверждены 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5" w:name="sub1000373553"/>
      <w:r>
        <w:rPr>
          <w:rStyle w:val="S0"/>
          <w:b/>
          <w:bCs/>
          <w:sz w:val="20"/>
          <w:szCs w:val="20"/>
        </w:rPr>
        <w:t>приказом</w:t>
      </w:r>
      <w:bookmarkEnd w:id="5"/>
      <w:r>
        <w:rPr>
          <w:rStyle w:val="S0"/>
          <w:sz w:val="20"/>
          <w:szCs w:val="20"/>
        </w:rPr>
        <w:t xml:space="preserve"> и.о. Министра здравоохране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Республики Казахстан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т 8 июля 2005 года № 334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Санитарно-эпидемиологические правила и нормы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«Санитарно-эпидемиологические требования к проектированию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оизводственных объектов»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1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. Санитарно-эпидемиологические правила и нормы «Санитарно-эпидемиологические требования к проектированию объектов» (далее - СанПиН) предназначены для физических и юридических лиц, деятельность которых связана с проектированием, строительством, реконструкцией и эксплуатацией производственных объек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" w:name="SUB200"/>
      <w:bookmarkEnd w:id="6"/>
      <w:r>
        <w:rPr>
          <w:rStyle w:val="S0"/>
          <w:sz w:val="20"/>
          <w:szCs w:val="20"/>
        </w:rPr>
        <w:t>2. В настоящих санитарных правилах использованы следующие термины и определени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оизводственный объект - объект хозяйственной деятельности, связанной с производством продукции, выполнением работ и оказанием услуг, которые осуществляются с использованием процессов, оборудования и технологии, являющихся источниками воздействия на среду обитания и здоровье челове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аэрация - искусственное насыщение различных сред воздухом для быстрого окисления содержащихся в них органических веществ;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" w:name="SUB203"/>
      <w:bookmarkEnd w:id="7"/>
      <w:r>
        <w:rPr>
          <w:rStyle w:val="S0"/>
          <w:sz w:val="20"/>
          <w:szCs w:val="20"/>
        </w:rPr>
        <w:t>3) граница санитарно-защитной зоны - линия, ограничивающая территорию санитарно-защитной зоны (далее - СЗЗ) или максимальную из плановых проекций пространства, за пределами которых факторы воздействия не превышают установленные гигиенические норматив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зона загрязнения - территория вокруг источника загрязнения, в пределах которой приземный слой атмосферы может быть загрязнен вредными веществами в концентрациях, превышающих допустим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рециркуляция - многократное, полное или частичное возвращение потока газов, жидких и твердых веществ в технологический процесс с целью регулирования температуры и концентрации компонентов в смесях;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" w:name="SUB206"/>
      <w:bookmarkEnd w:id="8"/>
      <w:r>
        <w:rPr>
          <w:rStyle w:val="S0"/>
          <w:sz w:val="20"/>
          <w:szCs w:val="20"/>
        </w:rPr>
        <w:t>6) шлам - извлеченный из сточных вод в процессе их очистки илистый осадок, содержащий минеральные частицы и органический материал до 60-70 процентов;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" w:name="SUB207"/>
      <w:bookmarkEnd w:id="9"/>
      <w:r>
        <w:rPr>
          <w:rStyle w:val="S0"/>
          <w:sz w:val="20"/>
          <w:szCs w:val="20"/>
        </w:rPr>
        <w:t>7) шламоотвал - место сбора, хранения шлама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0" w:name="SUB300"/>
      <w:bookmarkEnd w:id="10"/>
      <w:r>
        <w:rPr>
          <w:rStyle w:val="S1"/>
          <w:sz w:val="20"/>
          <w:szCs w:val="20"/>
        </w:rPr>
        <w:t xml:space="preserve">2. Санитарно-эпидемиологические требования к размещению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оизводственных объектов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. Производственные объекты (далее - объекты) должны проектироваться в соответствии с проектом районной планировки и генеральным планом города (населенного пункта), утвержденными в установленном порядк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" w:name="SUB400"/>
      <w:bookmarkEnd w:id="11"/>
      <w:r>
        <w:rPr>
          <w:rStyle w:val="S0"/>
          <w:sz w:val="20"/>
          <w:szCs w:val="20"/>
        </w:rPr>
        <w:t>4. Проекты строительства и реконструкции объектов должны предусматривать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именение в производствах безвредных или менее вредных вещест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использование технологий и оборудования, устраняющих или максимально снижающих интенсивность воздействия вредных производственных факторов, а также объемы вредных выбросов и отх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комплекс мероприятий, обеспечивающих требования гигиенических нормативов к производственной и окружающей сред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" w:name="SUB500"/>
      <w:bookmarkEnd w:id="12"/>
      <w:r>
        <w:rPr>
          <w:rStyle w:val="S0"/>
          <w:sz w:val="20"/>
          <w:szCs w:val="20"/>
        </w:rPr>
        <w:t>5. Площадки объектов должны размещаться с подветренной стороны относительно селитебной и рекреационных территор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" w:name="SUB600"/>
      <w:bookmarkEnd w:id="13"/>
      <w:r>
        <w:rPr>
          <w:rStyle w:val="S0"/>
          <w:sz w:val="20"/>
          <w:szCs w:val="20"/>
        </w:rPr>
        <w:t>6. Объекты с технологическими процессами, являющимися источниками негативного воздействия на среду обитания и здоровье человека, должны иметь СЗЗ, определяемую на полную проектную мощность объект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" w:name="SUB700"/>
      <w:bookmarkEnd w:id="14"/>
      <w:r>
        <w:rPr>
          <w:rStyle w:val="S0"/>
          <w:sz w:val="20"/>
          <w:szCs w:val="20"/>
        </w:rPr>
        <w:t xml:space="preserve">7. Размер СЗЗ должен приниматься в соответствии с классификацией объектов, согласно </w:t>
      </w:r>
      <w:bookmarkStart w:id="15" w:name="sub1000373576"/>
      <w:r>
        <w:rPr>
          <w:rStyle w:val="S0"/>
          <w:b/>
          <w:bCs/>
          <w:sz w:val="20"/>
          <w:szCs w:val="20"/>
        </w:rPr>
        <w:t>приложению 1</w:t>
      </w:r>
      <w:r>
        <w:rPr>
          <w:rStyle w:val="S0"/>
          <w:sz w:val="20"/>
          <w:szCs w:val="2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" w:name="SUB800"/>
      <w:bookmarkEnd w:id="16"/>
      <w:r>
        <w:rPr>
          <w:rStyle w:val="S0"/>
          <w:sz w:val="20"/>
          <w:szCs w:val="20"/>
        </w:rPr>
        <w:t>8. Для группы производственных объектов, расположенных на общей производственной площадке, должна устанавливаться единая СЗЗ с учетом суммарных выбросов и физического воздействия всех источников, для действующих объектов - на основании результатов годичного цикла натурных наблюд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" w:name="SUB900"/>
      <w:bookmarkEnd w:id="17"/>
      <w:r>
        <w:rPr>
          <w:rStyle w:val="S0"/>
          <w:sz w:val="20"/>
          <w:szCs w:val="20"/>
        </w:rPr>
        <w:t>9. СЗЗ должна утверждаться при наличии санитарно-эпидемиологического заключения государственного органа санитарно-эпидемиологической службы на основании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расчета выбросов загрязняющих веществ от объектов в соответствии с действующими стандартами и моделированием уровня загрязнения атмосферного воздуха по программам, разрешенным для применения в Республике Казахстан. При корректировке ширины СЗЗ по результатам моделирования, с учетом частоты преобладающих направлений ветра по румбам (далее - р), не допускается сокращение зоны загрязнения по направлениям, имеющим р &lt; 12,5 процентов (далее - %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моделирования уровней загрязнения атмосферного воздуха относительно предельно-допустимых концентраций (далее - ПДК) с учетом эффекта суммации биологического воздействия вредных веществ, содержащихся в выбросах действующих, строящихся и намеченных к строительству промышленных объектов, а также - вредных продуктов трансформации этих вещест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расчета уровней возможных воздействий физических фак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анализа мировых и отечественных аналогов проектируемых, строящихся и действующих объект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результатов лабораторных и инструментальных исследова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" w:name="SUB1000"/>
      <w:bookmarkEnd w:id="18"/>
      <w:r>
        <w:rPr>
          <w:rStyle w:val="S0"/>
          <w:sz w:val="20"/>
          <w:szCs w:val="20"/>
        </w:rPr>
        <w:t>10. Возможность использования земель, отведенных под СЗЗ, для сельскохозяйственных объектов (выращивание сельскохозяйственных культур, пастбища для скота и сенокоса) должно определяться с учетом характера и количества вредных веществ, содержащихся в производственных выброса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" w:name="SUB1100"/>
      <w:bookmarkEnd w:id="19"/>
      <w:r>
        <w:rPr>
          <w:rStyle w:val="S0"/>
          <w:sz w:val="20"/>
          <w:szCs w:val="20"/>
        </w:rPr>
        <w:t>11. Одновременно с проектами объектов должны представляться проекты освоения и благоустройства территории и зоны санитарной охраны источников хозяйственно-питьевого водоснабжения на проведение санитарно-эпидемиологической экспертиз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проектировании благоустройства СЗЗ должно предусматриваться сохранение зеленых насаждений. Со стороны селитебной территории должна располагаться полоса древесно-кустарниковых насаждений шириной не менее 50 метров (далее - м), а при ширине зоны до 100 м не менее 20 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0" w:name="SUB1200"/>
      <w:bookmarkEnd w:id="20"/>
      <w:r>
        <w:rPr>
          <w:rStyle w:val="S0"/>
          <w:sz w:val="20"/>
          <w:szCs w:val="20"/>
        </w:rPr>
        <w:t>12. Отдельные здания и сооружения должны размещаться на площадке объекта так, чтобы в местах организованного и неорганизованного забора воздуха системами вентиляции и кондиционирования содержание вредных веществ в наружном воздухе не превышало 30% ПДК для рабочей зоны производственных помещ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1" w:name="SUB1300"/>
      <w:bookmarkEnd w:id="21"/>
      <w:r>
        <w:rPr>
          <w:rStyle w:val="S0"/>
          <w:sz w:val="20"/>
          <w:szCs w:val="20"/>
        </w:rPr>
        <w:t>13. На территории промышленного объекта должны выделяться функциональные зоны: производственная, административно-хозяйственная, транспортно-складская и вспомогательных объектов. На объектах, использующих вредные вещества, административно-хозяйственная и вспомогательная зоны должны отделяться от производственной и транспортно-складской разрывами шириной не менее ширины циркуляционных зон, возникающих от сопредельных производственных зда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2" w:name="SUB1400"/>
      <w:bookmarkEnd w:id="22"/>
      <w:r>
        <w:rPr>
          <w:rStyle w:val="S0"/>
          <w:sz w:val="20"/>
          <w:szCs w:val="20"/>
        </w:rPr>
        <w:t>14. Длинные оси зданий и открытых площадок для технологического оборудования при использовании вредных веществ, должны быть параллельными преобладающему направлению ветр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3" w:name="SUB1500"/>
      <w:bookmarkEnd w:id="23"/>
      <w:r>
        <w:rPr>
          <w:rStyle w:val="S0"/>
          <w:sz w:val="20"/>
          <w:szCs w:val="20"/>
        </w:rPr>
        <w:t>15. Свободные от застройки и дорог территории объектов должны благоустраиваться и озеленять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4" w:name="SUB1600"/>
      <w:bookmarkEnd w:id="24"/>
      <w:r>
        <w:rPr>
          <w:rStyle w:val="S0"/>
          <w:sz w:val="20"/>
          <w:szCs w:val="20"/>
        </w:rPr>
        <w:t xml:space="preserve">16. Размеры СЗЗ, установленные приложениями </w:t>
      </w:r>
      <w:hyperlink r:id="rId2">
        <w:r>
          <w:rPr>
            <w:rStyle w:val="InternetLink"/>
            <w:b/>
            <w:bCs/>
            <w:color w:val="000080"/>
            <w:sz w:val="20"/>
            <w:szCs w:val="20"/>
          </w:rPr>
          <w:t>1</w:t>
        </w:r>
      </w:hyperlink>
      <w:bookmarkEnd w:id="15"/>
      <w:r>
        <w:rPr>
          <w:rStyle w:val="S0"/>
          <w:sz w:val="20"/>
          <w:szCs w:val="20"/>
        </w:rPr>
        <w:t xml:space="preserve">, </w:t>
      </w:r>
      <w:hyperlink r:id="rId3">
        <w:bookmarkStart w:id="25" w:name="sub1000373579"/>
        <w:r>
          <w:rPr>
            <w:rStyle w:val="InternetLink"/>
            <w:b/>
            <w:bCs/>
            <w:color w:val="000080"/>
            <w:sz w:val="20"/>
            <w:szCs w:val="20"/>
          </w:rPr>
          <w:t>2</w:t>
        </w:r>
      </w:hyperlink>
      <w:bookmarkEnd w:id="25"/>
      <w:r>
        <w:rPr>
          <w:rStyle w:val="S0"/>
          <w:sz w:val="20"/>
          <w:szCs w:val="20"/>
        </w:rPr>
        <w:t xml:space="preserve"> к настоящим СанПиН, проектируемых объектов могут увеличиваться при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) наличии устаревшего технологического оборудования, не обеспечивающего содержание вредных веществ в атмосферном воздухе селитебной территории в соответствии с действующими СанПиН </w:t>
      </w:r>
      <w:bookmarkStart w:id="26" w:name="sub1000098891"/>
      <w:r>
        <w:rPr>
          <w:rStyle w:val="S0"/>
          <w:b/>
          <w:bCs/>
          <w:sz w:val="20"/>
          <w:szCs w:val="20"/>
        </w:rPr>
        <w:t>«Санитарно-эпидемиологические требования к атмосферному воздуху»</w:t>
      </w:r>
      <w:bookmarkEnd w:id="26"/>
      <w:r>
        <w:rPr>
          <w:rStyle w:val="S0"/>
          <w:sz w:val="20"/>
          <w:szCs w:val="20"/>
        </w:rPr>
        <w:t>, утвержденными приказом Министра здравоохранения Республики Казахстан от 18 августа 2004 года № 629, зарегистрированным в Реестре государственной регистрации нормативных правовых актов за № 3076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низкой эффективности газо-пылеулавливающего оборудования и отсутствия технических решений снижения загрязнения атмосферного воздуха до гигиенических норматив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неблагоприятном по господствующим направлениям ветра расположении селитебных и промышленных территор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евышении ПДК содержания в атмосферном воздухе химических веществ и предельно-допустимого уровня (далее - ПДУ) шума, вибрации, электромагнитных волн, радиочастот и других вредных физических факторов за пределами СЗЗ при невозможности снижения уровня загрязнения техническими средствами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27" w:name="SUB1700"/>
      <w:bookmarkEnd w:id="27"/>
      <w:r>
        <w:rPr>
          <w:rStyle w:val="S1"/>
          <w:sz w:val="20"/>
          <w:szCs w:val="20"/>
        </w:rPr>
        <w:t xml:space="preserve">3. Санитарно-эпидемиологические требования к производственным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зданиям, помещениям и сооружениям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. В проектах производственных зданий и сооружений удельная площадь приходящаяся на 1 работающего, должна составлять не менее 4,5 квадратных метров (далее - м²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8" w:name="SUB1800"/>
      <w:bookmarkEnd w:id="28"/>
      <w:r>
        <w:rPr>
          <w:rStyle w:val="S0"/>
          <w:sz w:val="20"/>
          <w:szCs w:val="20"/>
        </w:rPr>
        <w:t>18. Площадь каждого постоянного и непостоянного рабочего места должна составлять не менее 2,2 м² (за исключением кабин и объектов, величина свободной площади которых оговаривается специальными требованиями). В норматив не входят площади, занимаемые оборудованием, зонами обслуживания, проходами, проездами, местами промежуточного складирования и резервными площадями для последующего расширения производст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9" w:name="SUB1900"/>
      <w:bookmarkEnd w:id="29"/>
      <w:r>
        <w:rPr>
          <w:rStyle w:val="S0"/>
          <w:sz w:val="20"/>
          <w:szCs w:val="20"/>
        </w:rPr>
        <w:t>19. Объем помещений определяется путем расчета, исходя из необходимости обеспечения требований нормативов по микроклимату, но не менее 15 кубических метров (далее - м³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0" w:name="SUB2000"/>
      <w:bookmarkEnd w:id="30"/>
      <w:r>
        <w:rPr>
          <w:rStyle w:val="S0"/>
          <w:sz w:val="20"/>
          <w:szCs w:val="20"/>
        </w:rPr>
        <w:t>20. Пристройки к наружным стенам производственных зданий допускаются при условии, если это не нарушает естественный воздухообмен и освещени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1" w:name="SUB2100"/>
      <w:bookmarkEnd w:id="31"/>
      <w:r>
        <w:rPr>
          <w:rStyle w:val="S0"/>
          <w:sz w:val="20"/>
          <w:szCs w:val="20"/>
        </w:rPr>
        <w:t>21. Для размещения объектов, характеризующихся наличием горячих технологических процессов без выделения вредных веществ в виде паров, газов и пыли, должны предусматриваться одноэтажные здания или верхние этажи многоэтажных зданий с конструктивными элементами стен и кровли, обеспечивающими естественный управляемый воздухообмен (аэрацию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2" w:name="SUB2200"/>
      <w:bookmarkEnd w:id="32"/>
      <w:r>
        <w:rPr>
          <w:rStyle w:val="S0"/>
          <w:sz w:val="20"/>
          <w:szCs w:val="20"/>
        </w:rPr>
        <w:t>22. При наличии выделения вредных веществ, проектирование только естественного воздухообмена не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3" w:name="SUB2300"/>
      <w:bookmarkEnd w:id="33"/>
      <w:r>
        <w:rPr>
          <w:rStyle w:val="S0"/>
          <w:sz w:val="20"/>
          <w:szCs w:val="20"/>
        </w:rPr>
        <w:t>23. При проектировании объектов, с предполагаемым выделением в закрытых помещениях вредных веществ I-II классов опасности, должно предусматриваться размещение технологического оборудования в изолированных помещениях или зонах с управлением этим оборудованием из пультовых или операторских зо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4" w:name="SUB2400"/>
      <w:bookmarkEnd w:id="34"/>
      <w:r>
        <w:rPr>
          <w:rStyle w:val="S0"/>
          <w:sz w:val="20"/>
          <w:szCs w:val="20"/>
        </w:rPr>
        <w:t>24. При размещении в одном здании нескольких производств, где ведутся работы с вредными веществами I-II классов опасности, должна обеспечиваться изоляция каждого с использованием строительных решений, препятствующих образованию многокомпонентных смесей токсичных веществ и их распространения по соседним производственным помещения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5" w:name="SUB2500"/>
      <w:bookmarkEnd w:id="35"/>
      <w:r>
        <w:rPr>
          <w:rStyle w:val="S0"/>
          <w:sz w:val="20"/>
          <w:szCs w:val="20"/>
        </w:rPr>
        <w:t>25. Строительство зданий без окон и световых фонарей, размещение производственных помещений с постоянными рабочими местами в подвальных и цокольных этажах с недостаточным естественным освещением допускается в соответствии с технологическими требованиями проектирования производства. При этом должно предусматриватьс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искусственное освещен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устройство для эритемного облуч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устройство комнат для кратковременного отдыха работающих на расстоянии не более 100 м от рабочих мест с естественным освещением (коэффициентом естественного освещения не менее 0,5%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обеспечение постоянно действующей принудительной вентиляции в соответствии с требованиями настоящих санитарных прави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6" w:name="SUB2600"/>
      <w:bookmarkEnd w:id="36"/>
      <w:r>
        <w:rPr>
          <w:rStyle w:val="S0"/>
          <w:sz w:val="20"/>
          <w:szCs w:val="20"/>
        </w:rPr>
        <w:t>26. При размещении технологического и энергетического оборудования на открытых площадках должны предусматриваться помещения для размещения пультов управления оборудованием и отдыха работающи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7" w:name="SUB2700"/>
      <w:bookmarkEnd w:id="37"/>
      <w:r>
        <w:rPr>
          <w:rStyle w:val="S0"/>
          <w:sz w:val="20"/>
          <w:szCs w:val="20"/>
        </w:rPr>
        <w:t>27. В помещениях, где возможно выделение пыли, не должны использоваться конструктивные элементы и отделочные материалы, способствующие ее накоплению и затрудняющие уборку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8" w:name="SUB2800"/>
      <w:bookmarkEnd w:id="38"/>
      <w:r>
        <w:rPr>
          <w:rStyle w:val="S0"/>
          <w:sz w:val="20"/>
          <w:szCs w:val="20"/>
        </w:rPr>
        <w:t>28. В производственных зданиях должны отводиться площади под приточные вентиляционные камеры. Вход в приточные камеры должен быть из помещения, коридора, тамбура или снаружи, где не содержатся в воздухе вредные веществ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9" w:name="SUB2900"/>
      <w:bookmarkEnd w:id="39"/>
      <w:r>
        <w:rPr>
          <w:rStyle w:val="S0"/>
          <w:sz w:val="20"/>
          <w:szCs w:val="20"/>
        </w:rPr>
        <w:t>29. Прокладка трубопроводов для транспортировки вредных жидкостей и газов, а также транзитных паропроводов в помещениях пультов управления, санитарно-бытовых установок и пешеходных туннелях не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0" w:name="SUB3000"/>
      <w:bookmarkEnd w:id="40"/>
      <w:r>
        <w:rPr>
          <w:rStyle w:val="S0"/>
          <w:sz w:val="20"/>
          <w:szCs w:val="20"/>
        </w:rPr>
        <w:t>30. Проектирование наружных ограждений отапливаемых производственных помещений должно исключать возможность образования конденсата на внутренней поверхности стен и потолков. Отступление от этого требования допускается для помещений с влажным режимо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1" w:name="SUB3100"/>
      <w:bookmarkEnd w:id="41"/>
      <w:r>
        <w:rPr>
          <w:rStyle w:val="S0"/>
          <w:sz w:val="20"/>
          <w:szCs w:val="20"/>
        </w:rPr>
        <w:t>31. Для отделки стен, потолков и других поверхностей, в том числе внутренних строительных конструкций в помещениях, где размещены участки с применением вредных и агрессивных веществ, должны предусматриваться материалы, предотвращающие сорбцию и допускающие систематическую очистку, влажную и вакуумную уборку, при необходимости дезинфекцию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2" w:name="SUB3200"/>
      <w:bookmarkEnd w:id="42"/>
      <w:r>
        <w:rPr>
          <w:rStyle w:val="S0"/>
          <w:sz w:val="20"/>
          <w:szCs w:val="20"/>
        </w:rPr>
        <w:t>32. В зданиях и сооружениях, оборудованных открывающимися окнами или световыми фонарями, должны предусматриваться управляемые с пола или рабочих площадок механизмы для регуляции величины открытых проемов, а так же площадки и механизмы для очистки окон, фонарей и осветительной арматуры, обеспечивающие удобное и безопасное выполнение подобных работ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3" w:name="SUB3300"/>
      <w:bookmarkEnd w:id="43"/>
      <w:r>
        <w:rPr>
          <w:rStyle w:val="S0"/>
          <w:sz w:val="20"/>
          <w:szCs w:val="20"/>
        </w:rPr>
        <w:t>33. Цветовое оформление помещений и оборудования должно выполняться с учетом наименьшего коэффициента отражения (не более 0,4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4" w:name="SUB3400"/>
      <w:bookmarkEnd w:id="44"/>
      <w:r>
        <w:rPr>
          <w:rStyle w:val="S0"/>
          <w:sz w:val="20"/>
          <w:szCs w:val="20"/>
        </w:rPr>
        <w:t>34. При проектировании новых и реконструкции существующих зданий и сооружений должны предусматриваться мероприятия, направленные на уменьшение поступления избыточного тепла и холода в рабочую зону через наружные ограждения, а также от технологических источник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5" w:name="SUB3500"/>
      <w:bookmarkEnd w:id="45"/>
      <w:r>
        <w:rPr>
          <w:rStyle w:val="S0"/>
          <w:sz w:val="20"/>
          <w:szCs w:val="20"/>
        </w:rPr>
        <w:t>35. Материал, для покрытия пола в отапливаемых помещениях на постоянных рабочих местах при работе в положении стоя, должен иметь коэффициент теплоусвоения не более 6 килокалорий на квадратный метр умножить на час умножить на градус (ккал/м²·ч·град) или покрыт деревянными щитами или теплоизолирующими коврикам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6" w:name="SUB3600"/>
      <w:bookmarkEnd w:id="46"/>
      <w:r>
        <w:rPr>
          <w:rStyle w:val="S0"/>
          <w:sz w:val="20"/>
          <w:szCs w:val="20"/>
        </w:rPr>
        <w:t>36. В местах возможного воздействия агрессивных жидкостей (кислот, щелочей) и таких вредных веществ, как ртуть, растворители, биологически активные вещества, должно предусматриваться покрытие пола материалом, устойчивым к действию указанных веществ, не допускающим их сорбцию и поддающимся очистке и обезвреживанию. Для отвода указанных веществ должны предусматриваться стоки к канализации, соответствующие требованиям действующих строительных норм и правил (далее - СНиП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7" w:name="SUB3700"/>
      <w:bookmarkEnd w:id="47"/>
      <w:r>
        <w:rPr>
          <w:rStyle w:val="S0"/>
          <w:sz w:val="20"/>
          <w:szCs w:val="20"/>
        </w:rPr>
        <w:t>37. Производственные помещения для работы с источником электромагнитных полей (далее - ЭМП) радиочастотного диапазона допускается размещать как в общих помещениях, включая размещение в поточных линиях, так и в отдельных. Размещение источников ЭМП в общих помещениях должно предусматриваться, если уровни ЭМП на рабочих местах персонала, не связанного с работой на установках и их обслуживанием, не превышают предельно допустимых значений. В случае невозможности обеспечения указанного условия, установки ЭМП должны размещаться в отдельных помещения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8" w:name="SUB3800"/>
      <w:bookmarkEnd w:id="48"/>
      <w:r>
        <w:rPr>
          <w:rStyle w:val="S0"/>
          <w:sz w:val="20"/>
          <w:szCs w:val="20"/>
        </w:rPr>
        <w:t>38. При размещении в одном помещении нескольких установок их расположение должно исключать возможность превышения предельно допустимых уровней облучения на рабочих местах персонала за счет суммирования энергии излуч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9" w:name="SUB3900"/>
      <w:bookmarkEnd w:id="49"/>
      <w:r>
        <w:rPr>
          <w:rStyle w:val="S0"/>
          <w:sz w:val="20"/>
          <w:szCs w:val="20"/>
        </w:rPr>
        <w:t>39. При проектировании экранированных помещений, предназначенных для работы с источниками электромагнитных полей, рабочие площади и объемы должны устанавливаться, исходя из габаритов обрабатываемых изделий, с учетом требования безопасности при работе с высоким напряжение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0" w:name="SUB4000"/>
      <w:bookmarkEnd w:id="50"/>
      <w:r>
        <w:rPr>
          <w:rStyle w:val="S0"/>
          <w:sz w:val="20"/>
          <w:szCs w:val="20"/>
        </w:rPr>
        <w:t>40. Стены пол и потолок экранированных помещений должны покрываться поглощающими материалами, обеспечивающими снижение излучений до предельно допустимых уровней. В случае направленного излучения допускается применение поглощающих покрытий только соответствующих участков стен. В экранированных помещениях должны предусматриваться меры по компенсации недостатка естественного света, ультрафиолета, изменению газового и ионного состава воздух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1" w:name="SUB4100"/>
      <w:bookmarkEnd w:id="51"/>
      <w:r>
        <w:rPr>
          <w:rStyle w:val="S0"/>
          <w:sz w:val="20"/>
          <w:szCs w:val="20"/>
        </w:rPr>
        <w:t>41. В случае возможного прохождения электромагнитной энергии через строительные конструкции в соседние помещения, должны разрабатываться мероприятия, исключающие, превышающие предельно допустимые уровн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2" w:name="SUB4200"/>
      <w:bookmarkEnd w:id="52"/>
      <w:r>
        <w:rPr>
          <w:rStyle w:val="S0"/>
          <w:sz w:val="20"/>
          <w:szCs w:val="20"/>
        </w:rPr>
        <w:t>42. При проектировании помещений для установки лазеров должны соблюдаться требования по устройству и эксплуатации лазер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3" w:name="SUB4300"/>
      <w:bookmarkEnd w:id="53"/>
      <w:r>
        <w:rPr>
          <w:rStyle w:val="S0"/>
          <w:sz w:val="20"/>
          <w:szCs w:val="20"/>
        </w:rPr>
        <w:t>43. При проектировании и реконструкции действующих объектов, где располагаются источники шума, должны предусматриваться архитектурно-строительные мероприятия, направленные на снижение шума внутри помещений, на рабочих местах, а также на территории, окружающей жилые постройк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4" w:name="SUB4400"/>
      <w:bookmarkEnd w:id="54"/>
      <w:r>
        <w:rPr>
          <w:rStyle w:val="S0"/>
          <w:sz w:val="20"/>
          <w:szCs w:val="20"/>
        </w:rPr>
        <w:t>44. В случае невозможности доведения параметров шума до действующих гигиенических нормативов необходимо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для стационарного оборудования предусматривать создание звукоизолированных кабин, дистанционное управление процесс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для ручного инструмента предусматривать размещение рабочих мест, исключающее воздействие шума на других рабочи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5" w:name="SUB4500"/>
      <w:bookmarkEnd w:id="55"/>
      <w:r>
        <w:rPr>
          <w:rStyle w:val="S0"/>
          <w:sz w:val="20"/>
          <w:szCs w:val="20"/>
        </w:rPr>
        <w:t>45. Вблизи от рабочих мест, связанных с воздействием на работающих шума, вибрации, ультра- и инфразвука, должны предусматриваться помещения для периодического отдыха и проведения профилактических процедур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проектировании помещений для плазменной технологии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должно быть предусмотрено наличие площади, незанятой оборудованием, из расчета не менее 10 м² на одного работающего и высоту помещения от нижней точки пола не менее 3,5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стены и потолки должны иметь звукопоглощающую облицовку с защитным покрытием из негорючего перфорированного материала, поглощающего ультрафиолетовые излучения. Высота облицовки, при отсутствии звукопоглощающей защиты на самом оборудовании, должна быть не менее 2,7 м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56" w:name="SUB4600"/>
      <w:bookmarkEnd w:id="56"/>
      <w:r>
        <w:rPr>
          <w:rStyle w:val="S1"/>
          <w:sz w:val="20"/>
          <w:szCs w:val="20"/>
        </w:rPr>
        <w:t xml:space="preserve">4. Санитарно-эпидемиологические требования к технологическим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оцессам и оборуд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6. При разработке технологических процессов и оборудования должны предусматриватьс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внедрение безотходной и малоотходной технолог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замена технологических процессов и операций, связанных с возникновением опасных и вредных производственных факторов, на процессы и операции, где указанные факторы отсутствуют или имеют меньшую интенсивность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замена более вредных веществ на менее вредные веще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ограничение содержания примесей вредных веществ в исходных и конечных продуктах, выпуск конечных продуктов в не пылящих форм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именение технологии производства, исключающей контакт работающих лиц с вредными производственными фактора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именение в конструкции оборудования решений и средств защиты, предотвращающих поступление (распространение) опасных и вредных производственных факторов в рабочую зон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соблюдение требований эргономики и технической эстетики к производственному оборудованию и эргономических требований к организации рабочих мест и трудового процес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установка систем автоматического контроля, сигнализации и управления технологическим процессом на случай загрязнения воздуха рабочей зоны веществами с остронаправленным действие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механизацию и автоматизацию погрузочно-разгрузочных рабо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своевременное удаление, обезвреживание технологических и вентиляционных выбросов, утилизацию и захоронение отходов производ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коллективные средства защиты от вредных веществ и фак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контроль уровней опасных и вредных производственных факторов на рабочих мест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включение требований безопасности в нормативно-техническую документацию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7" w:name="SUB4700"/>
      <w:bookmarkEnd w:id="57"/>
      <w:r>
        <w:rPr>
          <w:rStyle w:val="S0"/>
          <w:sz w:val="20"/>
          <w:szCs w:val="20"/>
        </w:rPr>
        <w:t>47. При разработке технологических процессов и оборудования должны использоваться химические вещества, разрешенные к применению в Республике Казахстан. Производственное оборудование, являющееся источником выделения влаги, должно быть герметизировано и снабжено автоматическими устройствами для слив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8" w:name="SUB4800"/>
      <w:bookmarkEnd w:id="58"/>
      <w:r>
        <w:rPr>
          <w:rStyle w:val="S0"/>
          <w:sz w:val="20"/>
          <w:szCs w:val="20"/>
        </w:rPr>
        <w:t>48. При проектировании оборудования, являющегося источником инфра- и ультразвука, шума, общей или локальной вибрации, ионизирующих и не ионизирующих излучений, должно предусматриваться соблюдение требований действующих НП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9" w:name="SUB4900"/>
      <w:bookmarkEnd w:id="59"/>
      <w:r>
        <w:rPr>
          <w:rStyle w:val="S0"/>
          <w:sz w:val="20"/>
          <w:szCs w:val="20"/>
        </w:rPr>
        <w:t>49. При проектировании технологических процессов должны представляться расчеты длительности всех периодов эксплуатации производства: пусконаладочного (ввод после планового ремонта), стабильной эксплуатации (по годам эксплуатации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0" w:name="SUB5000"/>
      <w:bookmarkEnd w:id="60"/>
      <w:r>
        <w:rPr>
          <w:rStyle w:val="S0"/>
          <w:sz w:val="20"/>
          <w:szCs w:val="20"/>
        </w:rPr>
        <w:t>50. Допустимые уровни шума на рабочих местах в производственных помещениях и на территории объекта должны соответствовать требованиям приказа и.о. Министра здравоохранения Республики Казахстан от 24 марта 2005 года № 139 «Об утверждении гигиенических нормативов уровней шума на рабочих местах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1" w:name="SUB5100"/>
      <w:bookmarkEnd w:id="61"/>
      <w:r>
        <w:rPr>
          <w:rStyle w:val="S0"/>
          <w:sz w:val="20"/>
          <w:szCs w:val="20"/>
        </w:rPr>
        <w:t>51. При проектировании вновь строящихся и реконструируемых объектов, их отдельных зданий и сооружений должны предусматриваться мероприятия, выполнение которых должно обеспечить на территории, жилой застройки уровни шума, не превышающие гигиенические норматив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2" w:name="SUB5200"/>
      <w:bookmarkEnd w:id="62"/>
      <w:r>
        <w:rPr>
          <w:rStyle w:val="S0"/>
          <w:sz w:val="20"/>
          <w:szCs w:val="20"/>
        </w:rPr>
        <w:t xml:space="preserve">52. Допустимые уровни транспортно-технологической и технологической вибрации рабочих мест должны соответствовать требованиям </w:t>
      </w:r>
      <w:bookmarkStart w:id="63" w:name="sub1000373780"/>
      <w:r>
        <w:rPr>
          <w:rStyle w:val="S0"/>
          <w:b/>
          <w:bCs/>
          <w:sz w:val="20"/>
          <w:szCs w:val="20"/>
        </w:rPr>
        <w:t>приказа</w:t>
      </w:r>
      <w:bookmarkEnd w:id="63"/>
      <w:r>
        <w:rPr>
          <w:rStyle w:val="S0"/>
          <w:sz w:val="20"/>
          <w:szCs w:val="20"/>
        </w:rPr>
        <w:t xml:space="preserve"> Министра здравоохранения Республики Казахстан от 29 июня 2005 года № 310 «Об утверждении санитарно-эпидемиологических правил и норм», зарегистрированным в Реестре государственных нормативных правовых актов Республики Казахстан за № 3781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4" w:name="SUB5300"/>
      <w:bookmarkEnd w:id="64"/>
      <w:r>
        <w:rPr>
          <w:rStyle w:val="S0"/>
          <w:sz w:val="20"/>
          <w:szCs w:val="20"/>
        </w:rPr>
        <w:t>53. Уровни инфразвука на рабочих местах следует принимать согласно гигиеническим нормативам инфразвука на рабочих места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5" w:name="SUB5400"/>
      <w:bookmarkEnd w:id="65"/>
      <w:r>
        <w:rPr>
          <w:rStyle w:val="S0"/>
          <w:sz w:val="20"/>
          <w:szCs w:val="20"/>
        </w:rPr>
        <w:t>54. Нормируемыми параметрами ионизирующего излучения являются основные дозовые пределы (</w:t>
      </w:r>
      <w:bookmarkStart w:id="66" w:name="sub1000373595"/>
      <w:r>
        <w:rPr>
          <w:rStyle w:val="S0"/>
          <w:b/>
          <w:bCs/>
          <w:sz w:val="20"/>
          <w:szCs w:val="20"/>
        </w:rPr>
        <w:t>приложение 3</w:t>
      </w:r>
      <w:bookmarkEnd w:id="66"/>
      <w:r>
        <w:rPr>
          <w:rStyle w:val="S0"/>
          <w:sz w:val="20"/>
          <w:szCs w:val="20"/>
        </w:rPr>
        <w:t>). К ним относятс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едельно допустимые эквивалентные и эффективные дозы для лиц, которые постоянно или временно работают непосредственно с источниками ионизирующего излучения (категория 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едельно эквивалентные и эффективные дозы для лиц, неработающих с источниками ионизирующих излучений, но по условиям расположения рабочих мест или проживания, подвергающихся воздействию ионизирующего излучения, обусловленного деятельностью объектов (категория Б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озовые пределы должны соответствовать действующим нормам радиационной безопасности при работах с радиоактивными веществами и другими источниками ионизирующих излуч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7" w:name="SUB5500"/>
      <w:bookmarkEnd w:id="67"/>
      <w:r>
        <w:rPr>
          <w:rStyle w:val="S0"/>
          <w:sz w:val="20"/>
          <w:szCs w:val="20"/>
        </w:rPr>
        <w:t>55. Допустимые уровни ультрафиолетового облучения (далее - УФ) от производственных источников на рабочих местах должны приниматься с учетом спектрального состава излучения для областей: длинноволновой УФ-А - 400-315 нм, средневолновой УФ-В - 315-280 нм, коротковолновой УФ-С - 280-200 нм. Гигиенические нормативы интенсивности излучения установлены с учетом продолжительности воздействия на работающих, обязательного ношения специальной одежды, защищающей от излучения, головных уборов и использования средств защиты глаз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8" w:name="SUB5600"/>
      <w:bookmarkEnd w:id="68"/>
      <w:r>
        <w:rPr>
          <w:rStyle w:val="S0"/>
          <w:sz w:val="20"/>
          <w:szCs w:val="20"/>
        </w:rPr>
        <w:t>56. Нормативы, указанные выше, распространяются на излучение, создаваемое источниками, имеющими температуру выше 2000 градусов Цельсия (далее - °С) (электрические дуги, плазма, расплавленный металл, кварцевое стекло), люминесцентными источниками, используемыми в полиграфии, химическом и деревообрабатывающем производствах, сельском хозяйстве, при кино- и телесъемках, дефектоскопии, организациях здравоохранении и других отраслях производств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Нормативы не распространяются на УФ, генерируемое лазерами, используемое для обеззараживания сред при отсутствии обслуживающего персонала, а также применяемое в лечебных и профилактических целя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9" w:name="SUB5700"/>
      <w:bookmarkEnd w:id="69"/>
      <w:r>
        <w:rPr>
          <w:rStyle w:val="S0"/>
          <w:sz w:val="20"/>
          <w:szCs w:val="20"/>
        </w:rPr>
        <w:t>57. Допустимая интенсивность УФ работающих при наличии незащищенных участков поверхности кожи не более 0,2 м² (лицо, шея, кисти рук), общей продолжительности воздействия излучения 50% рабочей смены и длительности однократного облучения свыше 5 минут и более не должна превышать: 10,0 Ватт на квадратный метр (далее - Вт/м²) для области УФ-А; 0,01 Вт/м² для области УФ-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0" w:name="SUB5800"/>
      <w:bookmarkEnd w:id="70"/>
      <w:r>
        <w:rPr>
          <w:rStyle w:val="S0"/>
          <w:sz w:val="20"/>
          <w:szCs w:val="20"/>
        </w:rPr>
        <w:t>58. Допустимая интенсивность облучения работников, при защите всей поверхности кожи, не должна превышать в области УФ-В: УФ-С 1 Вт/м² при продолжительности воздействия в течение рабочей смен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1" w:name="SUB5900"/>
      <w:bookmarkEnd w:id="71"/>
      <w:r>
        <w:rPr>
          <w:rStyle w:val="S0"/>
          <w:sz w:val="20"/>
          <w:szCs w:val="20"/>
        </w:rPr>
        <w:t>59. Для правильного расчета оптимальных и допустимых параметров микроклимата в проектируемых закрытых производственных помещениях необходимо исходить как из показателей, характеризующих метеорологические условия (температура воздуха, относительная влажность, скорость движения воздуха, интенсивность теплового излучения) и из данных об энергетических затратах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72" w:name="SUB6000"/>
      <w:bookmarkEnd w:id="72"/>
      <w:r>
        <w:rPr>
          <w:rStyle w:val="S1"/>
          <w:sz w:val="20"/>
          <w:szCs w:val="20"/>
        </w:rPr>
        <w:t xml:space="preserve">5. Санитарно-эпидемиологические требования к рабочим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естам и трудовому процессу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0. Рабочее место должно обеспечивать выполнение работы в удобной рабочей позе в зависимости от особенностей проектируемого трудового процесса, технологического оборудования и размеров рабочей зоны. Трудовые операции должны выполняться в пределах зоны досягаемости (граница зоны досягаемости определяется расстоянием вытянутой руки). Часто используемые средства труда и органы управления (один раз и более в 1 минуту) должны находиться в пределах оптимальной зоны на расстоянии не более 300 миллиметров (далее - мм) от края рабочей поверх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3" w:name="SUB6100"/>
      <w:bookmarkEnd w:id="73"/>
      <w:r>
        <w:rPr>
          <w:rStyle w:val="S0"/>
          <w:sz w:val="20"/>
          <w:szCs w:val="20"/>
        </w:rPr>
        <w:t>61. Рабочее место, предназначенное для работы - сидя, должно быть оснащено подъемно-поворотным стулом (креслом) и подставкой для ног рациональной конструкции, предназначенное для работы - стоя, в соответствии с характером труда - сиденьем-поддержкой и стулом для отдых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4" w:name="SUB6200"/>
      <w:bookmarkEnd w:id="74"/>
      <w:r>
        <w:rPr>
          <w:rStyle w:val="S0"/>
          <w:sz w:val="20"/>
          <w:szCs w:val="20"/>
        </w:rPr>
        <w:t>62. Размещение основного и вспомогательного оборудования, технологической организационной оснастки на рабочем месте должно обеспечивать достаточные по размерам проходы и свободные площади для создания и функционирования постоянного или временного (на период профилактического осмотра, ремонта и наладки технологического оборудования) рабочего места, а также свободное передвижение работников в зоне обслужив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5" w:name="SUB6300"/>
      <w:bookmarkEnd w:id="75"/>
      <w:r>
        <w:rPr>
          <w:rStyle w:val="S0"/>
          <w:sz w:val="20"/>
          <w:szCs w:val="20"/>
        </w:rPr>
        <w:t>63. В зависимости от положений и поз, занимаемых рабочими при выполнении трудовых операций, связанных с монтажом (демонтажем), обслуживанием и ремонтом оборудования, должны приниматься следующие минимальные размеры рабочих зон (от оборудования до границы рабочей зоны), в метрах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стоя с наклоном до 15°- 0,7 (0,6)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стоя с наклоном до 30°- 0,8 (0,6)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стоя с наклоном до 60°- 0,9 (0,6)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стоя с наклоном до 90°- 1,2 (0,9)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сидя на корточках - 1,1 (0,8)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ереходы - 0,7 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случаях, когда руки или часть корпуса тела работающих находятся в пределах габаритных размеров оборудования (над выступающими элементами), размеры рабочих зон допускается уменьшать до значений приведенных в скобка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6" w:name="SUB6400"/>
      <w:bookmarkEnd w:id="76"/>
      <w:r>
        <w:rPr>
          <w:rStyle w:val="S0"/>
          <w:sz w:val="20"/>
          <w:szCs w:val="20"/>
        </w:rPr>
        <w:t>64. Проектирование трудового процесса на объекте должно предусматривать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механизацию и автоматизацию трудоемких технологических операций, использование смены видов деятельности, чередование производственных операций, введения рационального режима труда и отдыха, повышение уровня профессиональной подготов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ограничение числа повторений простых трудовых действий, изменение темпа движения конвейера в соответствии с динамической работоспособностью человека в течение рабочей смены, при условии, если темп движения конвейера не является постоянным, должно проводиться ограничение длительности непрерывного наблюдения за ходом технологического процес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7" w:name="SUB6500"/>
      <w:bookmarkEnd w:id="77"/>
      <w:r>
        <w:rPr>
          <w:rStyle w:val="S0"/>
          <w:sz w:val="20"/>
          <w:szCs w:val="20"/>
        </w:rPr>
        <w:t>65. При двухсменном и трехсменном режиме труда окончание рабочей смены должно быть не позднее 24 часов (далее - ч). Продолжительность ежедневного отдыха между сменами должна быть вдвое больше продолжительности работы. Меньший, отдых (но не менее 8 ч) допустим при чрезвычайной ситуации (аварийные работы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8" w:name="SUB6600"/>
      <w:bookmarkEnd w:id="78"/>
      <w:r>
        <w:rPr>
          <w:rStyle w:val="S0"/>
          <w:sz w:val="20"/>
          <w:szCs w:val="20"/>
        </w:rPr>
        <w:t>66. Для лиц, работающих по режиму удлиненных смен с правом сна должна оборудоваться комната для сна и принятия горячей пищи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79" w:name="SUB6700"/>
      <w:bookmarkEnd w:id="79"/>
      <w:r>
        <w:rPr>
          <w:rStyle w:val="S1"/>
          <w:sz w:val="20"/>
          <w:szCs w:val="20"/>
        </w:rPr>
        <w:t xml:space="preserve">6. Санитарно-эпидемиологические требования к отоплению,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вентиляции и кондиционированию воздуха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7. Расход воздуха должен определяться расчетами с учетом неравномерности распределения вредных веществ, теплоты и влаги в объеме помещ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0" w:name="SUB6800"/>
      <w:bookmarkEnd w:id="80"/>
      <w:r>
        <w:rPr>
          <w:rStyle w:val="S0"/>
          <w:sz w:val="20"/>
          <w:szCs w:val="20"/>
        </w:rPr>
        <w:t>68. При одновременном выделении в воздух рабочей зоны нескольких вредных веществ расход воздуха при расчете общей обменной вентиляции должен определяться по тому вредному веществу, для которого требуется подача наибольшего расхода воздух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1" w:name="SUB6900"/>
      <w:bookmarkEnd w:id="81"/>
      <w:r>
        <w:rPr>
          <w:rStyle w:val="S0"/>
          <w:sz w:val="20"/>
          <w:szCs w:val="20"/>
        </w:rPr>
        <w:t>69. При наличии данных об однонаправленном действии на организм ряда веществ расчет общеобменной вентиляции должен производиться путем суммирования расходов воздуха необходимых для разбавления каждого вещества в отдельности до его предельно допустимой концентрации с учетом уровня загрязнения воздух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2" w:name="SUB7000"/>
      <w:bookmarkEnd w:id="82"/>
      <w:r>
        <w:rPr>
          <w:rStyle w:val="S0"/>
          <w:sz w:val="20"/>
          <w:szCs w:val="20"/>
        </w:rPr>
        <w:t xml:space="preserve">70. При проектировании естественной или механической вентиляции в производственных помещениях должна обеспечиваться подача наружного воздуха на одного работающего в соответствии с </w:t>
      </w:r>
      <w:bookmarkStart w:id="83" w:name="sub1000373596"/>
      <w:r>
        <w:rPr>
          <w:rStyle w:val="S0"/>
          <w:b/>
          <w:bCs/>
          <w:sz w:val="20"/>
          <w:szCs w:val="20"/>
        </w:rPr>
        <w:t>приложением 4</w:t>
      </w:r>
      <w:bookmarkEnd w:id="83"/>
      <w:r>
        <w:rPr>
          <w:rStyle w:val="S0"/>
          <w:sz w:val="20"/>
          <w:szCs w:val="2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4" w:name="SUB7100"/>
      <w:bookmarkEnd w:id="84"/>
      <w:r>
        <w:rPr>
          <w:rStyle w:val="S0"/>
          <w:sz w:val="20"/>
          <w:szCs w:val="20"/>
        </w:rPr>
        <w:t>71. Концентрации вредных веществ в воздухе, поступающем внутрь зданий и сооружений через приемные отверстия систем вентиляции и кондиционирования воздуха и через проемы для естественной приточной вентиляции, не должны превышать 30% предельно-допустимых уровней для воздуха рабочей зон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5" w:name="SUB7200"/>
      <w:bookmarkEnd w:id="85"/>
      <w:r>
        <w:rPr>
          <w:rStyle w:val="S0"/>
          <w:sz w:val="20"/>
          <w:szCs w:val="20"/>
        </w:rPr>
        <w:t>72. При объединении в одном здании производств или смежных помещений с выделением вредных веществ различных классов опасности для помещений с содержанием наиболее токсичных вредных веществ должно предусматриваться преобладание вытяжки над организованным притоко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6" w:name="SUB7300"/>
      <w:bookmarkEnd w:id="86"/>
      <w:r>
        <w:rPr>
          <w:rStyle w:val="S0"/>
          <w:sz w:val="20"/>
          <w:szCs w:val="20"/>
        </w:rPr>
        <w:t>73. В многоэтажных производственных зданиях монтажные проемы перекрытия площадок должны снабжаться изолирующими укрытиями, а воздухообмен рассчитываться раздельно для каждого этаж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7" w:name="SUB7400"/>
      <w:bookmarkEnd w:id="87"/>
      <w:r>
        <w:rPr>
          <w:rStyle w:val="S0"/>
          <w:sz w:val="20"/>
          <w:szCs w:val="20"/>
        </w:rPr>
        <w:t>74. Неорганизованный приток наружного воздуха для возмещения вытяжки в холодный период года (отрицательный дисбаланс вентиляции) допускается в объеме не более однократного воздухообмена в 1 ч в помещениях высотой 6 м и менее, а в помещениях высотой более 6 м - 6 кубических метров в час (далее - м³/ч) на 1 м² площади пол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8" w:name="SUB7500"/>
      <w:bookmarkEnd w:id="88"/>
      <w:r>
        <w:rPr>
          <w:rStyle w:val="S0"/>
          <w:sz w:val="20"/>
          <w:szCs w:val="20"/>
        </w:rPr>
        <w:t>75. Неорганизованное поступление воздуха из смежных помещений допускается, если в них отсутствуют неприятно пахнущие вещества и содержание вредных веществ не превышает 30% предельно допустимых концентраций в воздухе рабочей зон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9" w:name="SUB7600"/>
      <w:bookmarkEnd w:id="89"/>
      <w:r>
        <w:rPr>
          <w:rStyle w:val="S0"/>
          <w:sz w:val="20"/>
          <w:szCs w:val="20"/>
        </w:rPr>
        <w:t>76. Температура и скорость выпуска воздуха - из распылителей систем вентиляции, кондиционирования воздуха и воздушного отопления должна определяться с расчетом так, чтобы в рабочей зоне были обеспечены метеорологические условия в соответствии с требованиями настоящих санитарных прави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0" w:name="SUB7700"/>
      <w:bookmarkEnd w:id="90"/>
      <w:r>
        <w:rPr>
          <w:rStyle w:val="S0"/>
          <w:sz w:val="20"/>
          <w:szCs w:val="20"/>
        </w:rPr>
        <w:t>77. Подача приточного воздуха должно предусматриваться так, чтобы в чистые или менее загрязненные зоны помещения воздух не проходил через зоны более загрязненны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1" w:name="SUB7800"/>
      <w:bookmarkEnd w:id="91"/>
      <w:r>
        <w:rPr>
          <w:rStyle w:val="S0"/>
          <w:sz w:val="20"/>
          <w:szCs w:val="20"/>
        </w:rPr>
        <w:t>78. Источники выделения вредных веществ (газы, пыль, теплота) должны оборудоваться устройствами местной вытяжной вентиляции с местными отсосами, встроенными в технологическое оборудование либо максимально приближенными к источнику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2" w:name="SUB7900"/>
      <w:bookmarkEnd w:id="92"/>
      <w:r>
        <w:rPr>
          <w:rStyle w:val="S0"/>
          <w:sz w:val="20"/>
          <w:szCs w:val="20"/>
        </w:rPr>
        <w:t>79. Количества вредных веществ, теплоты и влаги, выделяющихся в помещении или удаляемых местными отсосами, должны приниматься по данным технологической части проекта. При отсутствии необходимых данных используются результаты натурных исследований на аналогичных объектах или данных, полученных путем расче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3" w:name="SUB8000"/>
      <w:bookmarkEnd w:id="93"/>
      <w:r>
        <w:rPr>
          <w:rStyle w:val="S0"/>
          <w:sz w:val="20"/>
          <w:szCs w:val="20"/>
        </w:rPr>
        <w:t>80. Местные отсосы, удаляющие вредные вещества I и II классов опасности от технологического оборудования, должны блокироваться с этим оборудованием таким образом, чтобы оно не могло работать при бездействии местной вытяжной вентиляци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4" w:name="SUB8100"/>
      <w:bookmarkEnd w:id="94"/>
      <w:r>
        <w:rPr>
          <w:rStyle w:val="S0"/>
          <w:sz w:val="20"/>
          <w:szCs w:val="20"/>
        </w:rPr>
        <w:t>81. Если остановка производственного процесса при выключении вытяжной вентиляции невозможна или при остановке оборудования (процесса) продолжается выделение вредных веществ в воздух помещений в концентрациях, превышающих ПДК для воздуха рабочей зоны, должно предусматриваться устройство местных отсосов с резервными вентиляторами с автоматическим переключением режима работ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5" w:name="SUB8200"/>
      <w:bookmarkEnd w:id="95"/>
      <w:r>
        <w:rPr>
          <w:rStyle w:val="S0"/>
          <w:sz w:val="20"/>
          <w:szCs w:val="20"/>
        </w:rPr>
        <w:t>82. Рециркуляцию воздуха для вентиляции, воздушного отопления и кондиционирования воздуха не допускается предусматривать в помещениях, воздух которых содержит болезнетворные бактерии, вирусы или грибки, а также резко выраженные неприятные запахи или вредные вещества I и II классов опас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6" w:name="SUB8300"/>
      <w:bookmarkEnd w:id="96"/>
      <w:r>
        <w:rPr>
          <w:rStyle w:val="S0"/>
          <w:sz w:val="20"/>
          <w:szCs w:val="20"/>
        </w:rPr>
        <w:t>83. Рециркуляция воздуха допускается в помещениях, с выделением не более одного вредного вещества III и IV класса опас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7" w:name="SUB8400"/>
      <w:bookmarkEnd w:id="97"/>
      <w:r>
        <w:rPr>
          <w:rStyle w:val="S0"/>
          <w:sz w:val="20"/>
          <w:szCs w:val="20"/>
        </w:rPr>
        <w:t>84. Рециркуляцию при воздушном отоплении, не совмещенном с вентиляцией, допускается предусматривать, если отсутствуют выделения вредных веществ, возгоняющихся при соприкосновении с нагретыми поверхностями технологического оборудования и воздухонагревателями воздушного отопл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8" w:name="SUB8500"/>
      <w:bookmarkEnd w:id="98"/>
      <w:r>
        <w:rPr>
          <w:rStyle w:val="S0"/>
          <w:sz w:val="20"/>
          <w:szCs w:val="20"/>
        </w:rPr>
        <w:t>85. Установки отопления, вентиляции и кондиционирования воздуха не должны создавать на постоянных рабочих местах и в обслуживаемой зоне вспомогательных зданий шум и вибрацию, превышающих допустимые уровн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99" w:name="SUB8600"/>
      <w:bookmarkEnd w:id="99"/>
      <w:r>
        <w:rPr>
          <w:rStyle w:val="S0"/>
          <w:sz w:val="20"/>
          <w:szCs w:val="20"/>
        </w:rPr>
        <w:t>86. Для отопления зданий и сооружений должны предусматриваться системы, приборы и теплоносители, не создающие вредных факторов и неприятных запах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0" w:name="SUB8700"/>
      <w:bookmarkEnd w:id="100"/>
      <w:r>
        <w:rPr>
          <w:rStyle w:val="S0"/>
          <w:sz w:val="20"/>
          <w:szCs w:val="20"/>
        </w:rPr>
        <w:t>87. Нагревательные приборы в производственных помещениях с пылевыделениями должны быть с гладкими поверхностями, допускающими легкую очистку. Применение лучистого отопления с инфракрасными газовыми излучениями допускается предусматривать только с удалением продуктов сгорания непосредственно от газовых горелок наружу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1" w:name="SUB8800"/>
      <w:bookmarkEnd w:id="101"/>
      <w:r>
        <w:rPr>
          <w:rStyle w:val="S0"/>
          <w:sz w:val="20"/>
          <w:szCs w:val="20"/>
        </w:rPr>
        <w:t>88. В системах водяного отопления со встроенными в строительные конструкции нагревательными элементами и стояками средняя температура на обогреваемой поверхности не должна превышать: для пола с постоянными рабочими местами плюс 26°С; для пола с временным пребыванием людей плюс 3°С; для потолков: при высоте помещения от 2,5 до 2,8 м плюс 28°С; от 2,8 до 3,0 м плюс 30°С; от 3,0 до 3,5 м плюс 33°С; от 3,5 до 4,0 м плюс 36°С; от 4,0 до 6,0 м плюс 38°С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2" w:name="SUB8900"/>
      <w:bookmarkEnd w:id="102"/>
      <w:r>
        <w:rPr>
          <w:rStyle w:val="S0"/>
          <w:sz w:val="20"/>
          <w:szCs w:val="20"/>
        </w:rPr>
        <w:t>89. В системах отопления с низкотемпературными источниками тепла радиационное напряжение, на рабочих местах при высоте 1,5 - 2,0 м от пола не должно превышать 35 Ватт на квадратный метр (далее - Вт/м²) или 27 килокалорий/час (ккал/м²ч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3" w:name="SUB9000"/>
      <w:bookmarkEnd w:id="103"/>
      <w:r>
        <w:rPr>
          <w:rStyle w:val="S0"/>
          <w:sz w:val="20"/>
          <w:szCs w:val="20"/>
        </w:rPr>
        <w:t>90. Тепловыделяющее оборудование должно располагаться с учетом возможности вентиляции проходов. Для распространения приточных аэрационных струй по объему помещения расстояние между оборудованием должно быть больше его размера по фронту стру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4" w:name="SUB9100"/>
      <w:bookmarkEnd w:id="104"/>
      <w:r>
        <w:rPr>
          <w:rStyle w:val="S0"/>
          <w:sz w:val="20"/>
          <w:szCs w:val="20"/>
        </w:rPr>
        <w:t>91. При оборудовании цехов и участков с повышенными тепловыделениями естественной вентиляцией (аэрацией) на кровлях должны предусматриваться не задуваемые шахты или аэрационные фонари, оборудованные механизированными фрамугами с дистанционным управлением. Подача приточного воздуха в вентилируемые помещения при естественной вентиляции должна предусматриваться в теплый период года на уровне не более 1,8 м, а в холодный период года - не ниже 4 м от пола до низа вентиляционных проемов. С этой целью в строительной части проектов должны предусматриваться открываемые проемы в окнах, аэрационные ворота, подъемные раздвижные стены для подачи воздуха на указанных уровнях. Площадь открываемых проемов должна быть не менее 20% от общей площади остекл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5" w:name="SUB9200"/>
      <w:bookmarkEnd w:id="105"/>
      <w:r>
        <w:rPr>
          <w:rStyle w:val="S0"/>
          <w:sz w:val="20"/>
          <w:szCs w:val="20"/>
        </w:rPr>
        <w:t>92. Не допускается объединение в общую вытяжную установку местных отсосов, удаляющих пыль и легко конденсирующиеся пары, а также вещества, могущие при смешении создавать вредные или пожароопасные смеси или новые химические соединения с указанными свойствами. Такие системы местных отсосов не допускается объединять с системами общеобменной вытяжной вентиляци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6" w:name="SUB9300"/>
      <w:bookmarkEnd w:id="106"/>
      <w:r>
        <w:rPr>
          <w:rStyle w:val="S0"/>
          <w:sz w:val="20"/>
          <w:szCs w:val="20"/>
        </w:rPr>
        <w:t>93. В кабинах движущихся кранов допускается использовать воздух окружающего производственного помещения без дополнительной обработки, если содержание в нем вредных веществ не превышает ПДК для рабочей зоны, а параметры микроклимата соответствуют нормируемым показателям. В противном случае кабины кранов следует оборудовать кондиционерам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7" w:name="SUB9400"/>
      <w:bookmarkEnd w:id="107"/>
      <w:r>
        <w:rPr>
          <w:rStyle w:val="S0"/>
          <w:sz w:val="20"/>
          <w:szCs w:val="20"/>
        </w:rPr>
        <w:t>94. При запыленности наружного и рециркуляционного воздуха превышающего на 30% допустимой концентрации пыли, или когда это необходимо по технологии производства, должна предусматриваться очистка воздуха в системах кондиционирования; воздушного душирования; при подаче воздуха в зону дыхания работающих - в шлемы, маски, щитки, защищающие голову или лицо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8" w:name="SUB9500"/>
      <w:bookmarkEnd w:id="108"/>
      <w:r>
        <w:rPr>
          <w:rStyle w:val="S0"/>
          <w:sz w:val="20"/>
          <w:szCs w:val="20"/>
        </w:rPr>
        <w:t>95. Системы общеобменной вентиляции производственных помещений без естественного проветривания с одной приточной и одной вытяжной установками проектируются с резервными вентиляторами вытяжной системы. Для указанных помещений, соединенных со смежными помещениями, открывающимися проемами, через которые может поступать не менее 50% требуемого воздухообмена, допускается не проектировать резервный вентилятор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9" w:name="SUB9600"/>
      <w:bookmarkEnd w:id="109"/>
      <w:r>
        <w:rPr>
          <w:rStyle w:val="S0"/>
          <w:sz w:val="20"/>
          <w:szCs w:val="20"/>
        </w:rPr>
        <w:t>96. Системы кондиционирования, предназначенные для круглогодичной и круглосуточной работы в помещениях, а также для помещений без естественного проветривания, должны проектироваться с резервным кондиционером, обеспечивающим не менее 50% требуемого воздухообмена и заданную температуру в холодный период год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0" w:name="SUB9700"/>
      <w:bookmarkEnd w:id="110"/>
      <w:r>
        <w:rPr>
          <w:rStyle w:val="S0"/>
          <w:sz w:val="20"/>
          <w:szCs w:val="20"/>
        </w:rPr>
        <w:t>97. Воздушные или воздушно-тепловые завесы должны предусматриваться у ворот без тамбуров, открывающихся чаще пяти раз или не менее чем на 40 мин в смену; у технологических проемов отапливаемых зданий и сооружений, строящихся в районах с расчетной температурой наружного воздуха минус 15°С и ниж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1" w:name="SUB9800"/>
      <w:bookmarkEnd w:id="111"/>
      <w:r>
        <w:rPr>
          <w:rStyle w:val="S0"/>
          <w:sz w:val="20"/>
          <w:szCs w:val="20"/>
        </w:rPr>
        <w:t>98. Воздушные и воздушно-тепловые завесы следует рассчитывать так, чтобы на время открывания ворот, дверей и технологических проемов температура смеси воздуха, поступающего в помещение, была не ниже: плюс 14°С при легкой физической работе; 12°С при работе средней тяжести; 8°С при тяжелой работе. При отсутствии рабочих мест вблизи ворот (на расстоянии до 6 м), дверей и технологических проемов допускается понижение температуры воздуха в этой зоне при их открывании до плюс 5°С, если это не противоречит технологическим требования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2" w:name="SUB9900"/>
      <w:bookmarkEnd w:id="112"/>
      <w:r>
        <w:rPr>
          <w:rStyle w:val="S0"/>
          <w:sz w:val="20"/>
          <w:szCs w:val="20"/>
        </w:rPr>
        <w:t>99. Включение аварийной вентиляции и открывание проемов для удаления воздуха должно проектироваться дистанционным из доступных мест как изнутри, так и снаружи помещ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3" w:name="SUB10000"/>
      <w:bookmarkEnd w:id="113"/>
      <w:r>
        <w:rPr>
          <w:rStyle w:val="S0"/>
          <w:sz w:val="20"/>
          <w:szCs w:val="20"/>
        </w:rPr>
        <w:t>100. В тоннелях, предназначенных для периодической работы или передвижения людей, а также в помещениях технических этажей должна предусматриваться периодически действующая вентиляция с расчетным воздухообмено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4" w:name="SUB10100"/>
      <w:bookmarkEnd w:id="114"/>
      <w:r>
        <w:rPr>
          <w:rStyle w:val="S0"/>
          <w:sz w:val="20"/>
          <w:szCs w:val="20"/>
        </w:rPr>
        <w:t>101. Воздух, выбрасываемый в атмосферный воздух из систем местных отсосов и общеобменной вентиляции производственных помещений, содержащий вредные или неприятно пахнущие вещества должен очищаться и рассеиваться в атмосферном воздухе до нормативных уровне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5" w:name="SUB10200"/>
      <w:bookmarkEnd w:id="115"/>
      <w:r>
        <w:rPr>
          <w:rStyle w:val="S0"/>
          <w:sz w:val="20"/>
          <w:szCs w:val="20"/>
        </w:rPr>
        <w:t>102. В строительной части проекта должны предусматриваться мастерские по ремонту, наладке и контролю систем отопления, вентиляции, кондиционирования и установок очистки вентиляционных выброс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16" w:name="SUB10300"/>
      <w:bookmarkEnd w:id="116"/>
      <w:r>
        <w:rPr>
          <w:rStyle w:val="S1"/>
          <w:sz w:val="20"/>
          <w:szCs w:val="20"/>
        </w:rPr>
        <w:t xml:space="preserve">7. Санитарно-эпидемиологические требования к водоснабжению,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канализации и утилизации промышленных отходов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03. Санитарно-эпидемиологическая охрана поверхностных и подземных источников централизованного и нецентрализованного хозяйственно-питьевого водоснабжения осуществляется в соответствии с требованиями </w:t>
      </w:r>
      <w:bookmarkStart w:id="117" w:name="sub1000127821"/>
      <w:r>
        <w:rPr>
          <w:rStyle w:val="S0"/>
          <w:b/>
          <w:bCs/>
          <w:sz w:val="20"/>
          <w:szCs w:val="20"/>
        </w:rPr>
        <w:t>приказа</w:t>
      </w:r>
      <w:r>
        <w:rPr>
          <w:rStyle w:val="S0"/>
          <w:sz w:val="20"/>
          <w:szCs w:val="20"/>
        </w:rPr>
        <w:t xml:space="preserve"> и.о. Министра здравоохранения Республики Казахстан от 28 июня 2004 года № 506 «Об утверждении санитарно-эпидемиологических правил и норм по питьевому водоснабжению и местам культурно-бытового водопользования», зарегистрированным в Реестре государственных нормативных правовых актов Республики Казахстан за № 2999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8" w:name="SUB10400"/>
      <w:bookmarkEnd w:id="118"/>
      <w:r>
        <w:rPr>
          <w:rStyle w:val="S0"/>
          <w:sz w:val="20"/>
          <w:szCs w:val="20"/>
        </w:rPr>
        <w:t>104. Соединение сетей хозяйственно-питьевого водопровода с сетями водопроводов, подающих воду не питьевого качества, не допускается. Необходимо предусматривать специальную окраску сооружений технического водопровода, исключающую возможность использования технической воды для питьевых целе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9" w:name="SUB10500"/>
      <w:bookmarkEnd w:id="119"/>
      <w:r>
        <w:rPr>
          <w:rStyle w:val="S0"/>
          <w:sz w:val="20"/>
          <w:szCs w:val="20"/>
        </w:rPr>
        <w:t>105. Нормы расхода воды на хозяйственно-питьевые нужды в производственных и вспомогательных зданиях организаций должны соответствовать требованиям к проектированию внутренних сетей водопровода. Качество воды для всех видов душей, ручных и ножных ванн, умывальников, а также приточных систем вентиляции, охлаждения воздуха помещений путем распыления воды для пылеподавления должно отвечать требованиям, предъявляемым к питьевой вод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0" w:name="SUB10600"/>
      <w:bookmarkEnd w:id="120"/>
      <w:r>
        <w:rPr>
          <w:rStyle w:val="S0"/>
          <w:sz w:val="20"/>
          <w:szCs w:val="20"/>
        </w:rPr>
        <w:t xml:space="preserve">106. Проектирование и эксплуатация систем горячего водоснабжения должен отвечать требованиям </w:t>
      </w:r>
      <w:r>
        <w:rPr>
          <w:rStyle w:val="S0"/>
          <w:b/>
          <w:bCs/>
          <w:sz w:val="20"/>
          <w:szCs w:val="20"/>
        </w:rPr>
        <w:t>приказа</w:t>
      </w:r>
      <w:bookmarkEnd w:id="117"/>
      <w:r>
        <w:rPr>
          <w:rStyle w:val="S0"/>
          <w:sz w:val="20"/>
          <w:szCs w:val="20"/>
        </w:rPr>
        <w:t xml:space="preserve"> Министра здравоохранения Республики Казахстан от 28 июня 2004 года № 506 «Об утверждении санитарно-эпидемиологических правил и норм по хозяйственно-питьевому водоснабжению и местам культурно-бытового водопользования», зарегистрированным в Реестре государственной регистрации нормативных правовых актов за № 2999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1" w:name="SUB10700"/>
      <w:bookmarkEnd w:id="121"/>
      <w:r>
        <w:rPr>
          <w:rStyle w:val="S0"/>
          <w:sz w:val="20"/>
          <w:szCs w:val="20"/>
        </w:rPr>
        <w:t>107. Подводка технической воды производственных водопроводов к смывным бачкам унитазов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опускается использование геотермальных вод (при их наличии) на цели горячего водоснабжения в душевых и умывальных комнатах, при наличии санитарно-эпидемиологического заключения данных вод о соответствии санитарно-эпидемиологическим правилам и норм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2" w:name="SUB10800"/>
      <w:bookmarkEnd w:id="122"/>
      <w:r>
        <w:rPr>
          <w:rStyle w:val="S0"/>
          <w:sz w:val="20"/>
          <w:szCs w:val="20"/>
        </w:rPr>
        <w:t>108. Устройство внутреннего водопровода и канализации, а также систем наружного водоснабжения и канализации должно предусматриваться во всех производственных и вспомогательных зданиях и на промышленных площадках для подачи воды на производственные и хозяйственно-питьевые нужды и отведения сточных вод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3" w:name="SUB10900"/>
      <w:bookmarkEnd w:id="123"/>
      <w:r>
        <w:rPr>
          <w:rStyle w:val="S0"/>
          <w:sz w:val="20"/>
          <w:szCs w:val="20"/>
        </w:rPr>
        <w:t>109. Сброс производственных сточных вод в централизованную канализационную сеть осуществляется при наличии санитарно-эпидемиологического заключения государственного органа санитарно-эпидемиологической службы, о соответствии их санитарно-эпидемиологическим требования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Необходимость локального очистного сооружения по очистке сточных вод на производственных объектах определяется при проектировани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4" w:name="SUB11000"/>
      <w:bookmarkEnd w:id="124"/>
      <w:r>
        <w:rPr>
          <w:rStyle w:val="S0"/>
          <w:sz w:val="20"/>
          <w:szCs w:val="20"/>
        </w:rPr>
        <w:t>110. Сточные воды, сбрасываемые в городские очистные сооружения, не должны содержать вредных веществ, на которые отсутствуют методы определения, доступные лабораториям производств и контролирующих орган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5" w:name="SUB11100"/>
      <w:bookmarkEnd w:id="125"/>
      <w:r>
        <w:rPr>
          <w:rStyle w:val="S0"/>
          <w:sz w:val="20"/>
          <w:szCs w:val="20"/>
        </w:rPr>
        <w:t>111. Вопрос о возможности использования очищенных сточных вод промышленных объектов для технологических нужд, как в закрытых, так и в открытых системах технического водоснабжения должен решаться в каждом конкретном случае при наличии санитарно-эпидемиологического заключения о их соответствии санитарно-эпидемиологическим нормам и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6" w:name="SUB11200"/>
      <w:bookmarkEnd w:id="126"/>
      <w:r>
        <w:rPr>
          <w:rStyle w:val="S0"/>
          <w:sz w:val="20"/>
          <w:szCs w:val="20"/>
        </w:rPr>
        <w:t>112. Устройство прудов-накопителей, отстойников промышленных сточных вод и шламохранилищ должно исключать возможность загрязнения грунтовых и межпластовых подземных вод и гидравлически связанных с ним поверхностных водных объек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7" w:name="SUB11300"/>
      <w:bookmarkEnd w:id="127"/>
      <w:r>
        <w:rPr>
          <w:rStyle w:val="S0"/>
          <w:sz w:val="20"/>
          <w:szCs w:val="20"/>
        </w:rPr>
        <w:t>113. При отсутствии в населенном пункте централизованных систем водоснабжения и канализации предусматриваются местные систем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8" w:name="SUB11400"/>
      <w:bookmarkEnd w:id="128"/>
      <w:r>
        <w:rPr>
          <w:rStyle w:val="S0"/>
          <w:sz w:val="20"/>
          <w:szCs w:val="20"/>
        </w:rPr>
        <w:t xml:space="preserve">114. Условия отведения сточных вод, содержащих радиоактивные вещества, должны соответствовать требованиям постановления Главного государственного санитарного врача Республики Казахстан от 9 декабря 1999 года № 10 О НРБ-99, санитарно-эпидемиологическим правилам и нормам «Санитарно-эпидемиологические требования по обеспечению радиационной безопасности», утвержденным </w:t>
      </w:r>
      <w:bookmarkStart w:id="129" w:name="sub1000111749"/>
      <w:r>
        <w:rPr>
          <w:rStyle w:val="S0"/>
          <w:b/>
          <w:bCs/>
          <w:sz w:val="20"/>
          <w:szCs w:val="20"/>
        </w:rPr>
        <w:t>приказом</w:t>
      </w:r>
      <w:bookmarkEnd w:id="129"/>
      <w:r>
        <w:rPr>
          <w:rStyle w:val="S0"/>
          <w:sz w:val="20"/>
          <w:szCs w:val="20"/>
        </w:rPr>
        <w:t xml:space="preserve"> Министра здравоохранения Республики Казахстан от 31 января 2003 года № 97, зарегистрированным в Реестре государственной регистрации нормативных правовых актов Республики Казахстан за № 2198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0" w:name="SUB11500"/>
      <w:bookmarkEnd w:id="130"/>
      <w:r>
        <w:rPr>
          <w:rStyle w:val="S0"/>
          <w:sz w:val="20"/>
          <w:szCs w:val="20"/>
        </w:rPr>
        <w:t>115. При отведении сточных вод в поверхностные водоемы должны разрабатываться проекты предельно допустимых сбросов (далее - ПДС) вредных веществ и мероприятия по их достижению. ПДС должны устанавливаться с учетом загрязняющих веществ, поступающих в водоем со сточными водами других организаций, и фактических концентраций в створе, расположенном выше от проектируемого выпуска сточных вод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1" w:name="SUB11600"/>
      <w:bookmarkEnd w:id="131"/>
      <w:r>
        <w:rPr>
          <w:rStyle w:val="S0"/>
          <w:sz w:val="20"/>
          <w:szCs w:val="20"/>
        </w:rPr>
        <w:t>116. На промышленных объектах сброс вод из систем водоснабжения и оборотного водоснабжения допускается только в производственную канализацию. Отведение сточных вод от душей, умывальников и санитарных узлов должно предусматриваться в сеть хозяйственно-бытовой канализации. Не допускается предусматривать спуск хозяйственно-фекальных и производственных сточных вод в поглощающие колодц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2" w:name="SUB11700"/>
      <w:bookmarkEnd w:id="132"/>
      <w:r>
        <w:rPr>
          <w:rStyle w:val="S0"/>
          <w:sz w:val="20"/>
          <w:szCs w:val="20"/>
        </w:rPr>
        <w:t>117. В случае отвода производственных стоков, выделяющих газы, должны предусматриваться меры против проникновения газов в помещения. Не допускается сброс в канализационную сеть химических веществ, которые могут образовать ядовитые газ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3" w:name="SUB11800"/>
      <w:bookmarkEnd w:id="133"/>
      <w:r>
        <w:rPr>
          <w:rStyle w:val="S0"/>
          <w:sz w:val="20"/>
          <w:szCs w:val="20"/>
        </w:rPr>
        <w:t>118. Объединение стоков, содержащих вредные химические вещества вступающие в химические реакции с выделением вредных газов (сероводорода, цианистого водорода, мышьяковистого водорода) не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4" w:name="SUB11900"/>
      <w:bookmarkEnd w:id="134"/>
      <w:r>
        <w:rPr>
          <w:rStyle w:val="S0"/>
          <w:sz w:val="20"/>
          <w:szCs w:val="20"/>
        </w:rPr>
        <w:t>119. Размещение установок по очистке сточных вод в производственных зданиях допускается при условии отсутствия образования и выделения вредных паров и газов (меркаптан, сероводород, цианистый водород, мышьяковистый водород) или при условии герметизации всех процессов очистки сточных вод и устройстве местной вытяжной вентиляци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5" w:name="SUB12000"/>
      <w:bookmarkEnd w:id="135"/>
      <w:r>
        <w:rPr>
          <w:rStyle w:val="S0"/>
          <w:sz w:val="20"/>
          <w:szCs w:val="20"/>
        </w:rPr>
        <w:t>120. При проектировании производственных объектов предусматривается установка по очистке производственных стоков и организация производственного контрол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6" w:name="SUB12100"/>
      <w:bookmarkEnd w:id="136"/>
      <w:r>
        <w:rPr>
          <w:rStyle w:val="S0"/>
          <w:sz w:val="20"/>
          <w:szCs w:val="20"/>
        </w:rPr>
        <w:t>121. При выборе площадки для строительства сооружений по обезвреживанию отходов должны использоваться бросовые земли, не представляющие сельскохозяйственной цен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7" w:name="SUB12200"/>
      <w:bookmarkEnd w:id="137"/>
      <w:r>
        <w:rPr>
          <w:rStyle w:val="S0"/>
          <w:sz w:val="20"/>
          <w:szCs w:val="20"/>
        </w:rPr>
        <w:t>122. Полигоны для захоронения и складирования не утилизируемых отходов должны располагаться за пределами населенного пункта и производственной площадк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оект полигонов должен разрабатываться одновременно с проектом на строительство объек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8" w:name="SUB12300"/>
      <w:bookmarkEnd w:id="138"/>
      <w:r>
        <w:rPr>
          <w:rStyle w:val="S0"/>
          <w:sz w:val="20"/>
          <w:szCs w:val="20"/>
        </w:rPr>
        <w:t>123. Поверхность отработанных шламонакопителей должна закрепляться битумной эмульсией или жирным суглинком с последующим их озеленение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39" w:name="SUB12400"/>
      <w:bookmarkEnd w:id="139"/>
      <w:r>
        <w:rPr>
          <w:rStyle w:val="S0"/>
          <w:sz w:val="20"/>
          <w:szCs w:val="20"/>
        </w:rPr>
        <w:t>124. Проекты полигонов должны содержать информацию о производственных отходах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данные о количестве и качестве (по классам опасности) прогнозируемых объемов промышленных отходов, их физико-химических, токсикологических и радиационных свойств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характеристику возможных последствий воздействия промышленных отходов на окружающую сред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технологическое решение вопросов обезвреживания, утилизации, захоронения промышленных отх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мероприятия по охране почвы от вредных веществ и по рекультивации нарушенных и загрязненных поч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методики определения вредных веществ в объектах окружающей сред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0" w:name="SUB12500"/>
      <w:bookmarkEnd w:id="140"/>
      <w:r>
        <w:rPr>
          <w:rStyle w:val="S0"/>
          <w:sz w:val="20"/>
          <w:szCs w:val="20"/>
        </w:rPr>
        <w:t>125. При отсутствии технической возможности введения безотходной технологии, проектом должен предусматриваться комплекс мероприятий по обезвреживанию, утилизации, захоронению токсичных и радиоактивных производственных отход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1" w:name="SUB12600"/>
      <w:bookmarkEnd w:id="141"/>
      <w:r>
        <w:rPr>
          <w:rStyle w:val="S0"/>
          <w:sz w:val="20"/>
          <w:szCs w:val="20"/>
        </w:rPr>
        <w:t>126. Способы и порядок сбора, накопления, затаривания, транспортировки, обезвреживания и захоронения токсичных отходов должны осуществляться с учетом класса опасности химических веществ и должны исключать возможность загрязнения окружающей территории, обеспечивать безопасность персонал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2" w:name="SUB12700"/>
      <w:bookmarkEnd w:id="142"/>
      <w:r>
        <w:rPr>
          <w:rStyle w:val="S0"/>
          <w:sz w:val="20"/>
          <w:szCs w:val="20"/>
        </w:rPr>
        <w:t>127. Производственные отходы подвергаются уничтожению, захоронению или утилизации на объекте или в специализированных организация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3" w:name="SUB12800"/>
      <w:bookmarkEnd w:id="143"/>
      <w:r>
        <w:rPr>
          <w:rStyle w:val="S0"/>
          <w:sz w:val="20"/>
          <w:szCs w:val="20"/>
        </w:rPr>
        <w:t>128. Не допускается складирование твердых отходов, содержащих токсические вещества, а также размещение шламоотвалов и накопителей шлама на промышленных площадках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44" w:name="SUB12900"/>
      <w:bookmarkEnd w:id="144"/>
      <w:r>
        <w:rPr>
          <w:rStyle w:val="S1"/>
          <w:sz w:val="20"/>
          <w:szCs w:val="20"/>
        </w:rPr>
        <w:t xml:space="preserve">8. Санитарно-эпидемиологические требования к освещению и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ультрафиолетовому облучению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9. В производственных помещениях с постоянным пребыванием людей предусматривается естественное освещени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Изменения естественного освещения на протяжении светлой части суток, вызванные метеорологическими условиями, не должны вызывать снижения освещенности в рабочей зоне ниже значений, установленных нормами искусственного освещения для данного вида работ. Снижение естественной освещенности должно компенсироваться искусственным освещением путем автоматического включения осветительных установок в рабочих зонах с недостаточным освещение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5" w:name="SUB13000"/>
      <w:bookmarkEnd w:id="145"/>
      <w:r>
        <w:rPr>
          <w:rStyle w:val="S0"/>
          <w:sz w:val="20"/>
          <w:szCs w:val="20"/>
        </w:rPr>
        <w:t>130. При проектировании искусственного освещения должно предусматриваться рабочее, аварийное и эвакуационное освещение. При выполнении работ средней точности освещенность на рабочем месте должна быть не менее 500 люкс (далее - лк), малой точности и грубых работ - не менее 200 лк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6" w:name="SUB13100"/>
      <w:bookmarkEnd w:id="146"/>
      <w:r>
        <w:rPr>
          <w:rStyle w:val="S0"/>
          <w:sz w:val="20"/>
          <w:szCs w:val="20"/>
        </w:rPr>
        <w:t xml:space="preserve">131. В случаях, когда работы выполняются с применением бинокулярных стереоскопических микроскопов, освещенность рабочей зоны монтажного стола за пределами микроскопа должна устанавливаться в соответствии с требованиями </w:t>
      </w:r>
      <w:bookmarkStart w:id="147" w:name="sub1000373613"/>
      <w:r>
        <w:rPr>
          <w:rStyle w:val="S0"/>
          <w:b/>
          <w:bCs/>
          <w:sz w:val="20"/>
          <w:szCs w:val="20"/>
        </w:rPr>
        <w:t>приложения 6</w:t>
      </w:r>
      <w:bookmarkEnd w:id="147"/>
      <w:r>
        <w:rPr>
          <w:rStyle w:val="S0"/>
          <w:sz w:val="20"/>
          <w:szCs w:val="20"/>
        </w:rPr>
        <w:t xml:space="preserve"> настоящих санитарных правил. Освещенность на объектах, находящихся в поле зрения микроскопа, должна плавно регулироваться и ее верхний предел должен достигать не менее 20 000 лк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8" w:name="SUB13200"/>
      <w:bookmarkEnd w:id="148"/>
      <w:r>
        <w:rPr>
          <w:rStyle w:val="S0"/>
          <w:sz w:val="20"/>
          <w:szCs w:val="20"/>
        </w:rPr>
        <w:t>132. Для напряженных зрительных работ с экранами визуального наблюдения уровни освещенности должны приниматься по приложению 6 к настоящим санитарны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49" w:name="SUB13300"/>
      <w:bookmarkEnd w:id="149"/>
      <w:r>
        <w:rPr>
          <w:rStyle w:val="S0"/>
          <w:sz w:val="20"/>
          <w:szCs w:val="20"/>
        </w:rPr>
        <w:t>133. Светотехнические характеристики светильников, расположение и установка их относительно рабочих зон должны обеспечивать предотвращение вредного воздействия прямого и отраженного блеска на работающих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0" w:name="SUB13400"/>
      <w:bookmarkEnd w:id="150"/>
      <w:r>
        <w:rPr>
          <w:rStyle w:val="S0"/>
          <w:sz w:val="20"/>
          <w:szCs w:val="20"/>
        </w:rPr>
        <w:t>134. Конструктивное исполнение светильников должно обеспечивать пожарную и электрическую безопасность при работе и обслуживании, надежность, долговечность и стабильность характеристик в конкретных условиях производственной среды (пожаро- и взрывоопасная, пыльная, химически активная) и удобство обслужив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1" w:name="SUB13500"/>
      <w:bookmarkEnd w:id="151"/>
      <w:r>
        <w:rPr>
          <w:rStyle w:val="S0"/>
          <w:sz w:val="20"/>
          <w:szCs w:val="20"/>
        </w:rPr>
        <w:t>135. В строительной части проекта предусматриваются мастерские, оборудованные средствами для чистки и ремонта светильников, складов хранения газоразрядных источников света и светотехнического оборудов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2" w:name="SUB13600"/>
      <w:bookmarkEnd w:id="152"/>
      <w:r>
        <w:rPr>
          <w:rStyle w:val="S0"/>
          <w:sz w:val="20"/>
          <w:szCs w:val="20"/>
        </w:rPr>
        <w:t>136. При проектировании осветительных установок с газоразрядными лампами должно быть предусмотрено помещение для хранения отработанных ламп с ртутным наполнение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3" w:name="SUB13700"/>
      <w:bookmarkEnd w:id="153"/>
      <w:r>
        <w:rPr>
          <w:rStyle w:val="S0"/>
          <w:sz w:val="20"/>
          <w:szCs w:val="20"/>
        </w:rPr>
        <w:t>137. В целях профилактики ультрафиолетовой недостаточности в составе осветительных установок производственных помещений должны предусматриваться установки профилактического ультрафиолетового облучения. Установки профилактического ультрафиолетового облучения длительного действия не предусматриваются в помещениях с производственными источниками ультрафиолетового излучения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54" w:name="SUB13800"/>
      <w:bookmarkEnd w:id="154"/>
      <w:r>
        <w:rPr>
          <w:rStyle w:val="S1"/>
          <w:sz w:val="20"/>
          <w:szCs w:val="20"/>
        </w:rPr>
        <w:t xml:space="preserve">9. Санитарно-эпидемиологические требования к помещениям для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бслуживания работающих лиц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8. Проектирование помещений для обслуживания работающих лиц (санитарно-бытовые помещения, объекты здравоохранения) производится в соответствии с настоящими санитарными правилам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5" w:name="SUB13900"/>
      <w:bookmarkEnd w:id="155"/>
      <w:r>
        <w:rPr>
          <w:rStyle w:val="S0"/>
          <w:sz w:val="20"/>
          <w:szCs w:val="20"/>
        </w:rPr>
        <w:t xml:space="preserve">139. Состав санитарно-бытовых помещений определяется в соответствии с таблицей 3 </w:t>
      </w:r>
      <w:bookmarkStart w:id="156" w:name="sub1000373614"/>
      <w:r>
        <w:rPr>
          <w:rStyle w:val="S0"/>
          <w:b/>
          <w:bCs/>
          <w:sz w:val="20"/>
          <w:szCs w:val="20"/>
        </w:rPr>
        <w:t>приложения 5</w:t>
      </w:r>
      <w:r>
        <w:rPr>
          <w:rStyle w:val="S0"/>
          <w:sz w:val="20"/>
          <w:szCs w:val="2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7" w:name="SUB14000"/>
      <w:bookmarkEnd w:id="157"/>
      <w:r>
        <w:rPr>
          <w:rStyle w:val="S0"/>
          <w:sz w:val="20"/>
          <w:szCs w:val="20"/>
        </w:rPr>
        <w:t xml:space="preserve">140. На объектах предусматриваются фельдшерские или врачебные здравпункты, а также оздоровительные комплексы в соответствии с строительными нормами и правилами «Административные и бытовые зданий». Состав и площади помещений фельдшерского и врачебного здравпункта принимаются согласно таблиц 1, 2 </w:t>
      </w:r>
      <w:r>
        <w:rPr>
          <w:rStyle w:val="S0"/>
          <w:b/>
          <w:bCs/>
          <w:sz w:val="20"/>
          <w:szCs w:val="20"/>
        </w:rPr>
        <w:t>приложения 5</w:t>
      </w:r>
      <w:r>
        <w:rPr>
          <w:rStyle w:val="S0"/>
          <w:sz w:val="20"/>
          <w:szCs w:val="20"/>
        </w:rPr>
        <w:t xml:space="preserve"> к настоящим санитарны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8" w:name="SUB14100"/>
      <w:bookmarkEnd w:id="158"/>
      <w:r>
        <w:rPr>
          <w:rStyle w:val="S0"/>
          <w:sz w:val="20"/>
          <w:szCs w:val="20"/>
        </w:rPr>
        <w:t>141. Площади отдельных помещений, набор оборудования и процедур решается в каждом конкретном случае с учетом мощности объекта, характера трудовых процессов, наличия опасных и вредных производственных фактор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59" w:name="SUB14200"/>
      <w:bookmarkEnd w:id="159"/>
      <w:r>
        <w:rPr>
          <w:rStyle w:val="S0"/>
          <w:sz w:val="20"/>
          <w:szCs w:val="20"/>
        </w:rPr>
        <w:t>142. Помещения лечебно-профилактического комплекса, необходимые для оздоровления работающих в непосредственной близости от рабочих мест, должны проектироваться со звукоизоляцией и экранами относительной защиты от магнитных и электромагнитных полей, а также иметь герметизированные двери, предупреждающие попадание загрязненного воздуха из цех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0" w:name="SUB14300"/>
      <w:bookmarkEnd w:id="160"/>
      <w:r>
        <w:rPr>
          <w:rStyle w:val="S0"/>
          <w:sz w:val="20"/>
          <w:szCs w:val="20"/>
        </w:rPr>
        <w:t>143. Комнаты психофизиологической разгрузки должны предусматриваться на объектах, характеризующихся выраженным физическим и нервно-напряженным трудом (более группы III по гигиенической классификации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1" w:name="SUB14400"/>
      <w:bookmarkEnd w:id="161"/>
      <w:r>
        <w:rPr>
          <w:rStyle w:val="S0"/>
          <w:sz w:val="20"/>
          <w:szCs w:val="20"/>
        </w:rPr>
        <w:t>144. Расстояние от рабочих мест до комнат психофизиологической разгрузки должно быть не более 75 м, а от рабочих мест на площадке объекта - не более 150 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2" w:name="SUB14500"/>
      <w:bookmarkEnd w:id="162"/>
      <w:r>
        <w:rPr>
          <w:rStyle w:val="S0"/>
          <w:sz w:val="20"/>
          <w:szCs w:val="20"/>
        </w:rPr>
        <w:t>145. Полезная площадь комнат психологической разгрузки должна определяться наличием посадочных мест из расчета 4 человека в час на место (при работе 4 часа за смену). На одно посадочное место должно быть отведено не менее 2м², при этом общая площадь должна быть не менее 20 м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3" w:name="SUB14600"/>
      <w:bookmarkEnd w:id="163"/>
      <w:r>
        <w:rPr>
          <w:rStyle w:val="S0"/>
          <w:sz w:val="20"/>
          <w:szCs w:val="20"/>
        </w:rPr>
        <w:t>146. Комната психологической нагрузки включает подсобное помещение для инструктора-методиста 68 м² и прихожую для переодевания, размер которой зависит от числа посадочных мест, из расчета не менее 0,5 м² на одного человека. При расположении комнат в непосредственной близости от шумных цехов вход должен быть в виде тамбура со звукоизоляцией обеих двере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4" w:name="SUB14700"/>
      <w:bookmarkEnd w:id="164"/>
      <w:r>
        <w:rPr>
          <w:rStyle w:val="S0"/>
          <w:sz w:val="20"/>
          <w:szCs w:val="20"/>
        </w:rPr>
        <w:t>147. Освещение в комнате психофизиологической разгрузки предусматривается как естественное, так и искусственное с применением ламп накаливания и с устройством для регулирования освещенности (от 10 до 200 люкс). Фоновый уровень шума не должен превышать 60 децибел (далее - дБА). Температура воздуха должна поддерживаться в пределах плюс 18-22°С, вентиляция осуществляется с помощью кондиционер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5" w:name="SUB14800"/>
      <w:bookmarkEnd w:id="165"/>
      <w:r>
        <w:rPr>
          <w:rStyle w:val="S0"/>
          <w:sz w:val="20"/>
          <w:szCs w:val="20"/>
        </w:rPr>
        <w:t>148. Помещения комнат психофизиологической разгрузки должны оборудоваться мягкими креслами для отдыха с подлокотниками. Для рабочих «стоячих» профессий к каждому креслу предусматриваются мягкие подставки для ног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6" w:name="SUB14900"/>
      <w:bookmarkEnd w:id="166"/>
      <w:r>
        <w:rPr>
          <w:rStyle w:val="S0"/>
          <w:sz w:val="20"/>
          <w:szCs w:val="20"/>
        </w:rPr>
        <w:t>149. На объектах, характеризующихся трудом, связанным с длительным пребыванием работающих в позе «стоя» должны предусматриваться помещения, оснащенные специальным оборудованием для гидромассажа ног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7" w:name="SUB15000"/>
      <w:bookmarkEnd w:id="167"/>
      <w:r>
        <w:rPr>
          <w:rStyle w:val="S0"/>
          <w:sz w:val="20"/>
          <w:szCs w:val="20"/>
        </w:rPr>
        <w:t>150. Установки для гидромассажа ног размещаются в изолированных помещениях, оборудованных сидячими ваннами, кранами для подачи горячей и холодной воды через смеситель и подключенных к канализации. В помещении должна быть предусмотрена скрытая проводка водопроводных труб. Температура воды должна быть в пределах плюс 28-34°С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8" w:name="SUB15100"/>
      <w:bookmarkEnd w:id="168"/>
      <w:r>
        <w:rPr>
          <w:rStyle w:val="S0"/>
          <w:sz w:val="20"/>
          <w:szCs w:val="20"/>
        </w:rPr>
        <w:t>151. При расположении помещения с гидромассажными установками в непосредственной близости от шумных цехов выход должен быть в виде тамбура со звукоизоляцией обеих дверей. Помещение включает прихожую для переобувания и подготовки к сеансу. Площадь прихожей зависит от числа установок, но не менее 0,5 м² на человека. Расстояние от рабочих мест должно быть не более 75 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9" w:name="SUB15200"/>
      <w:bookmarkEnd w:id="169"/>
      <w:r>
        <w:rPr>
          <w:rStyle w:val="S0"/>
          <w:sz w:val="20"/>
          <w:szCs w:val="20"/>
        </w:rPr>
        <w:t>152. Количество гидромассажных установок определяется по числу работающих в наиболее многочисленной смене, из расчета 24 человека на 1 установку при эксплуатации ее в течение 4 часов за смену (по 10 мин на каждого человека). Ширина прохода между рядами установок должна быть не менее 1,5 м, расстояние между установками - не менее 0,8 м. Рекомендуемые оптимальные размеры установки: высота от пола - 720 мм, ширина - 490 мм, продольный размер - 670 м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0" w:name="SUB15300"/>
      <w:bookmarkEnd w:id="170"/>
      <w:r>
        <w:rPr>
          <w:rStyle w:val="S0"/>
          <w:sz w:val="20"/>
          <w:szCs w:val="20"/>
        </w:rPr>
        <w:t>153. В помещениях должно быть предусмотрено радиаторное или панельное отопление, вентиляция - приточно-вытяжная или кондиционирование воздуха, освещение естественное или искусственное, температура воздуха должна поддерживаться в пределах плюс 18-25°С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1" w:name="SUB15400"/>
      <w:bookmarkEnd w:id="171"/>
      <w:r>
        <w:rPr>
          <w:rStyle w:val="S0"/>
          <w:sz w:val="20"/>
          <w:szCs w:val="20"/>
        </w:rPr>
        <w:t>154. В гидромассажных комнатах должны предусматриваться винтовые сиденья для каждой установки, раковина с подводкой горячей и холодной воды через смеситель для мытья рук, емкость с дезинфицирующим раствором, скамейку для переобувания, место для регистрации посещаемости, шкаф с инвентарем для уборки помещ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2" w:name="SUB15500"/>
      <w:bookmarkEnd w:id="172"/>
      <w:r>
        <w:rPr>
          <w:rStyle w:val="S0"/>
          <w:sz w:val="20"/>
          <w:szCs w:val="20"/>
        </w:rPr>
        <w:t>155. Тренажерные залы должны предусматриваться на объектах с монотонным трудом и (или) гипокинезией, которые располагаются не далее 150 м от рабочих помещений. Вход в зал должен быть через тамбур, обеспечивающий изоляцию от шума и пыл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3" w:name="SUB15600"/>
      <w:bookmarkEnd w:id="173"/>
      <w:r>
        <w:rPr>
          <w:rStyle w:val="S0"/>
          <w:sz w:val="20"/>
          <w:szCs w:val="20"/>
        </w:rPr>
        <w:t>156. Площадь тренажерного зала устанавливается из расчета на одного человека не менее 4 м², с общей площадью не менее 40 м² при высоте 5 - 5,5 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4" w:name="SUB15700"/>
      <w:bookmarkEnd w:id="174"/>
      <w:r>
        <w:rPr>
          <w:rStyle w:val="S0"/>
          <w:sz w:val="20"/>
          <w:szCs w:val="20"/>
        </w:rPr>
        <w:t>157. Воздух тренажерного зала не должен содержать вредных веществ, примесей, запахов. Содержание диоксид углерода (СО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Style w:val="S0"/>
          <w:sz w:val="20"/>
          <w:szCs w:val="20"/>
        </w:rPr>
        <w:t>) не должно превышать 0,1%, запыленность - не более 6 миллиграмм на кубический метр (мг/м³) и содержание кремния не более 2%, микроорганизмов не более - 4000 микробов на 1 м³, напряженность поля статического электричества - не более 150 вольт на сантиметр (В/см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5" w:name="SUB15800"/>
      <w:bookmarkEnd w:id="175"/>
      <w:r>
        <w:rPr>
          <w:rStyle w:val="S0"/>
          <w:sz w:val="20"/>
          <w:szCs w:val="20"/>
        </w:rPr>
        <w:t>158. Необходимый воздушный режим обеспечивается проветриванием с помощью естественной (фрамуг, окон), искусственной вентиляцией и кондиционирования воздуха. Площадь сечения всех фрамуг должна относиться к площади пола, как 1:50. Интенсивность притока воздуха при принудительной вентиляции должна превышать вытяжку на 10-15%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6" w:name="SUB15900"/>
      <w:bookmarkEnd w:id="176"/>
      <w:r>
        <w:rPr>
          <w:rStyle w:val="S0"/>
          <w:sz w:val="20"/>
          <w:szCs w:val="20"/>
        </w:rPr>
        <w:t>159. Температура воздуха должна обеспечиваться в пределах плюс 15-22°С центральным отоплением и кондиционированием. Радиаторы центрального отопления помещают в нишах под окнами и закрывают съемными деревянными решетками. Предпочтительно совмещение отопления с вентиляцие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7" w:name="SUB16000"/>
      <w:bookmarkEnd w:id="177"/>
      <w:r>
        <w:rPr>
          <w:rStyle w:val="S0"/>
          <w:sz w:val="20"/>
          <w:szCs w:val="20"/>
        </w:rPr>
        <w:t>160. Световой коэффициент для естественного освещения устанавливается 1:4-1:5, искусственное освещение должно быть не менее 100 лк при лампах накаливания и 200 лк при люминесцентных лампах. Окна должны закрываться декоративными решеткам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8" w:name="SUB16100"/>
      <w:bookmarkEnd w:id="178"/>
      <w:r>
        <w:rPr>
          <w:rStyle w:val="S0"/>
          <w:sz w:val="20"/>
          <w:szCs w:val="20"/>
        </w:rPr>
        <w:t xml:space="preserve">161. Рядом с тренажерным залом размещаются помещения для переодевания, душевая и туалеты. Количество душевых установок и раковин для мытья рук проектируется в соответствии с таблицей 3 </w:t>
      </w:r>
      <w:r>
        <w:rPr>
          <w:rStyle w:val="S0"/>
          <w:b/>
          <w:bCs/>
          <w:sz w:val="20"/>
          <w:szCs w:val="20"/>
        </w:rPr>
        <w:t>приложения 5</w:t>
      </w:r>
      <w:bookmarkEnd w:id="156"/>
      <w:r>
        <w:rPr>
          <w:rStyle w:val="S0"/>
          <w:sz w:val="20"/>
          <w:szCs w:val="20"/>
        </w:rPr>
        <w:t xml:space="preserve"> настоящих санитарных прави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79" w:name="SUB16200"/>
      <w:bookmarkEnd w:id="179"/>
      <w:r>
        <w:rPr>
          <w:rStyle w:val="S0"/>
          <w:sz w:val="20"/>
          <w:szCs w:val="20"/>
        </w:rPr>
        <w:t>162. Кабинеты по профилактике вибрационной болезни должны предусматриваться при проектировании цехов с технологическими процессами и операциями, сопровождающимися передачей вибрации на руки работающих. В состав кабинета входят помещения: для физиотерапевтических процедур, лечебной физкультуры и психологической и эмоциональной разгрузк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0" w:name="SUB16300"/>
      <w:bookmarkEnd w:id="180"/>
      <w:r>
        <w:rPr>
          <w:rStyle w:val="S0"/>
          <w:sz w:val="20"/>
          <w:szCs w:val="20"/>
        </w:rPr>
        <w:t>163. Площадь помещения для физиотерапевтических процедур должна определяться из расчета 1,5 м² на одну ручную ванну (или 2,3 м² на одну установку суховоздушного обогрева), но не должна быть менее 35м². Количество ванн определяется из расчета 1 ванна на 3 работающих и 1 установка на 10 работающих в наиболее многочисленной смен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1" w:name="SUB16400"/>
      <w:bookmarkEnd w:id="181"/>
      <w:r>
        <w:rPr>
          <w:rStyle w:val="S0"/>
          <w:sz w:val="20"/>
          <w:szCs w:val="20"/>
        </w:rPr>
        <w:t>164. Площадь помещения для лечебной физкультуры определяется из расчета 1,6 м² на одного работающего (с использованием тренажеров и спортивных снарядов), пользующегося залом, но не менее 20 м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2" w:name="SUB16500"/>
      <w:bookmarkEnd w:id="182"/>
      <w:r>
        <w:rPr>
          <w:rStyle w:val="S0"/>
          <w:sz w:val="20"/>
          <w:szCs w:val="20"/>
        </w:rPr>
        <w:t>165. Для медицинского персонала должно выделяться помещение площадью не менее 8 м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3" w:name="SUB16600"/>
      <w:bookmarkEnd w:id="183"/>
      <w:r>
        <w:rPr>
          <w:rStyle w:val="S0"/>
          <w:sz w:val="20"/>
          <w:szCs w:val="20"/>
        </w:rPr>
        <w:t>166. Комнаты личной гигиены женщин (далее - ЛГЖ) должны иметь кабины из расчета 1 кабина на 100 работниц, для объектов с повышенной запыленностью - 1 кабина на 50 женщин и тамбур. В тамбуре предусматриваются установка раковины со смесителем горячей и холодной воды, стол для обслуживающего персонала, электросушилка для рук, мыльница; индивидуальные кабины должны оборудоваться гигиеническим душем с подводкой смесителя горячей и холодной воды и унитазом, бачком с крышкой для использованных гигиенических пакетов и вешалкой для одежд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4" w:name="SUB16700"/>
      <w:bookmarkEnd w:id="184"/>
      <w:r>
        <w:rPr>
          <w:rStyle w:val="S0"/>
          <w:sz w:val="20"/>
          <w:szCs w:val="20"/>
        </w:rPr>
        <w:t>167. Стены помещения для комнаты ЛГЖ и перегородки между индивидуальными кабинами должны быть из материалов, допускающих их легкую очистку, мытье с применением моющих и дезинфицирующих средст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5" w:name="SUB16800"/>
      <w:bookmarkEnd w:id="185"/>
      <w:r>
        <w:rPr>
          <w:rStyle w:val="S0"/>
          <w:sz w:val="20"/>
          <w:szCs w:val="20"/>
        </w:rPr>
        <w:t>168. Расстояние от помещений для комнаты ЛГЖ до рабочих мест должно быть не более 150 м. Совмещение ЛГЖ с туалетами не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6" w:name="SUB16900"/>
      <w:bookmarkEnd w:id="186"/>
      <w:r>
        <w:rPr>
          <w:rStyle w:val="S0"/>
          <w:sz w:val="20"/>
          <w:szCs w:val="20"/>
        </w:rPr>
        <w:t>169. Специализированные лечебно-оздоровительные комплексы для рациональной организации труда и отдыха женщин в период беременности (далее - СК) должны предусматриваться на объектах с числом работающих женщин детородного возраста от 500 человек и выш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7" w:name="SUB17000"/>
      <w:bookmarkEnd w:id="187"/>
      <w:r>
        <w:rPr>
          <w:rStyle w:val="S0"/>
          <w:sz w:val="20"/>
          <w:szCs w:val="20"/>
        </w:rPr>
        <w:t>170. Специализированные комплексы необходимо размещать в изолированных помещениях, которые включают помещения производственного (цех, участок) и вспомогательного (комнаты отдыха, комнаты личной гигиены, туалет) назнач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8" w:name="SUB17100"/>
      <w:bookmarkEnd w:id="188"/>
      <w:r>
        <w:rPr>
          <w:rStyle w:val="S0"/>
          <w:sz w:val="20"/>
          <w:szCs w:val="20"/>
        </w:rPr>
        <w:t>171. Размещение СК в зданиях без естественного освещения и естественного воздухообмена, в подвальных, цокольных помещениях и выше 2-го этажа (без лифта) не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9" w:name="SUB17200"/>
      <w:bookmarkEnd w:id="189"/>
      <w:r>
        <w:rPr>
          <w:rStyle w:val="S0"/>
          <w:sz w:val="20"/>
          <w:szCs w:val="20"/>
        </w:rPr>
        <w:t>172. Площадь комнаты отдыха должны определяться из расчета 2,0 м² на одну работающую женщину в смене, но не менее 18 м². Комнаты отдыха более 30 м² разделяются на зону собственно отдыха и зону для гимнастических упражнений, врачебного контроля и учебных занятий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0" w:name="SUB17300"/>
      <w:bookmarkEnd w:id="190"/>
      <w:r>
        <w:rPr>
          <w:rStyle w:val="S0"/>
          <w:sz w:val="20"/>
          <w:szCs w:val="20"/>
        </w:rPr>
        <w:t>173. Гигиенические требования к характеру труда в помещении СК для трудоустройства беременных работниц должны удовлетворять 1 классу оптимальных условий по гигиенической классификации труд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1" w:name="SUB17400"/>
      <w:bookmarkEnd w:id="191"/>
      <w:r>
        <w:rPr>
          <w:rStyle w:val="S0"/>
          <w:sz w:val="20"/>
          <w:szCs w:val="20"/>
        </w:rPr>
        <w:t>174. Центр (участки) трудовой реабилитации (далее центр) должен предусматриваться в структуре объектов с численностью работающих от 5000 человек и выше. В составе центров трудовой реабилитации должны быть лечебно-диагностический и технический отдел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2" w:name="SUB17500"/>
      <w:bookmarkEnd w:id="192"/>
      <w:r>
        <w:rPr>
          <w:rStyle w:val="S0"/>
          <w:sz w:val="20"/>
          <w:szCs w:val="20"/>
        </w:rPr>
        <w:t>175. Проектирование помещений лечебно-диагностического отдела центра необходимо осуществлять в соответствии с характером предполагаемого производств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93" w:name="SUB17600"/>
      <w:bookmarkEnd w:id="193"/>
      <w:r>
        <w:rPr>
          <w:rStyle w:val="S0"/>
          <w:sz w:val="20"/>
          <w:szCs w:val="20"/>
        </w:rPr>
        <w:t>176. Технический отдел центра должен включать цехи (участки) трудовой реабилитации, помещения для диспетчерской, транспортной службы и службы контроля качества продукции, конструкторско-технологического и планово-экономического бюро, экспериментально-наладочный участок для изготовления нестандартного оборудования и приспособл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194" w:name="SUB1"/>
      <w:bookmarkEnd w:id="194"/>
      <w:r>
        <w:rPr>
          <w:rStyle w:val="S0"/>
          <w:sz w:val="20"/>
          <w:szCs w:val="20"/>
        </w:rPr>
        <w:t>Приложение 1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санитарно-эпидемиологическим правилам и нормам</w:t>
      </w:r>
      <w:r>
        <w:rPr>
          <w:rStyle w:val="S0"/>
          <w:sz w:val="20"/>
          <w:szCs w:val="20"/>
        </w:rPr>
        <w:t xml:space="preserve">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«Санитарно-эпидемиологические требова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к проектированию производственных объектов»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1. Санитарная классификация производственных и других объектов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и минимальные размеры СЗЗ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. В проектной документации на строительство новых, реконструкцию или техническое перевооружение действующих объектов и сооружений должны предусматриваться мероприятия по организации и благоустройству санитарно-защитных зон. Проект организации и благоустройства СЗЗ представляется одновременно с проектом на строительство (реконструкцию, техническое перевооружение) предприят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. Для объектов, их отдельных зданий и сооружений с технологическими процессами и оборудованием, в зависимости от мощности, условий эксплуатации, характера и количества, выделяемых в окружающую среду загрязняющих веществ, создаваемых шума, вибрации и других вредных физических факторов, а также с учетом предусматриваемых мер по уменьшению неблагоприятного влияния их на среду обитания и здоровье человека устанавливаются следующие размеры СЗЗ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объекты I класса - не менее 10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объекты II класса - не менее 5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объекты III класса - не менее 3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объекты IV класса - не менее 1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объекты V класса - не менее 50 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настоящей санитарной классификации производственных объектов, отмечены звездочкой (*) производства, для которых ведущим фактором при установлении минимального размера санитарно-защитной зоны является шумовое воздействи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змещение объектов I, II, III классов и объектов с превышением минимальных размеров СЗЗ (с учетом вредных производственных факторов воздействия на среду обитания человека), в селитебной территории не 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змещение объектов IV, V классов, не требующих железнодорожных подъездных путей и интенсивного движения грузового автотранспорта, допускается в пределах селитебных территорий, однако они должны размещаться на окраин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. Для современных крупных промышленных комплексов (черная и цветная металлургия, энергетика, добыча нефти и газа, нефтепереработка и нефтехимия, биосинтез, лесопромышленный комплекс и другие) размеры СЗЗ устанавливают для всех объектов комплекса как единого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. Для автомагистралей, линий железнодорожного транспорта и метрополитена должны устанавливаться санитарные разрывы. Санитарный разрыв должен определяться минимальным расстоянием от источника вредного воздействия до границы жилой застройки, ландшафтно-рекреационной зоны, зоны отдыха, курорта. Санитарный разрыв имеет режим СЗЗ, но не требует разработки проекта его организации. Величина разрыва должна устанавливаться в каждом конкретном случае на основании расчетов рассеивания загрязнений атмосферного воздуха и физических факторов (шум, вибрация, электромагнитное поле ионизирующее излучение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. Для магистральных трубопроводов углеводородного сырья, компрессорных установок, создаются санитарные разрывы (санитарные полосы отчуждения). Минимальные расстояния учитывают степень взрыво-пожароопасности при аварийных ситуациях и дифференцированы в зависимости от вида поселений, типа зданий, назначения объектов с учетом диаметра трубопровод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. Величина санитарного разрыва от населенного пункта до сельскохозяйственных полей, обрабатываемых пестицидами и агрохимикатами авиационным способом, должна составлять не менее 2000 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. Временное сокращение объема производства не является основанием к пересмотру принятой величины СЗЗ для максимальной проектной или фактически достигнутой его мощ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. Для объектов, не включенных в санитарную классификацию, а также с новыми, недостаточно изученными технологиями, или не имеющих аналогов в стране, ширина СЗЗ устанавливается индивидуально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. Размеры СЗЗ зон могут изменятьс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для объектов I и II классов - по постановлению Главного государственного санитарного врача Республики Казахста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для объектов III, IV и V классов - по решению Главного государственного санитарного врача области (городов Астаны и Алматы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. Размер СЗЗ увеличивается, по сравнению с классификацией, при невозможности обеспечения современными техническими и технологическими средствами нормативных уровней, полученных расчетным путем и/или по результатам лабораторного контроля, по любому фактору воздейств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. Размеры СЗЗ могут быть уменьшены при соблюдении следующих условий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наличия объективных доказательств, по материалам систематических (не менее чем трех лет) лабораторных наблюдений за состоянием загрязнения воздушной среды, достижения стабильного уровня техногенного воздействия на границе СЗЗ и за ее пределами в рамках и ниже установленных норматив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одтверждения замерами в пределах жилой застройки фактических уровней шума и других физических факторов ниже нормативных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. Размер СЗЗ может быть уменьшен: при уменьшении мощности; изменении состава; перепрофилировании объектов и связанным с этим изменением класса опасности. Не допускается уменьшение размера СЗЗ действующих объектов на основании данных, полученных только расчетным путе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. Размер СЗЗ для научно-исследовательских институтов, конструкторских бюро и других объектов, имеющих в своем составе мастерские, производственные, полупроизводственные и экспериментальные установки, устанавливается с учетом требований настоящих санитарных правил при наличии санитарно-эпидемиологического заключ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. В границах СЗЗ допускается размеще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сельскохозяйственных угодий для выращивания технических культур, неиспользуемых для производства продуктов пита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объектов, их отдельных зданий и сооружений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, обязательно исключение превышения гигиенических нормативов на границе СЗЗ и за ее пределами при суммарном учет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ожарных депо, бань, прачечных, объектов торговли и общественного питания, гаражей, площадок и сооружений для хранения общественного и индивидуального транспорта, автозаправочных станций, общественных и административных зданий, конструкторских бюро, учебных заведений, поликлиник, научно-исследовательских лабораторий, спортивно-оздоровительных сооружений, связанных с обслуживанием данного объек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нежилых помещений для дежурного аварийного персонала и охраны организации, для работающих по вахтовому метод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местных и транзитных коммуникаций, линий электропередач (далее - ЛЭП), электроподстанций, нефте- и газопроводов, артезианских скважин для технического водоснабжения, водоохлаждающих сооружений для подготовки технической воды, канализационных насосных станций, сооружений оборотного водоснабжения, питомников растений для озеленения промышленных площадок и санитарно-защитной зоны объект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. В СЗЗ организаций пищевых отраслей промышленности, оптовых складов продовольственного сырья и пищевой продукции допускается размещение новых пищевых объектов при отсутствии взаимного отрицательного воздейств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. СЗЗ для объектов IV, V классов должна быть озеленена - не менее 60% площади; II и III класса - не менее 50% для предприятий, имеющих СЗЗ 1000 м и более - не менее 40% ее территории с обязательной организацией полосы древесно-кустарниковых насаждений со стороны жилой застройки. Сказанное относится к природно-климатическим условиям, в которых данное положение может быть реализовано. В противном случае в проекте должно быть дано обоснование отступления от полож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. Наличие автомагистрали в санитарно-защитной зоне объектов не является основанием для снижения процента озеленения, соответствующие выбросы учитывают в фоновом загрязнении при установлении размера СЗЗ объекта. При СЗЗ между производством и границей жилой застройки в 50 м. ширина трассы для движения городского транспорта не должна рассматриваться как составляющая требуемого по санитарной классификации разрыва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2. Учет физических факторов при установлении СЗЗ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. Размеры СЗЗ промышленных, коммунальных, энергетических объектов и по обслуживанию средств транспорта, станций и других объектов автомобильного, железнодорожного, водного и воздушного транспорта, а также метро, трамвайных путей, тоннелей, являющихся источниками неблагоприятных физических факторов устанавливают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. Размеры СЗЗ должны определяться в соответствии с действующими НПА допустимых уровней шума, инфразвука и других физических факторов на территории жилой застройки и в жилых помещениях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. В целях защиты населения от воздействия электрического поля, создаваемого воздушными линиями электропередачи (далее - ВЛ) устанавливаются санитарные разрывы. Санитарный разрыв ВЛ устанавливается на территории вдоль трассы высоковольтной линии, в которой напряженность электрического поля превышает 1 килоВольт на метр (далее - кВ/м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ля вновь проектируемых ВЛ,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, перпендикулярном к ВЛ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 м - для ВЛ напряжением 330 к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 м - для ВЛ напряжением 500 к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0 м - для ВЛ напряжением 750 к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5 м - для ВЛ напряжением 1150 к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Если проектной документацией предусматривается увеличение напряжения, то санитарный разрыв устанавливается по максимальному его значению. Если в процессе эксплуатации произошло увеличение напряжения ВЛ, то санитарный разрыв должен быть увеличен в соответствии с требованиями настоящих санитарных правил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. Величины СЗЗ в местах размещения передающих радиотехнических объектов устанавливают в соответствии с НПА по электромагнитным излучениям радиочастотного диапазона и методикам расчета интенсивности электромагнитного излучения радиочастот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. Для линий электропередач СЗЗ определяются с учетом следующих требований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СЗЗ воздушных линий электропередач является территория вдоль трассы высоковольтной линии, в которой напряженность электрического поля превышает кВ/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для вновь проектируемых ВЛ, а так же зданий и сооружений границы СЗЗ принимаются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крайних фазных проводов в направлении перпендикулярно к ВЛ: 20 м - 330 кВ, 30 м - 500 кВ, 40 м - 750 кВ, 55 м - 1150 кВ соответственно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если напряженность электрического поля превышает ПДУ, должны быть приняты меры по ее снижению (удаление от жилой застройки ВЛ, применение экранирующих устройств и друго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в пределах СЗЗ не допускается: размещение жилых и общественных зданий и сооружений; площадок для стоянки и остановки всех видов транспорта, организаций по обслуживанию автомобилей и складов нефти и нефтепродуктов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3. Санитарная классификация производственных объектов и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размеры минимальных СЗЗ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. Химические производств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оизводство связанного азота (аммиака, азотной кислоты, азотнотуковых и других удобрений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омбинаты по производству аммиака, азотосодержащих соединений (мочевина, тиомочевина, гидразин и его производные и другие), азотно-туковых, фосфатных, концентрированных минеральных удобрений, азотной кислоты и другие требуют расширенной СЗЗ, определяемой в соответствии с пунктами 14 и 19 настоящего прилож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оизводство продуктов и полупродуктов анилино-красочной промышленности бензольного н эфирного ряда - анилина, нитробензола, нитроанилина, алкилбензола, нитрохлорбензола, фенола, ацетона, хлорбензола и друг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о полупродуктов нафталенового и антраценового рядов - бетанафтола, аш-кислоты, фенилперикислоты, перикислоты, антрахинона, фталиевого ангидрида и друг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о целлюлозы и полуцеллюлозы по кислому сульфитному и бисулъфитному или моносульфитному способам на основе сжигания серы или других серосодержащих материалов, а также производство целлюлозы по сульфатному способу (сульфат-целлюлозы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оизводство хлора электролитическим путем, полупродуктов и продуктов на основе хлор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о редких металлов методом хлорирования (титаномагниевые, магниевые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о искусственных и синтетических волокон (вискозного, капронового, лавсана, нитрона и целлофан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о диметилтерефтала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производство капролактам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производство сероуглеро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продуктов и полупродуктов для синтетических полимерных материа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роизводство мышьяка и его соедин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по переработке нефти, попутного нефтяного и природного газа. При переработке углеводородного сырья с содержанием соединений серы выше 1% (весовых) санитарно-защитная зона должна быть обоснованно увеличе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о пикриновой кислот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производство фтора, фтористого водорода, полупродуктов и продуктов на их основе (органических, неорганических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производство по переработке горючих сланце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производство саж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производство фосфора (желтого, красного) и фосфорорганических соединений (тиофоса, карбофоса, меркаптофоса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роизводство суперфосфатных удобр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о карбида кальция, ацетилена из карбида кальция и производных на основе ацетиле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производство искусственного и синтетического каучу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производство синильной кислоты, органических полупродуктов и продуктов на ее основе (ацетонциангидрина, этиленциан-гидрина, эфиров метакриловой и акриловой кислот, диизоцианатов и прочие); производство цианистых солеи (калия, натрия, меди и другие), цианплава, дицианамида, цианамида кальц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производство ацетилена из углеводородных газов и продуктов на его основ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производство синтетических химико-фармацевтических и лекарственных препарат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производство синтетических жирных кислот, высших жирных спиртов прямым окислением кислород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производство меркаптанов, централизованные установки одорирования газа меркаптанами, склады одоран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производство хрома, хромового ангидрида и солей на их основ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производство сложных эфи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производство фенолформальдегидных, полиэфирных, эпоксидных и других искусственных смол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) производство метион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производство карбонилов метал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2) производство битума и других продуктов из остатков перегона каменноугольного дегтя, нефти, хвои (гудрона, полугудрона и проч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3) производство берилл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4) производство синтетических спиртов (бутилового, пропилового, изопропилового, амилового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5) производство по гидрометаллургии вольфрама, молибдена, кобаль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6) производство кормовых аминокислот (кормового лизина, премиксов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7) производство пестици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8) производство боеприпасов, взрывчатых веществ, склады и полигон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9) производство алифатических аминов (моно-ди-три-метиламины,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иэтил-триэтиламины и другие) и продуктов на их основе (симазина и другие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C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0) производство брома, полупродуктов и продуктов на его основе (органических, неорганических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1) производство газов (светильного, водяного, генераторного, нефтяного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2) станции подземной газификации угл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3) производство органических растворителей и масел (бензола, толуола, ксилола, нафтола, крезола, антрацена, фенантрена, акридина, карбозола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4) объекты по переработке каменного угля и продуктов на его основе (каменноугольного пека, смол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5) объекты по химической переработке торф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6) производство серной кислоты, олеума, сернистого га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7) производство соляной кислот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8) производство синтетического этилового спирта по сернокислотному способу или способу прямой гидратации. Производство фосгена и продуктов на его основе (парофоров и других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9) производство кислот: аминоэнантовой, аминоундекановой, аминопеларгоновой, тиодивалериановой, изофталево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0) производство нитрита натрия, тионилхлорида, углеаммонийных солей, аммония углекислого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1) производство диметилформами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2) производство этиловой жидкос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3) производство катализа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4) производство сернистых органических крас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5) производство калийных со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6) производство искусственной кожи с применением летучих органических раствор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7) производство кубовых красителей всех классов азотолов и азоамин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8) производство окиси этилена, окиси пропилена, полиэтилена, полипропиле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9) производство 3,3-ди(хлорметил)оксоциклобутана, поликарбоната, сополимеров этилена с пропиленом, полимеров высших полиолефинов на базе нефтяных попутных газ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0) производство пластифика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1) производство пластмасс на основе хлорвинил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2) пункты очистки, промывки и пропарки цистерн (при перевозке нефти и нефтепродуктов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3) производство синтетических моющих средст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4) производство продуктов бытовой химии при наличии производства исходных продукт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5) производство бора и его соедин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6) производство параф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7) производство дегтя, жидких и летучих погонов из древесины, метилового спирта, уксусной кислоты, скипидара, терпетинных масел, ацетона, креозо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8) производство уксусной кислот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9) производство ацетилцеллюлозы с сырьевыми производствами уксусной кислоты и уксусного ангидри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0) гидролизное производство на основе переработки растительного сырья пентозансоединения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1) производство изоактилового спирта, масляного альдегида, масляной кислоты, винилтолуола, пенопласта, поливинилтолуола, полиформальдегида, регенерации органических кислот (уксусной, масляной и другие), метилпирролидона, поливинилпирролидона, пен-таэритрита, уротропина, формальдеги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2) производство капроновой и лавсановой ткан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3) производство ниоб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4) производство тантал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5) производство кальцинированной соды по аммиачному способ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6) производство аммиачной, калиевой, натриевой, кальциевой селитр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7) производство химических реактив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8) производство пластических масс из эфиров целлюлоз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9) производство корун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0) производство бария и его соедин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1) производство ультрамар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2) производство кормовых дрожжей и фурфурола из древесины и сельскохозяйственных отходов методом гидроли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3) производство никот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4) производство синтетической камфары изомеризационным способ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5) производство меламина и циануровой кислот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6) производство поликарбонат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7) производство минеральных солей, за исключением солей мышьяка, фосфора, хрома, свинца и рту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8) производство пластмасс (карболит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9) производство фенолформальдегидных прессматериалов, прессованных и намоточных изделий из бумаги, тканей на основе фенолформальдегидных смол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0) производство искусственных минеральных красок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1) объекты по регенерации резины и каучу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2) производство по изготовлению шин, резинотехнических изделий, эбонита, клееной обуви, а также резиновых смесей для ни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3) химическая переработка руд редких металлов для получения солей сурьмы, висмута, лития и друг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4) производство угольных изделий для электропромышленности (щетки, электроугли и проч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5) производство по вулканизации резин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6) производство и базисные склады аммиачной во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7) производство ацетальдегида парофазным способом (без применения металлической ртут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8) производство полистирола и сополимеров стирол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9) производство кремнийорганических лаков, жидкостей и смол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0) газораспределительные станции магистральных газопроводов с одоризационными установками от меркаптана, газонаполнительные (газозаправочные) станции с компрессорами на открытой площадке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1) производство себациновой кислот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2) производство винилацетата и продуктов на его основе (полвинилацетата, поливинилацетатной эмульсии, поливинилового спирта, винифлекса и проч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3) производство лаков (масляного, спиртового, типографского, изолирующего, для резиновой промышленности и проч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4) производство ванилина и сахар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5) производство сжатых и сжиженных продуктов раздел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6) производство технического саломаса (с получением водорода неэлектролитическим способом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7) производство парфюмер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8) производство искусственной кожи на основе поливинилхлоридных и других смол без применения летучих органических раствор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9) производство эпихлоргидр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0) производство сжатого азота, кислоро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1) производство кормовых дрожж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2) производство по переработке нефтепродуктов на установках с паровым испарением и производительностью не более 0,5 тонн в час (т/час) по перерабатываемому сырью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ля установок по переработке малосернистой и сернистой нефти мощностью до 100000 тонн нефти в год, использующих систему индукционного нагрева для прямой перегонки товарной нефти в бензин, дизельное топливо и мазут, должен быть выполнен расчет концентраций в атмосферном воздухе вредных веществ. Размещение этих установок среди жилой застройки и переработка на них высокосернистой нефти не допуск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3) производство тукосмес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4) производство по переработке фторопласт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5) производство бумаги из готовой целлюлозы и тряпь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6) производство глицер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7) производства галалита и других белковых пластиков (аминопласты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8) производство эмалей на конденсационных смол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9) производство мыл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0) производства солеваренные и солеразмоль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1) производство фармацевтических солей калия (хлористого, сернокислого, поташ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2) производство минеральных естественных (мела, охры и другие) красок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3) производство дубильного экстрак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4) заводы полиграфических красок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5) производство фотохимическое (фотобумаги, фотопластинок, фото- и кинопленк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6) производство товаров бытовой химии из готовых исходных продуктов и склады их хран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7) производство олиф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8) производство стекловолок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9) производство медицинского стекла (без применения ртут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0) производство по переработке пластмасс (литье, экструзия, прессование, вакуум-формован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1) производство полиуретан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2) производство готовых лекарственных форм (без изготовления составляющих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3) производство бумаги из макулатур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4) фабрики химической чистки одежды мощностью свыше 160 кг/сут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5) производство изделий из пластмасс и синтетических смол (механическая обработк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6) производство углекислоты и "сухого льда"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7) производство искусственного жемчуг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8) производство спичек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. Металлургические, машиностроительные и металлообрабатывающие объекты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оизводства черной металлургии с полным металлургическим циклом более 1000000 тонн в год (далее - т/год) чугуна и стали. Большие мощности требуют дополнительного обоснования необходимой сверхнормативной минимальной санитарно-защитной зон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оизводство по вторичной переработке цветных металлов (меди, свинца, цинка) в количестве более 3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о по выплавке чугуна непосредственно из руд и концентратов при общем объеме доменных печей до 1500 м³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о стали мартеновским и конверторным способами с цехами по переработке отходов (размол томасшлака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оизводство по выплавке цветных металлов непосредственно из руд и концентратов (свинца, олова, меди, никеля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о алюминия способом электролиза расплавленных солей алюминия (глинозем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о по выплавке спецчугун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о ферросплав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производство по агломерированию руд черных и цветных металлов и пиритных огарк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производство глинозема (окиси алюминия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ртути и приборов с ртутью (ртутных выпрямителей, термометров, ламп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коксохимическое производство (коксогаз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анитарно-защитная зона не менее 500 м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по выплавке чугуна при общем объеме доменных печей от 500 м³ до 1500м³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о черной металлургии с полным металлургическим циклом мощностью до 1000000 т/год чугуна и стал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производство стали мартеновским, электроплавильным и конверторным способами с цехами по переработке отходов (размол томасшлака и прочее) при выпуске основной продукции в количестве до 1000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производство магния (всеми способами, кроме хлоридного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производство чугунного фасонного литья в количестве более 100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производство по выжигу кок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роизводство свинцовых аккумуля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о воздушных судов, техническое обслуживание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объекты автомобильной промышленности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производство стальных конструкц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производство вагонов с литейным и покрасочным цеха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производство по вторичной переработке цветных металлов (меди, свинца, цинка и других) в количестве от 2000 до 3000 т/год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производство по размолу томасшла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производство цветных металлов в количестве от 100 до 2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производство сурьмы пирометаллургическим и электролитическим способа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производство чугунного фасонного литья в количестве от 20000 до 100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производство цинка, меди, никеля, кобальта способом электролиза водных раств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) производство металлических электродов (с использованием марганц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производство фасонного цветного литья под давлением мощностью 10000 т/год (9500 тонн литья под давлением из алюминиевых сплавов и 500 тонн литья из цинковых сплавов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2) производство люминоф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3) метизное производство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4) производство санитарно-технических изделий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5) предприятия мясомолочного машиностроения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6) производство шахтной автоматики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7) шрифтолитейные заводы (при возможных выбросах свинц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8) производство кабеля голого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9) производство щелочных аккумуля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0) производство твердых сплавов и тугоплавких металлов при отсутствии цехов химической обработки ру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1) судоремонтные производ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2) производство по выплавке чугуна при общем объеме доменных печей менее 500 м³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анитарно-защитная зона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3) производство по обогащению металлов без горячей обработ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4) производство кабеля освинцованного или с резиновой изоляци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5) производство чугунного фасонного литья в количестве от 10000 до 20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6) производства по вторичной переработке цветных металлов (меди, свинца, цинка и другие) в количестве до 1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7) производство тяжелых прессов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8) производство машин и приборов электротехнической промышленности (динамомашин, конденсаторов, трансформаторов, прожекторов и других) при наличии небольших литейных и других горячих цех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9) производство приборов для электрической промышленности (электроламп, фонарей и другие) при отсутствии литейных цехов и без применения рту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0) объекты по ремонту дорожных машин, автомобилей, кузовов, подвижного состава железнодорожного транспорта и метрополитена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1) производство координатно-расточных станк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2) производство металлообрабатывающей промышленности с чугунным, стальным (в количестве до 10000 т/год) и цветным (в количестве до 100 т/год) литьем, без литейных цехов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3) производство металлических электр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4) шрифтолитейные заводы (без выбросов свинц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5) полиграфические производ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6) объекты офсетной печати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7) типографии с применением свинц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8) машиностроительные производства с металлообработкой, покраской без лить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9) производство кот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0) объект пневмоавтоматики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1) объект металлоштамп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2) объект сельхоздеталь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3) типографии без применения свинца (офсетный, компьютерный набор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. Объекты по добыче руд, нерудных ископаемых, природного газ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карьеры нерудных стройматериа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горно-обогатительные производ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а по добыче нефти при выбросе сероводорода от 0,5 до 1 тонн в сутки, а также с высоким содержанием летучих углеводор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а по добыче природного га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оизводства по добыче полиметаллических (свинцовых, ртутных, мышьяковых, бериллиевых, марганцевых) руд и горных пород VIII-XI категории открытой разработко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а по добыче асбес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а по добыче железных руд и горных пород открытой разработко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а по добыче гип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производства по добыче металлоидов открытым способ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отвалы и шламонакопители при добыче цветных метал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угольные разрез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ля предприятий по добыче углеводородного сырья при высоком содержании сероводорода и меркаптанов в нефти и попутном газе в 3,0% и более размер СЗЗ предусмотреть не менее 5000 м; при 20,0% и более размер СЗЗ - не менее 8000 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гидрошахты и обогатительные фабрики с мокрым процессом обогащ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отвалы и шламонакопители при добыче железа и угл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а по добыче нефти при выбросе сероводорода до 0,5 т/сутки с малым содержанием летучих углеводор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производства по добыче фосфоритов, апатитов, колчеданов (без химической обработки), железной ру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производства по добыче руд металлов и металлоидов шахтным способом, за исключением свинцовых руд, ртути, мышьяка и марганц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производства по добыче горных пород VI-VII категории доломитов, магнезитов, гудронов асфальта открытой разработко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производства по добыче горючих сланце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роизводства по добыче торфа, каменного, бурого и других уг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о брикета из мелкого торфа и угл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производства по добыче каменной поваренной сол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шахтные терриконы без мероприятий по подавлению самовозгор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производства по добыче мрамора, песка, глины открытой разработко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производства по добыче карбоната калия открытой разработко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. Строительная промышленность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оизводство цемента (портланд-шлакопортланд-пуццоланового-цемента и другие), а также местных цементов (глинитцемента, романцемента, гипсошлакового, фосфорно-шлакового и других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оизводство магнезита, доломита и шамота с обжигом в шахтных, вращающихся и других печ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о асбеста и изделий из него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о асфальтобетона на стационарных заводах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оизводство гипса (алебастр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о извести (известковые заводы с шахтными и вращающимися печам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о художественного стекла, литья и хрустал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о стеклянной ваты и шлаковой шерс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производство щебенки, гравия и песка, обогащение кварцевого пес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производство толя и руберои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феррит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роизводство строительных полимерных материа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кирпича (красного, силикатного, керамических и огнеупорных изделий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ересыпка сыпучих грузов (уголь, руда) крановым способ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домостроительный комбина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производство железобетонных издели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анитарно-защитная зона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производство искусственных заполнителей (керамзита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производство искусственных камн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элеваторы цементов и других пылящих строительных материа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о строительных материалов из отходов тепловых электроцентралей (далее - ТЭЦ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производство бетона и бетонных издел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производство фарфоровых и фаянсовых издел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камнелитейные производ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производства по обработке естественных камн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производства по добыче камня не взрывным способ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производство гипсовых издел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производство фибролита, камышита, соломита, дифферента и други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производство строительных деталей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битумные установк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) производство глиняных издел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стеклодувное, зеркальное производство, шлифовка и травка стекол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2) механическая обработка мрамор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3) бетонно-растворный узел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. Обработка древесины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лесохимические производства (производство по химической переработке дерева и получение древесного угля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оизводство по консервированию дерева (пропиткой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о по производству шпал и их пропитке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о изделий из древесной шерсти: древесно-стружечных плит, древесно-волокнистых плит с использованием в качестве связующих синтетических смол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деревообрабатывающее производство*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о хвойно-витаминной муки, хлорофилло-каротиновой пасты хвойного экстрак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о древесной шерс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заводы лесопильные, фанерные и деталей деревянных стандартных зда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судостроительные верфи для изготовления деревянных судов (катеров, лодок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объекты столярно-плотничные, мебельные, паркетные, ящичны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обозно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роизводство бондарных изделий из готовой клеп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рогожно-ткацко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а по консервированию древесины солевыми и водными растворами (без солей мышьяка), суперобмазко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судостроительные верфи для изготовления деревянных судов (катеров, лодок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сборка мебели из готовых изделий без лакирования и окраск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. Текстильные производства и производства легкой промышленности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объекты по первичной обработке хлопка с устройством цехов по обработке семян ртутно-органическими препарата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оизводство искусственной кожи и пленочных материалов, клеенки, пласткожи с применением летучих раствор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объекты по химической пропитке и обработке тканей сероуглеродо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объекты по непрерывной пропитке тканей и бумаги масляными, масляно-асфальтовыми, бакелитовыми и другими лака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объекты по пропитке и обработке тканей (дерматина, гранитоля) химическими веществами, за исключением сероуглеро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о поливинилхлоридных односторонних армированных пленок, пленок из совмещенных полимеров, резин для низа обуви, регенератора с применением раствор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ядильно-ткацкое производство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а по первичной обработке растительного волокна (льна, конопли, хлопка, кендыря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организации отбельные и красильно-аппретур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производство пряжи и тканей из шерсти, хлопка, льна, а также в смеси с синтетическими и искусственными волокнами при наличии красильных и отбельных цех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галантерейно-кожевенного картона с отделкой полимерами с применением органических раствор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ункты по приему хлопка-сырц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а спортивных издел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ситценабивное производство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производство фурнитур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анитарно-защитная зона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производства котонин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объекты коконоразварочные и шелкоразмоточ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производства меланжев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роизводства пенько-джутокрутильные, канатные, шпагатные, веревочные и по обработке конц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о искусственного каракул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производство обув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производство пряжи и тканей из хлопка, льна, шерсти при отсутствии красильных и отбельных цех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производства трикотажные и кружев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шелкоткацкие производ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швейные фабри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производство ков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производство обувных картонов на кожевенном и кожевенно-целлюлозном волокне без применения растворител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шпульно-катушечное производство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производство обое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) чулочное производство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объекты по мелкосерийному выпуску обуви из готовых материалов с использованием водорастворимых клее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. Обработка животных продуктов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заводы клееварочные, изготавливающие клей из остатков кожи, полевой и свалочной кости и других животных отходов и отброс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роизводство технического желатина из кости, мездры, остатков кожи и других животных отходов и отбросов с хранением их на склад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утильзаводы по переработке павших животных, рыбы, их частей и других животных отходов и отбросов (превращение в жиры, корм для животных, удобрения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заводы костеобжигательные и костемольны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оизводства салотопенные (производство технического сал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центральные склады по сбору утильсырь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а по обработке сырых меховых шкур животных и крашению (овчинно-шубные, овчинно-дубильные, меховые), производство замши, сафьяна, лай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а по обработке сырых кож животных: кожевенно-сыромятные, кожевенно-дубильные с переработкой отх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объекты по мойке шерс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склады временного хранения мокросоленых и необработанных кож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желатина высшего сорта из свежих не загнивших костей с минимальным сроком хранения на специально устроенных складах с охлаждение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роизводства по обработке волоса, щетины, пуха, пера, рогов и копы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скелетов и наглядных пособий из трупов животны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комбикормовые заводы (производство кормов для животных из пищевых отходов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производство валяльное и кошмовойлочно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производство лакированных кож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производства кишечно-струнные и кетгутов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склады мокросоленых кож (до 200 штук) для временного хранения (без обработки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роизводство изделий из выделанной кож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о щеток из щетины и воло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валяльные мастерски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. Обработка пищевых продуктов и вкусовых веществ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объекты по вытапливанию жира из морских животны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объекты кишечно-моеч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а по варке сыр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а мясокоптиль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рыбокоптильные завод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а свеклосахар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рыбные промысл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мельницы, крупорушки, зернообдирочные предприятия и комбикормовые заво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производства по варке товарного солода и приготовлению дрожж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производство альбумина, декстрина, глюкозы, паток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элеватор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роизводства кофеобжароч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олеомаргарина и маргар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о пищевого спир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рыбокомбинаты, рыбоконсервные и рыбофилейные предприятия с утильцехами (без коптильных цехов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свеклосахарные заводы без хранилища жом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кукурузно-крахмальные, кукурузно-паточные заво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производства по переработке овощей (сушка, засолка, квашен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роизводство крахмал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производства табачно-махорочные (табачно-ферментационные, табачные и сигаретно-махорочные фабрик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заводы первичного винодел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кондитерские фабри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производство столового уксу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производство пива, кваса и безалкогольных напитков;*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чаеразвесочные фабри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заводы спиртоводоч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маслобойные заводы (растительные масл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консервные заво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овощефруктохранилищ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) сахарорафинадные заво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заводы коньячного спир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2) макаронные фабри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3) молочные и маслодельные заводы (животные масл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4) колбасные фабри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5) хлебозаво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6) фабрики пищевые, заготовочны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7) холодильники емкостью более 600 тонн (далее - т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8) заводы виноградного со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9) заводы фруктовых и овощных соков и безалкогольных напитк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0) малые объекты и цехи малой мощности по производству кондитерских изделий до 0,5 тонн в сутки (т/сутк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1) промышленные установки для низкотемпературного хранения пищевых продуктов емкостью до 600 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2) производства по производству пива (без солодовен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. Микробиологическая промышленность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анитарно-защитная зона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оизводство белково-витаминных концентратов (далее - БВК) из углеводородов (парафинов нефти, этанола, метанола, природного газа). При существующей технологии и неполной герметизации (выброс аэрозолей БВК, дрожжевых клеток, наличие сильных неприятных запахов) санитарно-защитная зона должна быть не менее 30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объекты, использующие в производстве микроорганизмы 1-2 группы патогенност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оизводство кормового бацитраци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оизводство пектинов из растительного сырь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производство кормовых дрожжей, фурфурола и спирта из древесины и сельскохозяйственных отходов методом гидроли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производство пищевых дрожже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оизводство аминокислот методом микробиологического синте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оизводство биопрепаратов (трихограмм и другие) для защиты сельскохозяйственных раст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производство средств защиты растений методом микробиологического синте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производство антибиотик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производство ферментов различного назначения с поверхностным способом культивиров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производство кормовых дрожжей из отходов древесины и сельского хозяйства (подсолнечной лузги, соломы, кукурузных кочерыжек) без производства фурфурол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производство кормовых антибиотиков, в том числе биологическим путе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о ферментов различного назначения с глубинным способом культивиров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2. Сельскохозяйственные объекты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хозяйство по выращиванию свиней до 5000 го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хозяйство по выращиванию птицы более 400000 кур-несушек и более 3000000 бройлеров в 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хозяйство по выращиванию и откорму крупного рогатого скота более 5000 го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открытые хранилища навоза и поме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склады для хранения ядохимикатов свыше 500 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бойни (крупного и мелкого рогатого скота), мясокомбинаты и мясохладобойни, включая базы для предубойного содержания скота в пределах до трехсуточного запаса скотосырь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бойни мелких животных и птиц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хозяйство по выращиванию и откорму крупного рогатого скота от 1200 до 5000 коров и 6000 скотомест для молодня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фермы звероводческие (норки, лисы и другие) более 100 го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хозяйство по выращиванию птицы от 100000 до 400000 кур-несушек и от 1000000 до 3000000 бройлеров в 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открытые хранилища биологически обработанной жидкой фракции наво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закрытые хранилища навоза и поме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склады для хранения ядохимикатов свыше 500 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производства по обработке и протравливанию семя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склады сжиженного аммиак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хозяйство по выращиванию и откорму крупного рогатого скота менее 1200 голов (всех специализаций), фермы коневодческ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хозяйство по выращиванию и откорму овец от 3000 до 5000 го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хозяйство по выращиванию птицы до 100000 кур-несушек и до 1000000 бройле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площадки для буртования помета и навоз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склады для хранения минеральных удобрений, ядохимикатов более 50 тон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обработка сельскохозяйственных угодий пестицидами с применением тракторов от границ поля до населенного пункт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кролиководческие ферм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тепличные и парниковые хозяй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склады для хранения минеральных удобрений, ядохимикатов до 50 т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склады сухих минеральных удобрений, химических средств защиты растений (зона устанавливается и до предприятий по хранению и переработке пищевой продукци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мелиоративные объекты с использованием животноводческих сток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цехи по приготовлению кормов, включая использование пищевых отход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гаражи и парки по ремонту, техническому обслуживанию и хранению автомобилей и сельскохозяйственной техни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хозяйства с содержанием животных (свинарники, коровники, птичники, конюшни, зверофермы) до 100 го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0) склады горюче-смазочных материал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хранилища фруктов, овощей, картофеля, зер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2) материальные склад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3) хозяйства с содержанием животных (свинарники, коровники, птичники, конюшни, зверофермы) до 50 голов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3. Сооружения санитарно-технические, транспортной инфраструктуры, установки и объекты коммунального назначения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"А" - СЗЗ не менее 2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контролируемые неусовершенствованные свалки для нечистот и жидких хозяйственных отбросов органического происхождения и твердых гниющих отброс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поля ассениза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скотомогильники с захоронением в ям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утильзаводы для ликвидации трупов животны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минимальные размеры СЗЗ канализационных сооружений устанавливают по таблице 2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станции и пункты очистки и промывки вагонов после перевозки скота (дезопромывочные станции и пункты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усовершенствованные свалки для твердых бытовых и не утилизируемых твердых промышленных отходов и отброс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оля запахива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участки компостирования твердых отбросов и нечистот населенного пункта (центральны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скотомогильники с биологическими камера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сливные стан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оля ассениза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анитарно-защитная зона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мусоросжигательные и мусоросортировочные заводы (центральные) свыше 100000 тонны в год (далее - т/г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центральные базы по сбору утильсырь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участки для парников и теплиц с использованием мусор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компостирование мусора без навоза и фекал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базы районного назначения для сбора утильсырь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механизированные транспортные парки по очистке город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склады временного хранения утильсырья без его переработ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объекты по обслуживанию автомобилей (грузовые автомобили, а также автобусы городского транспорта)*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автозаправочные станции стационарного типа по заправке автотранспортных средств, полная масса которых более 3,5 т и трактор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мусоросжигательные и мусоросортировочные заводы (центральные) до 100000 т/г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кладбищ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крематор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сливные стан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анитарно-защитная зона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объекты по обслуживанию автомобилей (легковые автомобили, кроме принадлежащих гражданам, автобусы, кроме автобусов городского транспорта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троллейбусные и трамвайные парки*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автозаправочные станции по заправке автотранспортных средств, полная масса которых не превышает 3,5 тон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автозаправочные станции блочно-контейнерного типа, оснащенные газовозвратной системой, мощностью более 80 заправок в час "пик"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кладбища для погребения после крема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автозаправочные станции блочно-контейнерного типа, оснащенные газовозвратной системой, мощностью менее 80 заправок в час "пик "; приемные пункты вторичного сырь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Расстояния от стоянок для автомобилей должны соответствовать таблице 1: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941"/>
        <w:gridCol w:w="921"/>
        <w:gridCol w:w="993"/>
        <w:gridCol w:w="1517"/>
        <w:gridCol w:w="885"/>
        <w:gridCol w:w="866"/>
        <w:gridCol w:w="943"/>
      </w:tblGrid>
      <w:tr>
        <w:trPr>
          <w:trHeight w:val="315" w:hRule="atLeast"/>
        </w:trPr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Здания, до которых определяется расстояние</w:t>
            </w:r>
          </w:p>
        </w:tc>
        <w:tc>
          <w:tcPr>
            <w:tcW w:w="706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тояния в м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стоянки, в том числе подземной и открытой при числе легковых автомобилей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ехнического обслуживания при числе постов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енее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1-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1-10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1-30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 и менее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1-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выше 30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Жилые дом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(смотреть примечание)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ественные здани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мотреть примечание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Лечебные учреждения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25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мотреть примечание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18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мотреть примечание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сстояние следует определять от окон жилых и общественных зданий, от границ земельных участков общеобразовательных организаций, детских дошкольных учреждений и лечебных учреждений со стационаром, от стен гаража или границ открытой стоянк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сстояние от жилых домов до открытых стоянок вместимостью 101 300 машин размещаемых вдоль продольных фасадов следует принимать не менее 5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ля стоянок вместимостью более 10 машин указанные в таблице 1 расстояния допускается принимать по интерполя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сстояние от общественных и жилых зданий до сооружений для хранения автомобилей мощностью более 300 машино-мест и станции технического обслуживания при числе постов более 30 устанавливается при наличии санитарно-эпидемиологического заключения о соответствии санитарно-эпидемиологическим правилам и норма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СЗЗ канализационных очистных сооружений в соответствии с таблицей 2: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200"/>
        <w:gridCol w:w="1200"/>
        <w:gridCol w:w="1200"/>
        <w:gridCol w:w="1245"/>
        <w:gridCol w:w="1200"/>
      </w:tblGrid>
      <w:tr>
        <w:trPr>
          <w:trHeight w:val="1005" w:hRule="atLeast"/>
        </w:trPr>
        <w:tc>
          <w:tcPr>
            <w:tcW w:w="3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ооружения для очистки сточных 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60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тояние в м. при расчетной производительности очистных сооружений в тыс. м³сутки</w:t>
            </w:r>
          </w:p>
        </w:tc>
      </w:tr>
      <w:tr>
        <w:trPr>
          <w:trHeight w:val="623" w:hRule="atLeast"/>
        </w:trPr>
        <w:tc>
          <w:tcPr>
            <w:tcW w:w="3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0,2 до 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5 до 5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50 до 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олее 200</w:t>
            </w:r>
          </w:p>
        </w:tc>
      </w:tr>
      <w:tr>
        <w:trPr>
          <w:trHeight w:val="1695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ооружения для механической и биологической очистки с иловыми площадками для сброженных осадков, а также иловые площадки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0</w:t>
            </w:r>
          </w:p>
        </w:tc>
      </w:tr>
      <w:tr>
        <w:trPr>
          <w:trHeight w:val="1695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ооружения для механической и  биологической очистки с термомеханической   обработкой осадка в закрытых помещениях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Фильтрации;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рош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 xml:space="preserve">  </w:t>
            </w:r>
            <w:r>
              <w:rPr>
                <w:rStyle w:val="S0"/>
                <w:sz w:val="20"/>
                <w:szCs w:val="20"/>
              </w:rPr>
              <w:t>1000 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иологические пруды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СЗЗ для канализационных очистных сооружений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оизводительностью более 280000 м³ сутки, а также при изменений технологий очистки сточных вод и обработки осадка следует устанавливать при наличии санитарно-эпидемиологического заключения государственного органа санитарно-эпидемиологической службы о соответствии санитарно-эпидемиологическим требования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ля полей фильтрации площадью до 0,5 гектар (далее - га), полей орошения коммунального типа площадью до 1 га, сооружений механической и биологической очистки сточных вод производительностью до 50 м³ в сутки СЗЗ следует принимать размером 1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для полей подземной фильтрации пропускной способностью до 15 м³ в сутки СЗЗ следует принимать размером 5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СЗЗ, указанные в таблице 2 приложения 1 настоящих СанПиН, следует принимать и относительно производственных зданий объектов пищевой промышлен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4. Склады, причалы и места перегрузки и хранения грузов, производства фумигации грузов и судов, газовой дезинфекции, дератизации и дезинсекции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 - СЗЗ не менее 10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открытые склады и места разгрузки апатитного концентрата, фосфоритной муки, цементов и других пылящих грузов при грузообороте более 150000 т/год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1 группу - I, II и III класса не входят транспортно-технологические схемы с применением складских элеваторов и пневмотранспортных или других установок, исключающих вынос пыли грузов, указанных в I группе (I, II и III классов), во внешнюю сред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места перегрузки и хранения жидких химических грузов и сжиженных газов (метан, пропан, аммиак и другие), производственных соединении галогенов, серы, азота, углеводородов (метанол, бензол, толуол и другие), спиртов, альдегидов и других соединений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зачистные и промывочно-пропарочные станции, дезинфекционно-промывочные объекты, пункты зачистки судов, цистерн, приемно-очистные сооружения, служащие для приема балластных и промывочно-нефтесодержащих вод со специализированных плавсборщик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причалы и места производства фумигации грузов и судов, газовой дезинфекции, дератизации и дезинсекци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 - СЗЗ не менее 5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открытые склады и места разгрузки апатитного концентрата, фосфоритной муки, цементов и других пылящих грузов при грузообороте менее 150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открытые склады и места перегрузки угл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открытые склады и места перегрузки минеральных удобрений, асбеста, извести, руд (кроме радиоактивных) и других минералов (серы, серного колчедана, гипса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места перегрузки и хранения сырой нефти, битума, мазута и других вязких нефтепродуктов и химических груз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открытые и закрытые склады и места перегрузки пека и пекосодержащих грузов. Места хранения и перегрузки деревянных шпал, пропитанных антисептикам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II - СЗЗ не менее 3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0) открытые склады и места разгрузки и погрузки пылящих грузов (апатитного концентрата, фосфоритной муки, цемента) при грузообороте менее 5000 т/год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1) закрытые склады, места перегрузки и хранения затаренного химического груза (удобрений, органических растворителей, кислот и других веществ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2) наземные склады и открытые места отгрузки магнезита, доломита и других пылящих груз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3) склады пылящих и жидких грузов (аммиачной воды, удобрений, кальцинированной соды, лакокрасочных материалов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4) открытые наземные склады и места разгрузки сухого песка, гравия, камня и другие минерально-строительных материал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5) склады и участки перегрузки шрота, жмыха, копры и другой пылящей растительной продукции открытым способо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) склады, перегрузка и хранение утильсырь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7) склады, перегрузка и хранение мокросоленых необработанных кож (более 200 штук) и другого сырья животного происхожде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8) участки постоянной перегрузки скота, животных и птиц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9) склады и перегрузка рыбы, рыбопродуктов и продуктов китобойного промысл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IV - СЗЗ не менее 10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0) склады и перегрузка кожсырья (в том числе мокросоленых кож до 200 штук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1) склады и открытые места разгрузки зерн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2) склады и открытые места разгрузки поваренной сол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3) склады и открытые места разгрузки шерсти, волоса, щетины и другой аналогичной продукци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4) транспортно-технические схемы перегрузки и хранения апатитового концентрата, фосфоритной муки, цемента и др. пылящих грузов, перевозимых навалом с применением складских элеваторов и пневмотранспортных или других установок и хранилищ, исключающих вынос пыли во внешнюю среду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Класс V - СЗЗ не менее 50 м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5) открытые склады и перегрузка увлажненных минерально-строительных материалов (песка, гравия, щебня, камней и другие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) участки хранения и перегрузки прессованного жмыха, сена, соломы, табачно-махорочных изделий и другие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7) склады, перегрузка пищевых продуктов (мясных, молочных, кондитерских), овощей, фруктов, напитков и други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8) участки хранения и налива пищевых грузов (вино, масло, соки)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9) участки разгрузки и погрузки рефрижераторных судов и вагонов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1) речные причал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5. Производство электрической и тепловой энергии при сжигании минерального топлив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тепловые электростанции (далее - ТЭС) эквивалентной электрической мощности в 600 МВт и выше, использующие в качестве топлива уголь и мазут, относятся к объектам I класса с СЗЗ не менее 10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ТЭС эквивалентной электрической мощности в 600 (далее - МВт) и выше, работающие на газовом и газо-мазутном топливе, относятся к объектам II класса с СЗЗ не менее 5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СЗЗ жилого поселка энергетиков устанавливается для ТЭС и гидроэлектростанции (далее ГРЭС) на основе расчетов для организованных выбросов в комплексе с золоотвалами и данных замеров о фактическом состоянии воздушной среды в зоне возможного влияния объектов и на территории поселк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) ТЭЦ и районные котельные тепловой мощностью 200 гегакалорий (далее - Гкал) и выше, работающие на угольном и мазутном топливе, относятся ко второму классу с СЗЗ не менее 5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5) ТЭЦ и районные котельные тепловой мощностью 200 Гкал и выше, работающие на газовом и газомазутном топливе (последний - как резервный), относятся к объектам третьего класса с СЗЗ не менее 300 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6) минимальная СЗЗ от золоотвала ТЭС должна составлять не менее 500 м (III класс) с осуществлением древесно-кустарниковых посадок по его периметр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7) при установлении минимальной величины санитарно-защитной зоны от всех типов котельных тепловой мощностью менее 200 Гкал, работающих на твердом, жидком и газообразном топливе,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(10-40 высот трубы котельной), а также акустических расчетов. СЗЗ при расчетных значениях ожидаемого загрязнения атмосферного воздуха в пределах ПДК в приземном слое и на различных высотах прилегающей жилой застройки не должна быть менее 50 м, если по акустическому расчету не требуется корректировки в сторону ее увеличения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наличии жилых домов повышенной этажности в зоне максимального загрязнения от котельных, высота дымовой трубы должна быть, как минимум, на 1,5 м выше конька крыши самого высокого жилого дом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8) при расчете рассеивания дымовых газов от объектов теплоэнергетики обязателен учет эффекта суммации биологического действия диоксида серы и оксидов азота, зол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9) СЗЗ крупных ГРЭС не менее 300 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195" w:name="SUB2"/>
      <w:bookmarkEnd w:id="195"/>
      <w:r>
        <w:rPr>
          <w:rStyle w:val="S0"/>
          <w:sz w:val="20"/>
          <w:szCs w:val="20"/>
        </w:rPr>
        <w:t>Приложение 2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санитарно-эпидемиологическим правилам и нормам</w:t>
      </w:r>
      <w:r>
        <w:rPr>
          <w:rStyle w:val="S0"/>
          <w:sz w:val="20"/>
          <w:szCs w:val="20"/>
        </w:rPr>
        <w:t xml:space="preserve">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«Санитарно-эпидемиологические требова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к проектированию производственных объектов»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инимальные расстояния от подземных и наземных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агистральных газопроводов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8280"/>
        <w:jc w:val="both"/>
        <w:rPr/>
      </w:pPr>
      <w:r>
        <w:rPr>
          <w:rStyle w:val="S0"/>
          <w:sz w:val="20"/>
          <w:szCs w:val="20"/>
        </w:rPr>
        <w:t>Таблица 1</w:t>
      </w:r>
    </w:p>
    <w:tbl>
      <w:tblPr>
        <w:tblW w:w="9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20"/>
        <w:gridCol w:w="765"/>
        <w:gridCol w:w="765"/>
        <w:gridCol w:w="832"/>
        <w:gridCol w:w="786"/>
        <w:gridCol w:w="885"/>
        <w:gridCol w:w="645"/>
        <w:gridCol w:w="975"/>
      </w:tblGrid>
      <w:tr>
        <w:trPr/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лементы застройки, водоемы</w:t>
            </w:r>
          </w:p>
        </w:tc>
        <w:tc>
          <w:tcPr>
            <w:tcW w:w="637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рывы в м для трубопроводов 1-го и 2-го классов с диаметром труб в мм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 клacc</w:t>
            </w:r>
          </w:p>
        </w:tc>
        <w:tc>
          <w:tcPr>
            <w:tcW w:w="329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 клacc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- 60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-120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олее 120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выше 300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орода и другие населенные пункты; коллективные сады и дачные поселки; тепличные комбинаты; отдельные общественные здания с массовым скоплением люде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5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дельные малоэтажные здания: сельскохозяйственные поля и пастбища, полевые стан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агистральные оросительные каналы, реки и водоемы; водозаборные сооруж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Минимальные разрывы от трубопроводов для сжиженных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углеводородных газов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920"/>
        <w:rPr/>
      </w:pPr>
      <w:r>
        <w:rPr>
          <w:rStyle w:val="S0"/>
          <w:sz w:val="20"/>
          <w:szCs w:val="20"/>
        </w:rPr>
        <w:t>Таблица 2</w:t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155"/>
        <w:gridCol w:w="1470"/>
        <w:gridCol w:w="1365"/>
        <w:gridCol w:w="1290"/>
      </w:tblGrid>
      <w:tr>
        <w:trPr/>
        <w:tc>
          <w:tcPr>
            <w:tcW w:w="4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лементы застройки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тояние в м при диаметре труб 5 мм</w:t>
            </w:r>
          </w:p>
        </w:tc>
      </w:tr>
      <w:tr>
        <w:trPr/>
        <w:tc>
          <w:tcPr>
            <w:tcW w:w="4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50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-3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-5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-1000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орода и населенные пункты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ачные поселки, сельскохозяйственные угодья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7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5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минимальные расстояния при наземной прокладке увеличиваются в 2 раза для 1-го класса и в 1,5 раза для 2-го клас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разрывы магистральных газопроводов, транспортирующих природный газ с высокими коррел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запрещается прохождение газопровода через жилую застройку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инимальные разрывы от компрессорных станций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560"/>
        <w:jc w:val="both"/>
        <w:rPr/>
      </w:pPr>
      <w:r>
        <w:rPr>
          <w:rStyle w:val="S0"/>
          <w:sz w:val="20"/>
          <w:szCs w:val="20"/>
        </w:rPr>
        <w:t>Таблица 3</w:t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50"/>
        <w:gridCol w:w="750"/>
        <w:gridCol w:w="750"/>
        <w:gridCol w:w="750"/>
        <w:gridCol w:w="786"/>
        <w:gridCol w:w="855"/>
        <w:gridCol w:w="855"/>
        <w:gridCol w:w="876"/>
      </w:tblGrid>
      <w:tr>
        <w:trPr/>
        <w:tc>
          <w:tcPr>
            <w:tcW w:w="3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лементы застройки, водоемы</w:t>
            </w:r>
          </w:p>
        </w:tc>
        <w:tc>
          <w:tcPr>
            <w:tcW w:w="637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рывы в м для трубопроводов 1-го и 2-го классов с диаметром труб в мм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 класс</w:t>
            </w:r>
          </w:p>
        </w:tc>
        <w:tc>
          <w:tcPr>
            <w:tcW w:w="17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 класс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- 6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00- 8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00- 100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- 12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олее 12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выше 300</w:t>
            </w:r>
          </w:p>
        </w:tc>
      </w:tr>
      <w:tr>
        <w:trPr/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орода и поселки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одопроводные сооружения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5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алоэтажные жилые здания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5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46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рывы устанавливаются от здания компрессорного цех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инимальные разрывы от газопроводов низкого д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920"/>
        <w:jc w:val="both"/>
        <w:rPr/>
      </w:pPr>
      <w:r>
        <w:rPr>
          <w:rStyle w:val="S0"/>
          <w:sz w:val="20"/>
          <w:szCs w:val="20"/>
        </w:rPr>
        <w:t>Таблица 4</w:t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248"/>
      </w:tblGrid>
      <w:tr>
        <w:trPr/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лементы застройки</w:t>
            </w:r>
          </w:p>
        </w:tc>
        <w:tc>
          <w:tcPr>
            <w:tcW w:w="3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тояние в м</w:t>
            </w:r>
          </w:p>
        </w:tc>
      </w:tr>
      <w:tr>
        <w:trPr/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ногоэтажные жилые и общественные здания</w:t>
            </w:r>
          </w:p>
        </w:tc>
        <w:tc>
          <w:tcPr>
            <w:tcW w:w="3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алоэтажные жилые здания, теплицы, склады</w:t>
            </w:r>
          </w:p>
        </w:tc>
        <w:tc>
          <w:tcPr>
            <w:tcW w:w="3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* При этом должны быть учтены требования организации 1, 2 и 3 поясов зон санитарной охраны источников водоснабжения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Минимальные расстояния от магистральных трубопроводов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для транспортирования неф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920"/>
        <w:rPr/>
      </w:pPr>
      <w:r>
        <w:rPr>
          <w:rStyle w:val="S0"/>
          <w:sz w:val="20"/>
          <w:szCs w:val="20"/>
        </w:rPr>
        <w:t>Таблица 5</w:t>
      </w:r>
    </w:p>
    <w:tbl>
      <w:tblPr>
        <w:tblW w:w="93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85"/>
        <w:gridCol w:w="1485"/>
        <w:gridCol w:w="1365"/>
        <w:gridCol w:w="1425"/>
      </w:tblGrid>
      <w:tr>
        <w:trPr/>
        <w:tc>
          <w:tcPr>
            <w:tcW w:w="3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лементы застройки</w:t>
            </w:r>
          </w:p>
        </w:tc>
        <w:tc>
          <w:tcPr>
            <w:tcW w:w="5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тояние в м при диаметре труб в мм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-6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00-10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-1400</w:t>
            </w:r>
          </w:p>
        </w:tc>
      </w:tr>
      <w:tr>
        <w:trPr/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орода и поселки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дельные малоэтажные жилищ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идротехнические сооружения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одозаборы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0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937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рывы от магистральных нефтепроводов, транспортирующих нефть с высокими коррозирующими свойствами, от продуктопроводов, транспортирующих высокотоксичные, раздражающие газы и жидкости, определяются на основе расчетов в каждом конкретном случае при обязательном увеличении размеров не менее чем в 3 раз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инимальные разрывы от нефтеперекачивающих станций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8280"/>
        <w:rPr/>
      </w:pPr>
      <w:r>
        <w:rPr>
          <w:rStyle w:val="S0"/>
          <w:sz w:val="20"/>
          <w:szCs w:val="20"/>
        </w:rPr>
        <w:t>Таблица 6</w:t>
      </w:r>
    </w:p>
    <w:tbl>
      <w:tblPr>
        <w:tblW w:w="92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30"/>
        <w:gridCol w:w="1830"/>
        <w:gridCol w:w="1830"/>
      </w:tblGrid>
      <w:tr>
        <w:trPr/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лементы застройки</w:t>
            </w:r>
          </w:p>
        </w:tc>
        <w:tc>
          <w:tcPr>
            <w:tcW w:w="54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рывы в м по категориям НПС</w:t>
            </w:r>
          </w:p>
        </w:tc>
      </w:tr>
      <w:tr>
        <w:trPr/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II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II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орода и поселки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одопроводные сооружени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дельные малоэтажные здания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 Величина СЗЗ для нефтехранилищ должна уточняться в каждом конкретном случае на основе расчетов и реальных характеристик загрязнения углеводородами атмосферы прилегающих территори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. Минимальные разрывы складов легко воспламеняющихся и горючих жидкостей, размещающихся в составе речного порта, до жилой зоны, в зависимости от категории, составляют от 5000 м (I категория) до 500 м (без категории).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Расстояния от помещений (сооружений) для содержания и раз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животных до объектов жилой застройк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740"/>
        <w:rPr/>
      </w:pPr>
      <w:r>
        <w:rPr>
          <w:rStyle w:val="S0"/>
          <w:sz w:val="20"/>
          <w:szCs w:val="20"/>
        </w:rPr>
        <w:t>Таблица 7</w:t>
      </w:r>
    </w:p>
    <w:tbl>
      <w:tblPr>
        <w:tblW w:w="9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10"/>
        <w:gridCol w:w="1110"/>
        <w:gridCol w:w="1110"/>
        <w:gridCol w:w="1140"/>
        <w:gridCol w:w="1110"/>
        <w:gridCol w:w="1110"/>
        <w:gridCol w:w="1110"/>
      </w:tblGrid>
      <w:tr>
        <w:trPr/>
        <w:tc>
          <w:tcPr>
            <w:tcW w:w="1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ормативный разрыв</w:t>
            </w:r>
          </w:p>
        </w:tc>
        <w:tc>
          <w:tcPr>
            <w:tcW w:w="7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головье (шт.)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виньи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ровы, бычки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вцы, козы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ролики - матки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тица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лошади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утрии, песцы</w:t>
            </w:r>
          </w:p>
        </w:tc>
      </w:tr>
      <w:tr>
        <w:trPr/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 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5</w:t>
            </w:r>
          </w:p>
        </w:tc>
      </w:tr>
      <w:tr>
        <w:trPr/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 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2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4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8</w:t>
            </w:r>
          </w:p>
        </w:tc>
      </w:tr>
      <w:tr>
        <w:trPr/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 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3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6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 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4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7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о 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196" w:name="SUB3"/>
      <w:bookmarkEnd w:id="196"/>
      <w:r>
        <w:rPr>
          <w:rStyle w:val="S0"/>
          <w:sz w:val="20"/>
          <w:szCs w:val="20"/>
        </w:rPr>
        <w:t>Приложение 3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санитарно-эпидемиологическим правилам и нормам</w:t>
      </w:r>
      <w:r>
        <w:rPr>
          <w:rStyle w:val="S0"/>
          <w:sz w:val="20"/>
          <w:szCs w:val="20"/>
        </w:rPr>
        <w:t xml:space="preserve">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«Санитарно-эпидемиологические требова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к проектированию производственных объектов»</w:t>
      </w:r>
    </w:p>
    <w:p>
      <w:pPr>
        <w:pStyle w:val="Normal"/>
        <w:rPr/>
      </w:pPr>
      <w:r>
        <w:rPr>
          <w:rStyle w:val="S0"/>
          <w:sz w:val="20"/>
          <w:szCs w:val="2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292"/>
        <w:gridCol w:w="2190"/>
        <w:gridCol w:w="1707"/>
      </w:tblGrid>
      <w:tr>
        <w:trPr>
          <w:trHeight w:val="780" w:hRule="atLeast"/>
        </w:trPr>
        <w:tc>
          <w:tcPr>
            <w:tcW w:w="9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ощность дозы, используемая при проектировании защиты от внешних пучков ионизирующих излучений</w:t>
            </w:r>
          </w:p>
        </w:tc>
      </w:tr>
      <w:tr>
        <w:trPr>
          <w:trHeight w:val="1212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атегория облучаемых лиц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значение помещений и территорий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должительность облучения час-год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ектная мощность эквивалентной дозы   мкЗв/час</w:t>
            </w:r>
          </w:p>
        </w:tc>
      </w:tr>
      <w:tr>
        <w:trPr>
          <w:trHeight w:val="357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атегория А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атегория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селение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постоянного пребывания персонала при работе с источниками излучения (радиометрические, фасовочные, моечны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временного пребывания персон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объекта и территория СЗЗ, где находится персонал группы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Любые другие помещения и территори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8800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06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таблице приведены значения мощности дозы от технических источников излучения, имеющихся на объектах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ереход от измеряемых значений эквивалентной дозы к эффективной осуществляется согласно методическим указания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197" w:name="SUB4"/>
      <w:bookmarkEnd w:id="197"/>
      <w:r>
        <w:rPr>
          <w:rStyle w:val="S0"/>
          <w:sz w:val="20"/>
          <w:szCs w:val="20"/>
        </w:rPr>
        <w:t>Приложение 4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санитарно-эпидемиологическим правилам и нормам</w:t>
      </w:r>
      <w:r>
        <w:rPr>
          <w:rStyle w:val="S0"/>
          <w:sz w:val="20"/>
          <w:szCs w:val="20"/>
        </w:rPr>
        <w:t xml:space="preserve">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«Санитарно-эпидемиологические требова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к проектированию производственных объектов»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Минимальный расход наружного воздуха</w:t>
      </w:r>
    </w:p>
    <w:p>
      <w:pPr>
        <w:pStyle w:val="Normal"/>
        <w:jc w:val="center"/>
        <w:rPr/>
      </w:pPr>
      <w:r>
        <w:rPr>
          <w:rStyle w:val="S1"/>
          <w:sz w:val="20"/>
          <w:szCs w:val="20"/>
        </w:rPr>
        <w:t> </w:t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260"/>
        <w:gridCol w:w="1155"/>
        <w:gridCol w:w="1350"/>
        <w:gridCol w:w="3000"/>
      </w:tblGrid>
      <w:tr>
        <w:trPr/>
        <w:tc>
          <w:tcPr>
            <w:tcW w:w="2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е с естественным проветриванием</w:t>
            </w:r>
          </w:p>
        </w:tc>
        <w:tc>
          <w:tcPr>
            <w:tcW w:w="67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ез естественного проветривания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ход</w:t>
            </w:r>
          </w:p>
        </w:tc>
        <w:tc>
          <w:tcPr>
            <w:tcW w:w="300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иточные системы</w:t>
            </w:r>
          </w:p>
        </w:tc>
      </w:tr>
      <w:tr>
        <w:trPr/>
        <w:tc>
          <w:tcPr>
            <w:tcW w:w="2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ход в м³/ч на 1 челове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³/ч на 1 человек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числ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% общего воздух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мена, не более</w:t>
            </w:r>
          </w:p>
        </w:tc>
        <w:tc>
          <w:tcPr>
            <w:tcW w:w="30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5" w:hRule="atLeast"/>
        </w:trPr>
        <w:tc>
          <w:tcPr>
            <w:tcW w:w="2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 (при объеме помещения на 1 человека менее 20 м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 (при объеме помещения на 1 человека 20 м³ и более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ез рециркуляции или с рециркуляцией при кратности воздухообмена 10 обменов в час и мен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 рециркуляцией при кратности общего воздухообмена менее 10 обменов в час.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од помещением «без естественного проветривания»следует понимать помещение без открываемых окон и проемов в наружных стенах или помещение с открываемыми окнами и проемами площадью менее 20% общей площади окон, а так же зону помещений с открывающимися окнами, расположенными на расстоянии, превышающем 5-ти кратную высоту помещ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198" w:name="SUB5"/>
      <w:bookmarkEnd w:id="198"/>
      <w:r>
        <w:rPr>
          <w:rStyle w:val="S0"/>
          <w:sz w:val="20"/>
          <w:szCs w:val="20"/>
        </w:rPr>
        <w:t>Приложение 5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санитарно-эпидемиологическим правилам и нормам</w:t>
      </w:r>
      <w:r>
        <w:rPr>
          <w:rStyle w:val="S0"/>
          <w:sz w:val="20"/>
          <w:szCs w:val="20"/>
        </w:rPr>
        <w:t xml:space="preserve">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«Санитарно-эпидемиологические требова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к проектированию производственных объектов»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Состав и площади помещений фельдшерского здравпункта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8100"/>
        <w:jc w:val="both"/>
        <w:rPr/>
      </w:pPr>
      <w:r>
        <w:rPr>
          <w:rStyle w:val="S0"/>
          <w:sz w:val="20"/>
          <w:szCs w:val="20"/>
        </w:rPr>
        <w:t>Таблица 1</w:t>
      </w:r>
    </w:p>
    <w:tbl>
      <w:tblPr>
        <w:tblW w:w="9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88"/>
      </w:tblGrid>
      <w:tr>
        <w:trPr/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</w:t>
            </w:r>
          </w:p>
        </w:tc>
        <w:tc>
          <w:tcPr>
            <w:tcW w:w="5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лощадь, м²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естибюль-ожидальная и регистратура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еревязочные (чистая и гнойная)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6 (2 помещения)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абинет для приема больных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Зубоврачебный кабинет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ната дежурного медицинского персонала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ладовая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ната временного пребывания больных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Уборная с умывальником в тамбуре мужская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унитаз</w:t>
            </w:r>
          </w:p>
        </w:tc>
      </w:tr>
      <w:tr>
        <w:trPr/>
        <w:tc>
          <w:tcPr>
            <w:tcW w:w="4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Уборная с умывальником в тамбуре женская</w:t>
            </w:r>
          </w:p>
        </w:tc>
        <w:tc>
          <w:tcPr>
            <w:tcW w:w="5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унитаз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Состав и площади помещений общезаводских врачебных здравпунктов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920"/>
        <w:jc w:val="both"/>
        <w:rPr/>
      </w:pPr>
      <w:r>
        <w:rPr>
          <w:rStyle w:val="S0"/>
          <w:sz w:val="20"/>
          <w:szCs w:val="20"/>
        </w:rPr>
        <w:t>Таблица 2</w:t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10"/>
        <w:gridCol w:w="1327"/>
        <w:gridCol w:w="2348"/>
      </w:tblGrid>
      <w:tr>
        <w:trPr/>
        <w:tc>
          <w:tcPr>
            <w:tcW w:w="4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</w:t>
            </w:r>
          </w:p>
        </w:tc>
        <w:tc>
          <w:tcPr>
            <w:tcW w:w="4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лощадь помещений при категории общезаводских здравпунктов, м²</w:t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I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II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естибюль-ожидальная и регистратура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4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8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еревязочные (чистая и гнойная) в двух помещениях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6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абинет для приема больных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8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(4 п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щения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6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(3 пом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щения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4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(2 помещения)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Зубоврачебный кабинет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4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(2 пом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щения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ната для физиотерапии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4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8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ната для медицинских процедур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ната для временного пребывания больных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абинет заведующего здравпунктом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для автоклава и хранения перевязочных материалов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омната дежурного медицинского персонала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Кладовая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ушевая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2 душ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ые сетки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душевую сетку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ушев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етку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Уборная с умывальником в тамбуре мужская</w:t>
            </w:r>
          </w:p>
        </w:tc>
        <w:tc>
          <w:tcPr>
            <w:tcW w:w="47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унитаз</w:t>
            </w:r>
          </w:p>
        </w:tc>
      </w:tr>
      <w:tr>
        <w:trPr/>
        <w:tc>
          <w:tcPr>
            <w:tcW w:w="4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Уборная с умывальником в тамбуре женская</w:t>
            </w:r>
          </w:p>
        </w:tc>
        <w:tc>
          <w:tcPr>
            <w:tcW w:w="47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унитаз</w:t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имеч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 общезаводских здравпунктах предприятий с горячими цехами или с группой производственных процессов «3а» следует предусматривать вместо душевой ванну с душе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Нормы бытовых помещений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920"/>
        <w:jc w:val="both"/>
        <w:rPr/>
      </w:pPr>
      <w:r>
        <w:rPr>
          <w:rStyle w:val="S0"/>
          <w:sz w:val="20"/>
          <w:szCs w:val="20"/>
        </w:rPr>
        <w:t>Таблица 3</w:t>
      </w:r>
    </w:p>
    <w:tbl>
      <w:tblPr>
        <w:tblW w:w="947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2630"/>
        <w:gridCol w:w="1125"/>
        <w:gridCol w:w="691"/>
        <w:gridCol w:w="1534"/>
        <w:gridCol w:w="1638"/>
      </w:tblGrid>
      <w:tr>
        <w:trPr/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Группа производственных процессов</w:t>
            </w:r>
          </w:p>
        </w:tc>
        <w:tc>
          <w:tcPr>
            <w:tcW w:w="26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анитарная характеристика процессов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четное количество человек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ип гардеробных, количество отделений на 1 человека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пециальная обработка одежды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душевую сетку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1 кран</w:t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-в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цессы, вызывающие загрязнение тела и спецодежды веществами 3 и 4 классов опас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олько р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ела и спецодежды,  удаляемое без применения специальных моющих сред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ела и спецодежды, удаляемое с применением моющих средств;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дно отделени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ие,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дно от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дельны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 одному отделению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Химчистка спецодежды</w:t>
            </w:r>
          </w:p>
        </w:tc>
      </w:tr>
      <w:tr>
        <w:trPr>
          <w:trHeight w:val="6225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-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-г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цессы,   протекающие при избытке явного тепла или неблагоприятных   метеоуслов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и избытке конвекционного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и избытке лучистого теп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вязанные с воздействием влаги, вызывающие намокание одежды и обу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и температуре воздуха +100С и ниже, включая работы на открытом воздухе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ие, два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ие, два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ва раздельных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ва раздельных отдел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для ох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ла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для ох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лаждения, полуду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ушка спецодежды и обу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омещения для обогрева, сушка спецодежды и обуви</w:t>
            </w:r>
          </w:p>
        </w:tc>
      </w:tr>
      <w:tr>
        <w:trPr>
          <w:trHeight w:val="5535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-б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цессы, вызывающие загрязнения тела и спецодежды веществами 1 и 2 классов опасности, а так же веществами, обладающими стойким запах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ызывающие загрязнения, как правило, только 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ызывающие загрязнение тела и спецодеж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бщие, одно от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ва раздельных отдел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Химчис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искус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енная вентиляция мест хранения спецодежды, дезодорация</w:t>
            </w:r>
          </w:p>
        </w:tc>
      </w:tr>
      <w:tr>
        <w:trPr/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.</w:t>
            </w:r>
          </w:p>
        </w:tc>
        <w:tc>
          <w:tcPr>
            <w:tcW w:w="26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изводственные процессы с особыми санитар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эпидемиологическими или технологическими требованиями к качеству продукции, организации хранения спецодежды, а так же к обработке спецодежды и тела перед началом работы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 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 соответствии с действующими НПА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сочетании признаков различных групп производственных процессов тип гардеробных, душевые и умывальники должны предусматриваться по группе с наиболее высокими требованиями, а специальные бытовые и устройства - по суммарным требованиям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процессах группы 1-а душевые допускается при соответствующем обосновании не предусматривать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любых процессах, вызывающих запыление спецодежды и обуви, должны предусматриваться помещения и устройства для их обеспылевания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мобильных зданиях из блок-контейнеров допускается уменьшать расчетное количество душевых сеток до 60%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работах с инфицированными и радиоактивными материалами, а так же веществами опасными при поступлении через кожу, санитарно-бытовые помещения должны проектироваться в соответствии с действующими НП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right"/>
        <w:rPr>
          <w:sz w:val="20"/>
          <w:szCs w:val="20"/>
        </w:rPr>
      </w:pPr>
      <w:bookmarkStart w:id="199" w:name="SUB6"/>
      <w:bookmarkEnd w:id="199"/>
      <w:r>
        <w:rPr>
          <w:rStyle w:val="S0"/>
          <w:sz w:val="20"/>
          <w:szCs w:val="20"/>
        </w:rPr>
        <w:t>Приложение 6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rPr>
          <w:rStyle w:val="S0"/>
          <w:b/>
          <w:bCs/>
          <w:sz w:val="20"/>
          <w:szCs w:val="20"/>
        </w:rPr>
        <w:t>санитарно-эпидемиологическим правилам и нормам</w:t>
      </w:r>
      <w:bookmarkEnd w:id="2"/>
      <w:r>
        <w:rPr>
          <w:rStyle w:val="S0"/>
          <w:sz w:val="20"/>
          <w:szCs w:val="20"/>
        </w:rPr>
        <w:t xml:space="preserve"> 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«Санитарно-эпидемиологические требования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к проектированию производственных объектов»</w:t>
      </w:r>
    </w:p>
    <w:p>
      <w:pPr>
        <w:pStyle w:val="NormaleWeb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Уровни освещенности при точных зрительных работах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7560"/>
        <w:jc w:val="both"/>
        <w:rPr/>
      </w:pPr>
      <w:r>
        <w:rPr>
          <w:rStyle w:val="S0"/>
          <w:sz w:val="20"/>
          <w:szCs w:val="20"/>
        </w:rPr>
        <w:t>Таблица 1</w:t>
      </w:r>
    </w:p>
    <w:tbl>
      <w:tblPr>
        <w:tblW w:w="92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40"/>
        <w:gridCol w:w="2340"/>
        <w:gridCol w:w="2340"/>
      </w:tblGrid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змер объекта различения, угл.мин.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ремя точной зрительной работы в % ко времени рабочей смены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свещенность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Яркость рабочей поверхности, кд/м²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енее 1,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олее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60 до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енее 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300 до 500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1,5 до 3,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олее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60 до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енее 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150 до 300</w:t>
            </w:r>
          </w:p>
        </w:tc>
      </w:tr>
      <w:tr>
        <w:trPr/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3,5 до 5,0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Более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60 до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Менее 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750 до 15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свещенность рабочих мест с экранами визуального наблю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ind w:firstLine="8460"/>
        <w:jc w:val="both"/>
        <w:rPr/>
      </w:pPr>
      <w:r>
        <w:rPr>
          <w:rStyle w:val="S0"/>
          <w:sz w:val="20"/>
          <w:szCs w:val="20"/>
        </w:rPr>
        <w:t>Таблица 2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056"/>
        <w:gridCol w:w="1033"/>
        <w:gridCol w:w="1033"/>
        <w:gridCol w:w="1033"/>
      </w:tblGrid>
      <w:tr>
        <w:trPr/>
        <w:tc>
          <w:tcPr>
            <w:tcW w:w="5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ип экрана</w:t>
            </w:r>
          </w:p>
        </w:tc>
        <w:tc>
          <w:tcPr>
            <w:tcW w:w="4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свещенность, лк</w:t>
            </w:r>
          </w:p>
        </w:tc>
      </w:tr>
      <w:tr>
        <w:trPr/>
        <w:tc>
          <w:tcPr>
            <w:tcW w:w="5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а рабочем столе</w:t>
            </w:r>
          </w:p>
        </w:tc>
        <w:tc>
          <w:tcPr>
            <w:tcW w:w="30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 плоскости экрана при коэффициенте отражения экрана</w:t>
            </w:r>
          </w:p>
        </w:tc>
      </w:tr>
      <w:tr>
        <w:trPr/>
        <w:tc>
          <w:tcPr>
            <w:tcW w:w="5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2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Телевизион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 яркостью знака от 0,5 до 150 кд/м² включ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150 до 500 кд/м² включительн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-100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исплейные устройства с обратным контрас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с яркостью знака от 0,5 до 150 кд/м² включ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 150 до 500 кд/м² включительн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4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-150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75-150</w:t>
            </w:r>
          </w:p>
        </w:tc>
      </w:tr>
      <w:tr>
        <w:trPr/>
        <w:tc>
          <w:tcPr>
            <w:tcW w:w="5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Дисплейные устройства с прямым контрасто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3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0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15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-7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333399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color w:val="000000"/>
      <w:sz w:val="28"/>
      <w:szCs w:val="28"/>
      <w:lang w:val="ru-RU"/>
    </w:rPr>
  </w:style>
  <w:style w:type="character" w:styleId="S0">
    <w:name w:val="s0"/>
    <w:basedOn w:val="Carpredefinitoparagrafo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6">
    <w:name w:val="s6"/>
    <w:basedOn w:val="Carpredefinitoparagrafo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28"/>
      <w:szCs w:val="28"/>
    </w:rPr>
  </w:style>
  <w:style w:type="character" w:styleId="S1">
    <w:name w:val="s1"/>
    <w:basedOn w:val="Carpredefinitoparagrafo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21625.1 " TargetMode="External"/><Relationship Id="rId3" Type="http://schemas.openxmlformats.org/officeDocument/2006/relationships/hyperlink" Target="jl:30021625.2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59:00Z</dcterms:created>
  <dc:creator>Utente Windows</dc:creator>
  <dc:description/>
  <dc:language>en-US</dc:language>
  <cp:lastModifiedBy>Utente Windows</cp:lastModifiedBy>
  <dcterms:modified xsi:type="dcterms:W3CDTF">2011-07-11T21:03:00Z</dcterms:modified>
  <cp:revision>1</cp:revision>
  <dc:subject/>
  <dc:title/>
</cp:coreProperties>
</file>