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1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иказ Министра охраны окружающей среды Республики Казахстан от 24 мая 2007 года № 160-п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б утверждении Правил осуществления контроля за деятельностью должностных лиц местных исполнительных органов в области экологической экспертизы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В соответствии с </w:t>
      </w:r>
      <w:bookmarkStart w:id="0" w:name="sub1000571294"/>
      <w:r>
        <w:rPr>
          <w:rStyle w:val="S0"/>
          <w:b/>
          <w:bCs/>
          <w:sz w:val="20"/>
          <w:szCs w:val="20"/>
        </w:rPr>
        <w:t>подпунктом 29) статьи 17</w:t>
      </w:r>
      <w:bookmarkEnd w:id="0"/>
      <w:r>
        <w:rPr>
          <w:rStyle w:val="S0"/>
          <w:sz w:val="20"/>
          <w:szCs w:val="20"/>
        </w:rPr>
        <w:t xml:space="preserve"> Экологического кодекса Республики Казахстан </w:t>
      </w:r>
      <w:r>
        <w:rPr>
          <w:rStyle w:val="S0"/>
          <w:b/>
          <w:bCs/>
          <w:sz w:val="20"/>
          <w:szCs w:val="20"/>
        </w:rPr>
        <w:t>ПРИКАЗЫВАЮ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Утвердить прилагаемые </w:t>
      </w:r>
      <w:bookmarkStart w:id="1" w:name="sub1000634322"/>
      <w:r>
        <w:rPr>
          <w:rStyle w:val="S0"/>
          <w:b/>
          <w:bCs/>
          <w:sz w:val="20"/>
          <w:szCs w:val="20"/>
        </w:rPr>
        <w:t>Правила</w:t>
      </w:r>
      <w:r>
        <w:rPr>
          <w:rStyle w:val="S0"/>
          <w:sz w:val="20"/>
          <w:szCs w:val="20"/>
        </w:rPr>
        <w:t xml:space="preserve"> осуществления контроля за деятельностью должностных лиц местных исполнительных органов в области экологической экспертиз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2. Признать утратившим силу </w:t>
      </w:r>
      <w:bookmarkStart w:id="2" w:name="sub1000335552"/>
      <w:r>
        <w:rPr>
          <w:rStyle w:val="S0"/>
          <w:b/>
          <w:bCs/>
          <w:sz w:val="20"/>
          <w:szCs w:val="20"/>
        </w:rPr>
        <w:t>приказ</w:t>
      </w:r>
      <w:bookmarkEnd w:id="2"/>
      <w:r>
        <w:rPr>
          <w:rStyle w:val="S0"/>
          <w:sz w:val="20"/>
          <w:szCs w:val="20"/>
        </w:rPr>
        <w:t xml:space="preserve"> Министра охраны окружающей среды Республики Казахстан от 8 апреля 2005 года № 121-п «Об утверждении Правил осуществления контроля за деятельностью должностных лиц местных исполнительных органов в области государственной экологической экспертизы», зарегистрированный в Министерстве юстиции Республики Казахстан 28 апреля 2005 года № 3602, опубликованный в «Юридической газете» от 13 октября 2005 года № 189 (923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. Довести настоящий приказ до сведения территориальных подразделений Министерства охраны окружающей среды Республики Казахстан, местных исполнительных органов областей (города республиканского значения, столицы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4. Настоящий приказ вводится в действие со дня его официального </w:t>
      </w:r>
      <w:bookmarkStart w:id="3" w:name="sub1000655454"/>
      <w:r>
        <w:rPr>
          <w:rStyle w:val="S0"/>
          <w:b/>
          <w:bCs/>
          <w:sz w:val="20"/>
          <w:szCs w:val="20"/>
        </w:rPr>
        <w:t>опубликования</w:t>
      </w:r>
      <w:bookmarkEnd w:id="3"/>
      <w:r>
        <w:rPr>
          <w:rStyle w:val="S0"/>
          <w:sz w:val="20"/>
          <w:szCs w:val="2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 xml:space="preserve">Н. Искаков 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bookmarkStart w:id="4" w:name="SUB100"/>
      <w:bookmarkEnd w:id="4"/>
      <w:r>
        <w:rPr>
          <w:rStyle w:val="S0"/>
          <w:sz w:val="20"/>
          <w:szCs w:val="20"/>
        </w:rPr>
        <w:t xml:space="preserve">Утверждены </w:t>
      </w:r>
    </w:p>
    <w:p>
      <w:pPr>
        <w:pStyle w:val="Normal"/>
        <w:jc w:val="right"/>
        <w:rPr>
          <w:sz w:val="20"/>
          <w:szCs w:val="20"/>
        </w:rPr>
      </w:pPr>
      <w:bookmarkStart w:id="5" w:name="sub1000634321"/>
      <w:r>
        <w:rPr>
          <w:rStyle w:val="S0"/>
          <w:b/>
          <w:bCs/>
          <w:sz w:val="20"/>
          <w:szCs w:val="20"/>
        </w:rPr>
        <w:t>приказом</w:t>
      </w:r>
      <w:bookmarkEnd w:id="5"/>
      <w:r>
        <w:rPr>
          <w:rStyle w:val="S0"/>
          <w:sz w:val="20"/>
          <w:szCs w:val="20"/>
        </w:rPr>
        <w:t xml:space="preserve"> Министра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охраны окружающей среды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Республики Казахстан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от 24 мая 2007 года № 160-п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авила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осуществления контроля за деятельностью должностных лиц местных исполнительных органов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в области государственной экологической экспертиз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1. 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Правила осуществления контроля за деятельностью должностных лиц местных исполнительных органов в области государственной экологической экспертизы (далее - Правила) разработаны в соответствии с </w:t>
      </w:r>
      <w:bookmarkStart w:id="6" w:name="sub1000571232"/>
      <w:r>
        <w:rPr>
          <w:rStyle w:val="S0"/>
          <w:b/>
          <w:bCs/>
          <w:sz w:val="20"/>
          <w:szCs w:val="20"/>
        </w:rPr>
        <w:t>Экологическим кодексом</w:t>
      </w:r>
      <w:bookmarkEnd w:id="6"/>
      <w:r>
        <w:rPr>
          <w:rStyle w:val="S0"/>
          <w:sz w:val="20"/>
          <w:szCs w:val="20"/>
        </w:rPr>
        <w:t xml:space="preserve">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" w:name="SUB200"/>
      <w:bookmarkEnd w:id="7"/>
      <w:r>
        <w:rPr>
          <w:rStyle w:val="S0"/>
          <w:sz w:val="20"/>
          <w:szCs w:val="20"/>
        </w:rPr>
        <w:t>2. Настоящие Правила определяют порядок организации и проведения контроля центральным исполнительным органом в области охраны окружающей среды и его территориальными органами за деятельностью должностных лиц местных исполнительных органов в области государственной экологической экспертиз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" w:name="SUB300"/>
      <w:bookmarkEnd w:id="8"/>
      <w:r>
        <w:rPr>
          <w:rStyle w:val="S0"/>
          <w:sz w:val="20"/>
          <w:szCs w:val="20"/>
        </w:rPr>
        <w:t>3. Министерство охраны окружающей среды Республики Казахстан (далее - Министерство) и областные (города республиканского значения, столицы) территориальные управления охраны окружающей среды (далее - Территориальные управления), выполняют координацию всей эколого-экспертной деятельности в Республике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" w:name="SUB400"/>
      <w:bookmarkEnd w:id="9"/>
      <w:r>
        <w:rPr>
          <w:rStyle w:val="S0"/>
          <w:sz w:val="20"/>
          <w:szCs w:val="20"/>
        </w:rPr>
        <w:t>4. К должностным лицам местных исполнительных органов областей (города республиканского значения, столицы) (далее - Местные органы), осуществляющим деятельность в области государственной экологической экспертизы, относятся служащие экспертного подразделения Департаментов/Управления природных ресурсов и регулирования природопользования областей (города республиканского значения, столицы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" w:name="SUB500"/>
      <w:bookmarkEnd w:id="10"/>
      <w:r>
        <w:rPr>
          <w:rStyle w:val="S0"/>
          <w:sz w:val="20"/>
          <w:szCs w:val="20"/>
        </w:rPr>
        <w:t>5. Руководитель экспертного подразделения Местного органа назначается и освобождается от должности в соответствии с процедурой назначения Местного органа по согласованию с Главным государственным экологическим экспертом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" w:name="SUB600"/>
      <w:bookmarkEnd w:id="11"/>
      <w:r>
        <w:rPr>
          <w:rStyle w:val="S0"/>
          <w:sz w:val="20"/>
          <w:szCs w:val="20"/>
        </w:rPr>
        <w:t>6. Целью осуществления контроля является проверка соответствия деятельности должностных лиц Местных органов, проводящих государственную экологическую экспертизу, экологическому законодательству, экологическим нормативам и настоящим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" w:name="SUB700"/>
      <w:bookmarkEnd w:id="12"/>
      <w:r>
        <w:rPr>
          <w:rStyle w:val="S0"/>
          <w:sz w:val="20"/>
          <w:szCs w:val="20"/>
        </w:rPr>
        <w:t>7. Местные органы в области экологической экспертизы подотчетны Министерству и его Территориальным управления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3" w:name="SUB800"/>
      <w:bookmarkEnd w:id="13"/>
      <w:r>
        <w:rPr>
          <w:rStyle w:val="S1"/>
          <w:sz w:val="20"/>
          <w:szCs w:val="20"/>
        </w:rPr>
        <w:t>2. Порядок организации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. Эксперты экспертных подразделений Местных органов организуют и проводят государственную экологическую экспертизу объектов IV категории, относящихся к 5 классу опасности согласно санитарной классификации производственных объект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" w:name="SUB900"/>
      <w:bookmarkEnd w:id="14"/>
      <w:r>
        <w:rPr>
          <w:rStyle w:val="S0"/>
          <w:sz w:val="20"/>
          <w:szCs w:val="20"/>
        </w:rPr>
        <w:t>9. Общий контроль за проведением эколого-экспертной деятельности в Республике Казахстан осуществляется экспертным подразделением Министерств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" w:name="SUB1000"/>
      <w:bookmarkEnd w:id="15"/>
      <w:r>
        <w:rPr>
          <w:rStyle w:val="S0"/>
          <w:sz w:val="20"/>
          <w:szCs w:val="20"/>
        </w:rPr>
        <w:t>10. Контроль за деятельностью должностных лиц Местных органов в области выполнения государственной экологической экспертизы на местах осуществляют экспертные подразделения Территориальных управлений (отделы экологической экспертизы) посредством общего руководства за порядком и процедурой рассмотрения объектов экспертизы и в процессе периодических плановых проверок экспертных подразделений Местных органов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6" w:name="SUB1100"/>
      <w:bookmarkEnd w:id="16"/>
      <w:r>
        <w:rPr>
          <w:rStyle w:val="S1"/>
          <w:sz w:val="20"/>
          <w:szCs w:val="20"/>
        </w:rPr>
        <w:t>3. Порядок проведения проверок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. Территориальные управления осуществляют периодические (плановые) проверки экспертных подразделений Местных орган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" w:name="SUB1200"/>
      <w:bookmarkEnd w:id="17"/>
      <w:r>
        <w:rPr>
          <w:rStyle w:val="S0"/>
          <w:sz w:val="20"/>
          <w:szCs w:val="20"/>
        </w:rPr>
        <w:t>12. Периодичность проведения плановых проверок экспертных подразделений Местных органов осуществляется в соответствии с планом, утвержденным руководителем Территориального управления, но не реже одного раза в полугоди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" w:name="SUB1300"/>
      <w:bookmarkEnd w:id="18"/>
      <w:r>
        <w:rPr>
          <w:rStyle w:val="S0"/>
          <w:sz w:val="20"/>
          <w:szCs w:val="20"/>
        </w:rPr>
        <w:t>13. Территориальное управление уведомляет Местный орган за 15 дней о проведении плановой проверки. Регистрация проверки в органах правовой статистики не требу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9" w:name="SUB1400"/>
      <w:bookmarkEnd w:id="19"/>
      <w:r>
        <w:rPr>
          <w:rStyle w:val="S0"/>
          <w:sz w:val="20"/>
          <w:szCs w:val="20"/>
        </w:rPr>
        <w:t>14. Территориальное управление устанавливает сроки, объемы и порядок проведения плановой проверки экспертных подразделений Местного органа, осуществляющего деятельность в области государственной экологической экспертиз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оверке подлежит вся эколого-экспертная деятельность, проводимая Местным органом за период, прошедший с момента последней проверк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0" w:name="SUB1500"/>
      <w:bookmarkEnd w:id="20"/>
      <w:r>
        <w:rPr>
          <w:rStyle w:val="S0"/>
          <w:sz w:val="20"/>
          <w:szCs w:val="20"/>
        </w:rPr>
        <w:t>15. Внеплановые проверки экспертных подразделений Местных органов проводятся отделом государственной экологической экспертизы Территориального управления, а при необходимости, с участием представителей экспертного подразделения Министерства, в случае выявления в заключениях государственной экологической экспертизы грубых нарушений экологического законодательства, экологических нормативов, а также по обращению местных представительных или исполнительных органов, природопользователей, общественных объединений, органов суда и прокуратур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неплановые проверки носят целенаправленный характер, проводятся по конкретному объекту экспертизы или действию должностных лиц Местных орган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1" w:name="SUB1600"/>
      <w:bookmarkEnd w:id="21"/>
      <w:r>
        <w:rPr>
          <w:rStyle w:val="S0"/>
          <w:sz w:val="20"/>
          <w:szCs w:val="20"/>
        </w:rPr>
        <w:t>16. Результаты проведения проверок Местных органов оформляются Протоколом (</w:t>
      </w:r>
      <w:bookmarkStart w:id="22" w:name="sub1000634975"/>
      <w:r>
        <w:rPr>
          <w:rStyle w:val="S0"/>
          <w:b/>
          <w:bCs/>
          <w:sz w:val="20"/>
          <w:szCs w:val="20"/>
        </w:rPr>
        <w:t>приложение № 1</w:t>
      </w:r>
      <w:bookmarkEnd w:id="22"/>
      <w:r>
        <w:rPr>
          <w:rStyle w:val="S0"/>
          <w:sz w:val="20"/>
          <w:szCs w:val="20"/>
        </w:rPr>
        <w:t>), который подписывается представителем экспертного подразделения, осуществляющего проверку. Протокол проверки составляется в 2-х экземплярах, один из которых остается у органа, осуществляющего проверку, другой - передается Местному органу для принятия мер по устранению замечаний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23" w:name="SUB1700"/>
      <w:bookmarkEnd w:id="23"/>
      <w:r>
        <w:rPr>
          <w:rStyle w:val="S1"/>
          <w:sz w:val="20"/>
          <w:szCs w:val="20"/>
        </w:rPr>
        <w:t>4. Порядок отчет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. Местный орган, осуществляющий деятельность по экологической экспертизе, производит отчетность перед Территориальным управлением по выполненным государственным экологическим экспертизам объектов экспертизы. Местными органами ежемесячно до 30 числа представляются в Территориальные управления копии выданных заключений государственной экологической экспертизы с сопроводительным документо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4" w:name="SUB1800"/>
      <w:bookmarkEnd w:id="24"/>
      <w:r>
        <w:rPr>
          <w:rStyle w:val="S0"/>
          <w:sz w:val="20"/>
          <w:szCs w:val="20"/>
        </w:rPr>
        <w:t>18. Отчеты за квартал, полугодие, 9 месяцев и год представляются в Территориальные управления по установленной форме (</w:t>
      </w:r>
      <w:bookmarkStart w:id="25" w:name="sub1000634976"/>
      <w:r>
        <w:rPr>
          <w:rStyle w:val="S0"/>
          <w:b/>
          <w:bCs/>
          <w:sz w:val="20"/>
          <w:szCs w:val="20"/>
        </w:rPr>
        <w:t>приложение № 2</w:t>
      </w:r>
      <w:bookmarkEnd w:id="25"/>
      <w:r>
        <w:rPr>
          <w:rStyle w:val="S0"/>
          <w:sz w:val="20"/>
          <w:szCs w:val="20"/>
        </w:rPr>
        <w:t>) не позднее 25 числа последнего месяца отчетного периода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26" w:name="SUB1900"/>
      <w:bookmarkEnd w:id="26"/>
      <w:r>
        <w:rPr>
          <w:rStyle w:val="S1"/>
          <w:sz w:val="20"/>
          <w:szCs w:val="20"/>
        </w:rPr>
        <w:t>5. Принятие мер по результатам проверки и представленным отчетам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. B случае выявления по результатам проведенных проверок и представленной отчетности нарушений Местным органом требований экологического законодательства Республики Казахстан, руководители экспертных подразделений Министерства, Территориального управления (Главные государственные экологические эксперты Республики Казахстан, областей, города республиканского значения, столицы), могут отозвать и аннулировать заключения государственной экологической экспертизы, выданные Местными органами, осуществляющим деятельность в области государственной экологической экспертизы. О предпринятых действиях Территориальное управление информирует Министерство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7" w:name="SUB2000"/>
      <w:bookmarkEnd w:id="27"/>
      <w:r>
        <w:rPr>
          <w:rStyle w:val="S0"/>
          <w:sz w:val="20"/>
          <w:szCs w:val="20"/>
        </w:rPr>
        <w:t>20. Об отзыве и аннулировании заключения государственной экологической экспертизы уведомляется Местный орган, инициатор экспертизы, а также банки и финансовые учреждения. Повторное рассмотрение объекта экспертизы, по которому было отозвано и аннулировано заключение экологической экспертизы, осуществляется Территориальным управление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8" w:name="SUB2100"/>
      <w:bookmarkEnd w:id="28"/>
      <w:r>
        <w:rPr>
          <w:rStyle w:val="S0"/>
          <w:sz w:val="20"/>
          <w:szCs w:val="20"/>
        </w:rPr>
        <w:t>21. Разногласия, возникающие между Территориальными управлениями и Местными органами в области выполнения государственной экологической экспертизы оформляются протоколом, рассматриваются в Министерстве с учетом мнения заинтересованных сторо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bookmarkStart w:id="29" w:name="SUB1"/>
      <w:bookmarkEnd w:id="29"/>
      <w:r>
        <w:rPr>
          <w:rStyle w:val="S0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Правилам</w:t>
      </w:r>
      <w:r>
        <w:rPr>
          <w:rStyle w:val="S0"/>
          <w:sz w:val="20"/>
          <w:szCs w:val="20"/>
        </w:rPr>
        <w:t xml:space="preserve"> осуществления контроля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за деятельностью должностных лиц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местных исполнительных органов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в области государственной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экологической экспертизы,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утвержденным приказом Министра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охраны окружающей среды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Республики Казахстан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от 24 мая 2007 года № 160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роверки экспертного подразделения ______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(города республиканского значения, столицы)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От «___» __________200__год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сутствовали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От Территориального управлени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От Местного органа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ассматривали результаты выполненных экспертиз за ______200__года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(перечисление выполненных заключений государственных экологических экспертиз)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 результате проверки установлены нарушения в следующих заключениях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(перечисление нарушений, характеристика нарушений)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нято реше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олжность                                   Подпись                                    Ф.И.О.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bookmarkStart w:id="30" w:name="SUB2"/>
      <w:bookmarkEnd w:id="30"/>
      <w:r>
        <w:rPr>
          <w:rStyle w:val="S0"/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Правилам</w:t>
      </w:r>
      <w:bookmarkEnd w:id="1"/>
      <w:r>
        <w:rPr>
          <w:rStyle w:val="S0"/>
          <w:sz w:val="20"/>
          <w:szCs w:val="20"/>
        </w:rPr>
        <w:t xml:space="preserve"> осуществления контроля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за деятельностью должностных лиц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местных исполнительных органов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в области государственной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экологической экспертизы,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утвержденным приказом Министра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охраны окружающей среды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Республики Казахстан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от 24 мая 2007 года № 160-п </w:t>
      </w:r>
    </w:p>
    <w:p>
      <w:pPr>
        <w:pStyle w:val="Normal"/>
        <w:jc w:val="right"/>
        <w:rPr/>
      </w:pPr>
      <w:r>
        <w:rPr>
          <w:rStyle w:val="S0"/>
          <w:sz w:val="20"/>
          <w:szCs w:val="20"/>
        </w:rPr>
        <w:t> 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20"/>
        <w:gridCol w:w="3975"/>
      </w:tblGrid>
      <w:tr>
        <w:trPr/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му представляется: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3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Форма № 4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(экспертиза)</w:t>
            </w:r>
          </w:p>
        </w:tc>
      </w:tr>
      <w:tr>
        <w:trPr/>
        <w:tc>
          <w:tcPr>
            <w:tcW w:w="4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ластное (городское) управление охраны окружающей среды Министерства охраны окружающей среды Республики Казахста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едставляется до 25 числа последнего месяца отчетного периода (ежеквартальная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о выполненным государственным экологическим экспертизам Департамента природных ресурсов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и регулирования природопользования акимата ____________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(города республиканского значения, столицы)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за ______ квартал (полугодие, год) 200__года</w:t>
      </w:r>
    </w:p>
    <w:p>
      <w:pPr>
        <w:pStyle w:val="Normal"/>
        <w:jc w:val="center"/>
        <w:rPr/>
      </w:pPr>
      <w:r>
        <w:rPr>
          <w:rStyle w:val="S1"/>
          <w:sz w:val="20"/>
          <w:szCs w:val="2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67"/>
        <w:gridCol w:w="1076"/>
        <w:gridCol w:w="1490"/>
        <w:gridCol w:w="1121"/>
        <w:gridCol w:w="1341"/>
        <w:gridCol w:w="1625"/>
      </w:tblGrid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иды проектной документации</w:t>
            </w:r>
          </w:p>
        </w:tc>
        <w:tc>
          <w:tcPr>
            <w:tcW w:w="25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смотр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кументов</w:t>
            </w:r>
          </w:p>
        </w:tc>
        <w:tc>
          <w:tcPr>
            <w:tcW w:w="24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есогласова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кументов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сталось на рассмотрении на конец отчетного периода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сего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вторно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сего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вторно</w:t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Итого: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Из них рассмотрено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ивлеч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нешт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кспертов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уководитель экспертного подразделения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__________(подпись) _____________________________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44:00Z</dcterms:created>
  <dc:creator>Utente Windows</dc:creator>
  <dc:description/>
  <cp:keywords/>
  <dc:language>en-US</dc:language>
  <cp:lastModifiedBy>gnetii</cp:lastModifiedBy>
  <dcterms:modified xsi:type="dcterms:W3CDTF">2011-10-17T13:02:00Z</dcterms:modified>
  <cp:revision>2</cp:revision>
  <dc:subject/>
  <dc:title/>
</cp:coreProperties>
</file>