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Courier New" w:hAnsi="Zan Courier New;Courier New" w:cs="Zan Courier New;Courier New"/>
          <w:b/>
          <w:b/>
          <w:bCs/>
          <w:color w:val="0000FF"/>
          <w:sz w:val="36"/>
          <w:szCs w:val="36"/>
        </w:rPr>
      </w:pPr>
      <w:r>
        <w:rPr>
          <w:rFonts w:cs="Zan Courier New;Courier New" w:ascii="Zan Courier New;Courier New" w:hAnsi="Zan Courier New;Courier New"/>
          <w:b/>
          <w:bCs/>
          <w:color w:val="0000FF"/>
          <w:sz w:val="36"/>
          <w:szCs w:val="36"/>
        </w:rPr>
        <w:t>Об утверждении санитарно-эпидемиологических правил и норм "Санитарно-эпидемиологические требования к обеспечению радиационной безопасности питьевой воды"</w:t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риказ и.о. Министра здравоохранения Республики Казахстан от 15 мая 2007 года N 308. Зарегистрирован в Министерстве юстиции Республики Казахстан 13 июня 2007 года N 4735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"Юридическая газета" от 20 июля 2007 года, N 110 (1313)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В соответствии с подпунктом 10)  статьи 7 , подпунктом 19)  статьи 17  Закона Республики Казахстан "О санитарно-эпидемиологическом благополучии населения",  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 xml:space="preserve">ПРИКАЗЫВАЮ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: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. Утвердить прилагаемые санитарно-эпидемиологические правила и нормы "Санитарно-эпидемиологические требования к обеспечению радиационной безопасности питьевой воды"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. Комитету государственного санитарно-эпидемиологического надзора Министерства здравоохранения Республики Казахстан (Белоног А.А.) направить настоящий приказ на государственную регистрацию в Министерство юстиции Республики Казахстан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3. Департаменту организационно-правовой работы Министерства здравоохранения Республики Казахстан (Мухамеджанов Ж.М.) направить настоящий приказ на официальное опубликование после его государственной регистрации в Министерстве юстиции Республики Казахстан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4. Контроль за исполнением настоящего приказа возложить на Председателя Комитета государственного санитарно-эпидемиологического надзора - Главного государственного санитарного врача Республики Казахстан Белоног А.А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5. Настоящий приказ вводится в действие со дня официального опубликования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 xml:space="preserve">И.о. Министра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"СОГЛАСОВАНО" </w:t>
        <w:br/>
        <w:t xml:space="preserve">      Комитет по атомной энергетике </w:t>
        <w:br/>
        <w:t xml:space="preserve">      Министерства энергетики и </w:t>
        <w:br/>
        <w:t xml:space="preserve">      минеральных ресурсов </w:t>
        <w:br/>
        <w:t xml:space="preserve">      Республики Казахстан 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Утверждены приказом        </w:t>
        <w:br/>
        <w:t xml:space="preserve">И.о. Министра здравоохранения   </w:t>
        <w:br/>
        <w:t xml:space="preserve">Республики Казахстан       </w:t>
        <w:br/>
        <w:t xml:space="preserve">15 мая 2007 года N 308      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Санитарно-эпидемиологические правила и нормы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"Санитарно-эпидемиологические требования к обеспечению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радиационной безопасности питьевой воды" 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1. Общие положения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. Санитарно-эпидемиологические правила и нормы "Санитарно-эпидемиологические требования к обеспечению радиационной безопасности питьевой воды" (далее - санитарные правила) предназначены для физических и юридических лиц, деятельность которых связана с выбором источника питьевого водоснабжения, эксплуатацией централизованных и нецентрализованных систем водоснабжения, производством расфасованной питьевой воды, производственным контролем качества питьевой воды при эксплуатации существующих или вводимых в эксплуатацию объектов водоснабжения. </w:t>
        <w:br/>
        <w:t xml:space="preserve">      Санитарные правила не распространяются на воду технических систем водоснабжения, столовые, минеральные и лечебные воды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. В настоящих санитарных правилах использованы следующие термины и определения: </w:t>
        <w:br/>
        <w:t xml:space="preserve">      1) общая (суммарная) альфа- или бета-активность воды - условная альфа-или бета - активность счетного образца, численно равная активности назначенного образца сравнения при одинаковых показаниях используемого радиометра; </w:t>
        <w:br/>
        <w:t xml:space="preserve">      2) минимальная измеряемая активность (далее -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мин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- активность счетного образца, при измерении которой на данной радиометрической установке за время один час относительная статистическая погрешность составляет 50% (Р = 0,95); </w:t>
        <w:br/>
        <w:t xml:space="preserve">      3) предел дозы - величина годовой эффективной или эквивалентной дозы техногенного облучения, которая не должна увеличиваться в условиях нормальной работы; </w:t>
        <w:br/>
        <w:t xml:space="preserve">      4) счетный образец - определенное количество вещества, полученное в результате физических или химических воздействий на пробу и предназначенное для измерений его радиационных параметров на радиометрической установке в соответствии с регламентированной методикой выполнения измерений; </w:t>
        <w:br/>
        <w:t xml:space="preserve">      5) уровень вмешательства - уровень радиационного фактора, при превышении которого следует проводить определенные защитные мероприятия; </w:t>
        <w:br/>
        <w:t xml:space="preserve">      6) уровень контрольный - значения контролируемой величины дозы, мощности дозы радиоактивного загрязнения, устанавливаемые для оперативного радиационного контроля. 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2. Санитарно-эпидемиологические требования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к организации радиационного контроля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3. Снижение радиоактивности питьевой воды не проводится при содержании природных и искусственных радионуклидов, создающих эффективную дозу облучения менее 0,1мЗв/год. Указанная доза не будет превышена при содержании отдельных радионуклидов в воде ниже уровня вмешательства при стандартном водопотреблении 2 кг в сутки. При совместном присутствии в воде нескольких радионуклидов доза облучения населения не должна превышать 0,1 мЗв/год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4. Радиационно-гигиеническая оценка питьевой воды должна включать следующие основные этапы: </w:t>
        <w:br/>
        <w:t xml:space="preserve">      1) определение удельной суммарной альфа- и бета-активности радионуклидов в воде, а для подземных и для приповерхностных источников и содержания радона; </w:t>
        <w:br/>
        <w:t xml:space="preserve">      2) определение удельной активности радионуклидов в питьевой воде; </w:t>
        <w:br/>
        <w:t xml:space="preserve">      3) гигиеническая оценка питьевой воды по критериям радиационной безопасности, включая и оценку доз облучения населения и/или критических групп населения; </w:t>
        <w:br/>
        <w:t xml:space="preserve">      Если содержание природных радионуклидов в питьевой воде превышает уровни вмешательства более чем в 10 раз, то использование такой воды не допускается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5. Производственный радиационный контроль питьевой воды должен обеспечиваться организацией, осуществляющей водоснабжение населения. При этом перечень радионуклидов, определяемых в питьевой воде, а также порядок контроля должен устанавливаться с учетом типа источника водоснабжения, возможных источников загрязнения воды, реального содержания радионуклидов в воде и его сезонных изменений. Объем производственного радиационного контроля устанавливается тем выше, чем выше содержание природных радионуклидов. </w:t>
        <w:br/>
        <w:t xml:space="preserve">      При проведении производственного радиационного контроля допускается определять только те радионуклиды, суммарный вклад которых в облучение населения за счет потребления питьевой воды составляет 80% или более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6. На станциях водоснабжения, осуществляющих отбор воды из артезианских источников, проводится радиационный контроль в местах размещения фильтров-очистителей, отстойников, аэраторов по мощности дозы гамма-излучения, а также рабочих мест по содержанию изотопов радона и их дочерних продуктов в воздухе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7. Радиационный контроль воды (далее - контроль) должен проводиться в местах водозабора, перед подачей ее в распределительную водопроводную сеть и в контрольных точках распределительной водопроводной сети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8. На радиационно-загрязненных территориях должен устанавливаться перечень контролируемых в воде радионуклидов с учетом специфики состава загрязнения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9. Удельная активность радионуклидов должна определяться не реже 1 раза в квартал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0. Порядок контроля должен включать: </w:t>
        <w:br/>
        <w:t xml:space="preserve">      1) приготовление счетных образцов; </w:t>
        <w:br/>
        <w:t xml:space="preserve">      2) измерение общей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- и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-активности; </w:t>
        <w:br/>
        <w:t xml:space="preserve">      3) идентификацию радионуклидов и измерение их индивидуальных концентраций; </w:t>
        <w:br/>
        <w:t xml:space="preserve">      4) расчет результатов измерений и погрешностей исследований; </w:t>
        <w:br/>
        <w:t xml:space="preserve">      5) оценку питьевой воды по критериям радиационной безопасности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1. При контроле должно проводиться: </w:t>
        <w:br/>
        <w:t xml:space="preserve">      1) определение общей альфа- и бета-активности проб воды без учета вклада радона-222 (далее -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) - с короткоживущими продуктами его распада (полоний-218, свинец-214, висмут-214,полоний-214); </w:t>
        <w:br/>
        <w:t xml:space="preserve">      2) определение удельной активности легколетучих радионуклидов (йод-131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) при возможном присутствии их в воде; </w:t>
        <w:br/>
        <w:t xml:space="preserve">      3) при определении отдельных нормируемых радионуклидов должна выявляться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мин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не выше 0,1 уровня вмешательства для воды (далее - УВ </w:t>
      </w:r>
      <w:r>
        <w:rPr>
          <w:rFonts w:cs="Zan Courier New;Courier New" w:ascii="Zan Courier New;Courier New" w:hAnsi="Zan Courier New;Courier New"/>
          <w:vertAlign w:val="superscript"/>
        </w:rPr>
        <w:t xml:space="preserve">вод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для данного радионуклида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2. Отбор, консервация, хранение и транспортирование проб питьевой воды производят в соответствии с требованиями санитарно-эпидемиологических правил и норм "Санитарно-эпидемиологические требования к качеству воды централизованных систем питьевого водоснабжения", утвержденных приказом и.о. Министра здравоохранения Республики Казахстан от 28 июня 2004 года  N 506 , зарегистрированным в Реестре государственной регистрации нормативных правовых актов под N 2999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3. При проведении исследования должны использоваться единый способ концентрирования радионуклидов (выпаривание) и единые стандарты сравнения - сульфат калия (стандарт "Бета") и сульфат кальция с гомогенно распределенным плутоний-239 (далее -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9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Pu) (стандарт "Альфа")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4. Радиометрические установки для измерения суммарной альфа- и бета-активности должны отвечать следующим требованиям: </w:t>
        <w:br/>
        <w:t xml:space="preserve">      1) минимальная измеряемая альфа-активность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мин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(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E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для установленных стандартов должна быть не более 0,01 Беккереля (далее-Бк); </w:t>
        <w:br/>
        <w:t xml:space="preserve">      2) минимальная измеряемая бета-активность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мин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(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E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для установленных стандартов сравнения должна быть не более 0,2 Бк; </w:t>
        <w:br/>
        <w:t xml:space="preserve">            3) разница между показателями альфа- и бета-активности при их сравнении должна быть не более 0,02 Бк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5. При контроле должны использоваться селективные (избирательные) методы прямого измерения контролируемых радионуклидов, а так же косвенные и расчетные методы согласно приложениям 1 - 4 к настоящим санитарным правилам. 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3. Санитарно-эпидемиологические требования к определению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 xml:space="preserve">соответствия питьевой воды критериям радиационной безопасности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6. Удельная активность и погрешность измерения при доверительной вероятности 95% (далее - Р = 0,95) должны являться критериями радиационной безопасности питьевой воды. </w:t>
        <w:br/>
        <w:t xml:space="preserve">      Составляющими абсолютной погрешности должны являться случайная (статистическая) дельта -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s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и систематическая (постоянная) дельта -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. Полная погрешность измерения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определяется как: </w:t>
        <w:br/>
        <w:t xml:space="preserve">              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s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0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 xml:space="preserve">      Систематическая погрешность -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должна оцениваться исходя из следующего принципа суммирования: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  <w:lang w:val="en-US" w:eastAsia="en-US"/>
        </w:rPr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где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1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 погрешности аттестованных метрологических характеристик средств измерений, указанной в свидетельстве о поверке,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 методическая погрешность подготовки счетного образца. При отсутствии в методике указания последней погрешности, она принимается равной 0,10 (10 %)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7. Для предварительной оценки соответствия питьевой воды критериям радиационной безопасности используются полученные значения удельной общей альфа- (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и бета- (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активности и абсолютные погрешности их определения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и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8. Для питьевой воды подземных источников водоснабжения одновременно с измерениями общей альфа- и бета-активности должно определяться содержание радона - по удельной активности радона (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Rn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и абсолютной погрешности его определения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9. Вода признается соответствующей требованиям норм радиационной безопасности, при следующих результатах одновременно выполненных измерений: </w:t>
        <w:br/>
        <w:t xml:space="preserve">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1 Бк/кг </w:t>
        <w:br/>
        <w:t xml:space="preserve">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в 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1,0 Бк/кг </w:t>
        <w:br/>
        <w:t xml:space="preserve">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Rn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60 Бк/кг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0. При содержании радона в воде выше 60 Бк/кг или превышении одного или обоих показателей общей альфа- или бета-активности, необходимо выполнить радионуклидный анализ в соответствии с таблицей 1 приложения 1 к настоящим санитарным правилам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1. Если превышен один или оба показателя общей альфа- или бета-активности, то необходимо выполнить радионуклидный анализ. </w:t>
        <w:br/>
        <w:t xml:space="preserve">      При полном радионуклидном анализе необходимо рассчитать оценку соответствия суммарной активности и суммы активностей радионуклидов по критерию: </w:t>
        <w:br/>
        <w:t xml:space="preserve">              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E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К </w:t>
      </w:r>
      <w:r>
        <w:rPr>
          <w:rFonts w:cs="Zan Courier New;Courier New" w:ascii="Zan Courier New;Courier New" w:hAnsi="Zan Courier New;Courier New"/>
          <w:vertAlign w:val="subscript"/>
        </w:rPr>
        <w:t xml:space="preserve">i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Аi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.2 </w:t>
        <w:br/>
        <w:t xml:space="preserve">      где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 общая альфа-активность; </w:t>
        <w:br/>
        <w:t xml:space="preserve">      Аi - измеренная удельная активность 1 радионуклида в воде; </w:t>
        <w:br/>
        <w:t xml:space="preserve">      Ki - коэффициенты, характеризующие несоответствие энергетических спектров стандарта сравнения и реальной пробы. Приложение 1 (таблица 2); </w:t>
        <w:br/>
        <w:t xml:space="preserve">      0,2 - эмпирический коэффициент, учитывающий присутствие в пробе воды других альфа-излучающих нуклидов на уровне не более 5% от значения УВ </w:t>
      </w:r>
      <w:r>
        <w:rPr>
          <w:rFonts w:cs="Zan Courier New;Courier New" w:ascii="Zan Courier New;Courier New" w:hAnsi="Zan Courier New;Courier New"/>
          <w:vertAlign w:val="superscript"/>
        </w:rPr>
        <w:t xml:space="preserve">вод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, определение которых в процессе анализа не выполнялось (например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Тh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Тh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Тh, с короткоживущими продуктами его распада, возможно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9+24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u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u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4,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m). </w:t>
        <w:br/>
        <w:t xml:space="preserve">      Если условие критерия (4) выполнено, то дальнейшие измерения не требуются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2. Вода признается соответствующей критерию если: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  <w:lang w:val="en-US" w:eastAsia="en-US"/>
        </w:rPr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 xml:space="preserve">      где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 измеренная удельная активность 1 радионуклида в воде, включая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; </w:t>
        <w:br/>
        <w:t xml:space="preserve">      УВ, - соответствующий уровень вмешательства (УВ </w:t>
      </w:r>
      <w:r>
        <w:rPr>
          <w:rFonts w:cs="Zan Courier New;Courier New" w:ascii="Zan Courier New;Courier New" w:hAnsi="Zan Courier New;Courier New"/>
          <w:vertAlign w:val="superscript"/>
        </w:rPr>
        <w:t xml:space="preserve">вод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) согласно НРБ-99 (приложение П-2); </w:t>
        <w:br/>
        <w:t xml:space="preserve">     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vertAlign w:val="subscript"/>
        </w:rPr>
        <w:t xml:space="preserve">i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 абсолютная погрешность измерения удельной активности 1 радионуклида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3. При критерии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 должны устанавливаться для водоисточника местные контрольные уровни общей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и (или)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-активности, гарантирующие уровень дозы не более 0,1 микрозиверт в год (далее-мЗв/год)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4. При ином критерии должны проводиться дальнейшие исследования по определению годового поступления в воду радионуклидов: </w:t>
        <w:br/>
        <w:t xml:space="preserve">      1) вода подземных источников исследуется не менее 4 раз в год, отбираемых в каждый сезон; поверхностных источников - не менее 12 раз в год ежемесячно; </w:t>
        <w:br/>
        <w:t xml:space="preserve">      2) при наличии обработки воды или смешении воды различных водозаборов, радиационный контроль проводится перед подачей ее в водопроводную сеть. Контроль содержания газообразных или с малым периодом полураспада радионуклидов (например -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2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n), проводится в контрольных точках водопроводной сети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5. При обнаружении в воде стабильного присутствия радионуклидов выше уровней вмешательства, установленных НРБ-99, должно быть принято решение о дальнейшем использовании источника водоснабжения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6. При содержании природных и искусственных радионуклидов в питьевой воде, создающих эффективную дозу меньше 0,1 мЗв/год не проводятся мероприятия по снижению ее радиоактивности. При совместном присутствии в воде нескольких радионуклидов сумма отношений активности радионуклида к его уровню вмешательства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Е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(А </w:t>
      </w:r>
      <w:r>
        <w:rPr>
          <w:rFonts w:cs="Zan Courier New;Courier New" w:ascii="Zan Courier New;Courier New" w:hAnsi="Zan Courier New;Courier New"/>
          <w:vertAlign w:val="subscript"/>
        </w:rPr>
        <w:t xml:space="preserve">i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/УВ1)) должна быть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.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27. Если величины общей альфа-активности и общей бета-активности будут ниже нормативных, то вода считается не загрязненной. В случае превышения этих показателей, необходимо провести полный радионуклидный анализ воды. 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1                              </w:t>
        <w:br/>
        <w:t xml:space="preserve">к санитарно-эпидемиологическим правилам   </w:t>
        <w:br/>
        <w:t xml:space="preserve">и нормам "Санитарно-эпидемиологические    </w:t>
        <w:br/>
        <w:t xml:space="preserve">требования к обеспечению радиационной     </w:t>
        <w:br/>
        <w:t xml:space="preserve">безопасности питьевой воды"              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екомендуемая последовательность радионуклидного анализа </w:t>
        <w:br/>
        <w:t xml:space="preserve">           питьевой воды в зависимости от измеренных уровней общей </w:t>
        <w:br/>
        <w:t xml:space="preserve">                          альфа- и бета-активности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Таблица 1 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"/>
        <w:gridCol w:w="3100"/>
        <w:gridCol w:w="2588"/>
        <w:gridCol w:w="3306"/>
      </w:tblGrid>
      <w:tr>
        <w:trPr>
          <w:trHeight w:val="100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N </w:t>
              <w:br/>
              <w:t xml:space="preserve">п/п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Измеренные </w:t>
              <w:br/>
              <w:t xml:space="preserve">уровни суммарной </w:t>
              <w:br/>
              <w:t xml:space="preserve">альфа- и </w:t>
              <w:br/>
              <w:t xml:space="preserve">бета-активности, </w:t>
              <w:br/>
              <w:t xml:space="preserve">Бк/кг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Контролируемые </w:t>
              <w:br/>
              <w:t xml:space="preserve">радионуклиды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Примечания </w:t>
            </w:r>
          </w:p>
        </w:tc>
      </w:tr>
      <w:tr>
        <w:trPr>
          <w:trHeight w:val="102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1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0,10 </w:t>
              <w:br/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1.0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адионуклидный </w:t>
              <w:br/>
              <w:t xml:space="preserve">состав </w:t>
              <w:br/>
              <w:t xml:space="preserve">не контролируется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2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10 &lt; 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a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0,20 </w:t>
              <w:br/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1,0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Определяется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в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Проверяется выполнение </w:t>
              <w:br/>
              <w:t xml:space="preserve">пункта 19. </w:t>
              <w:br/>
              <w:t xml:space="preserve">Далее - действия по </w:t>
              <w:br/>
              <w:t xml:space="preserve">пунктам 21-23 настоящих </w:t>
              <w:br/>
              <w:t xml:space="preserve">правил </w:t>
            </w:r>
          </w:p>
        </w:tc>
      </w:tr>
      <w:tr>
        <w:trPr>
          <w:trHeight w:val="111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3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20 &lt; 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a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0,40 </w:t>
              <w:br/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1,0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Определяется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Ь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6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Проверяется выполнение </w:t>
              <w:br/>
              <w:t xml:space="preserve">пункта 19. Далее - </w:t>
              <w:br/>
              <w:t xml:space="preserve">действия по пунктам </w:t>
              <w:br/>
              <w:t xml:space="preserve">21-23 настоящих правил </w:t>
            </w:r>
          </w:p>
        </w:tc>
      </w:tr>
      <w:tr>
        <w:trPr>
          <w:trHeight w:val="298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4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a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0,40 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i/>
                <w:iCs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1,0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Определяется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в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6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a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 </w:t>
              <w:br/>
              <w:t xml:space="preserve"> 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При значении показателей </w:t>
              <w:br/>
              <w:t xml:space="preserve">выше нормативных </w:t>
              <w:br/>
              <w:t xml:space="preserve">(пункт 18) дополнительно </w:t>
              <w:br/>
              <w:t xml:space="preserve">определяются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 3 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Th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Th 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Тh; </w:t>
              <w:br/>
              <w:t xml:space="preserve">в районах техногенного </w:t>
              <w:br/>
              <w:t xml:space="preserve">загрязнения, действующих </w:t>
              <w:br/>
              <w:t xml:space="preserve">АЭС и ядерных реакторов -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9+24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Pu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,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Pu,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41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Am, </w:t>
              <w:br/>
              <w:t xml:space="preserve">Проверяется выполнение </w:t>
              <w:br/>
              <w:t xml:space="preserve">условия пункта 19 </w:t>
            </w:r>
          </w:p>
        </w:tc>
      </w:tr>
      <w:tr>
        <w:trPr>
          <w:trHeight w:val="91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5 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 </w:t>
            </w:r>
            <w:r>
              <w:rPr>
                <w:rFonts w:cs="Zan Courier New;Courier New" w:ascii="Zan Courier New;Courier New" w:hAnsi="Zan Courier New;Courier New"/>
                <w:vertAlign w:val="subscript"/>
              </w:rPr>
              <w:t xml:space="preserve"> 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+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/\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u w:val="single"/>
              </w:rPr>
              <w:t xml:space="preserve">&lt;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1,0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137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s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9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Sr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4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К 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при необходимости другие </w:t>
              <w:br/>
              <w:t xml:space="preserve">техногенные </w:t>
              <w:br/>
              <w:t xml:space="preserve">бета-излучающие нуклиды </w:t>
            </w:r>
          </w:p>
        </w:tc>
      </w:tr>
    </w:tbl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) необходимость контроля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 по пункту 2 таблицы 1 вызвана </w:t>
        <w:br/>
        <w:t xml:space="preserve">его очень жестким нормированием (УВ </w:t>
      </w:r>
      <w:r>
        <w:rPr>
          <w:rFonts w:cs="Zan Courier New;Courier New" w:ascii="Zan Courier New;Courier New" w:hAnsi="Zan Courier New;Courier New"/>
          <w:vertAlign w:val="superscript"/>
        </w:rPr>
        <w:t xml:space="preserve">вода 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= 0,2 Бк/кг) и типичным для </w:t>
        <w:br/>
        <w:t xml:space="preserve">атмосферных выпадений и поверхностных вод соотношением </w:t>
        <w:br/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Po/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Pb = 0,2 - 0,3; </w:t>
        <w:br/>
        <w:t xml:space="preserve">      2) превышение общей бета-активности может быть обусловлено присут- </w:t>
        <w:br/>
        <w:t xml:space="preserve">ствием 40К пункт 5 таблицы 1, который дает вклад в эффективную дозу. </w:t>
        <w:br/>
        <w:t xml:space="preserve">      Значения коэффициента Кi при использовании стандарта сравнения с </w:t>
        <w:br/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Е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5.15 Мэв и нижним уровнем дискриминации альфа-радиометра = 3 Мэв </w:t>
        <w:br/>
        <w:t xml:space="preserve">                                                           Таблица 2 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0"/>
        <w:gridCol w:w="2992"/>
        <w:gridCol w:w="3163"/>
      </w:tblGrid>
      <w:tr>
        <w:trPr>
          <w:trHeight w:val="660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льфа-излучающий </w:t>
              <w:br/>
              <w:t xml:space="preserve">радионуклид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Энергия </w:t>
              <w:br/>
              <w:t xml:space="preserve">альфа-излучения, кэВ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Значение коэффициента </w:t>
              <w:br/>
              <w:t xml:space="preserve">КI 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Th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4010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60 </w:t>
            </w:r>
          </w:p>
        </w:tc>
      </w:tr>
      <w:tr>
        <w:trPr>
          <w:trHeight w:val="465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4195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65 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 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Th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4685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85 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9+24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u;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5155 + 5168, 5305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1,00 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Тh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41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m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u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5420, 5486, 5500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1,10 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a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5680, 5610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1,15 </w:t>
            </w:r>
          </w:p>
        </w:tc>
      </w:tr>
    </w:tbl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2                              </w:t>
        <w:br/>
        <w:t xml:space="preserve">к санитарно-эпидемиологическим правилам   </w:t>
        <w:br/>
        <w:t xml:space="preserve">и нормам "Санитарно-эпидемиологические    </w:t>
        <w:br/>
        <w:t xml:space="preserve">требования к обеспечению радиационной     </w:t>
        <w:br/>
        <w:t xml:space="preserve">безопасности питьевой воды"              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хема организации и проведению </w:t>
        <w:br/>
        <w:t xml:space="preserve">              радиационного контроля питьевой воды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_______________________ </w:t>
        <w:br/>
        <w:t xml:space="preserve">                 |                       | </w:t>
        <w:br/>
        <w:t xml:space="preserve">                 | Определение суммарной | </w:t>
        <w:br/>
        <w:t xml:space="preserve">                 |  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a- 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 xml:space="preserve">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- 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 xml:space="preserve">активности     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| </w:t>
        <w:br/>
        <w:t xml:space="preserve">                 |___________ ___________| </w:t>
        <w:br/>
        <w:t xml:space="preserve">                             | </w:t>
        <w:br/>
        <w:t xml:space="preserve">           __________________|___________________ </w:t>
        <w:br/>
        <w:t xml:space="preserve">          |                                      | </w:t>
        <w:br/>
        <w:t xml:space="preserve"> _________|____________                  ________|_____________  </w:t>
        <w:br/>
        <w:t xml:space="preserve">|                      |                |                      | </w:t>
        <w:br/>
        <w:t xml:space="preserve">|     Суммарная        |                |    Суммарная         | </w:t>
        <w:br/>
        <w:t xml:space="preserve">| 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a-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ктивность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,1Бк/л|                | 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a-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ктивность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1Бк/л| </w:t>
        <w:br/>
        <w:t xml:space="preserve">|     и суммарная      |                |   или суммарная      | </w:t>
        <w:br/>
        <w:t xml:space="preserve">|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-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ктивность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1Бк/л |                |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-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ктивность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1Бк/л | </w:t>
        <w:br/>
        <w:t xml:space="preserve">|_________ ____________|                |________ _____________| </w:t>
        <w:br/>
        <w:t xml:space="preserve">          |                                    | </w:t>
        <w:br/>
        <w:t xml:space="preserve">          |                          __________|______________ </w:t>
        <w:br/>
        <w:t xml:space="preserve">          |                         |                         | </w:t>
        <w:br/>
        <w:t xml:space="preserve">          |                         |Определение концентраций | </w:t>
        <w:br/>
        <w:t xml:space="preserve">          |                         |отдельных радионуклидов  | </w:t>
        <w:br/>
        <w:t xml:space="preserve">          |                _________|и расчет суммарной дозы  | </w:t>
        <w:br/>
        <w:t xml:space="preserve">          |               |         |__________ ______________| </w:t>
        <w:br/>
        <w:t xml:space="preserve">          |               |                    | </w:t>
        <w:br/>
        <w:t xml:space="preserve">          |          _____|_______       ______|______ </w:t>
        <w:br/>
        <w:t xml:space="preserve">          |         |             |     |             | </w:t>
        <w:br/>
        <w:t xml:space="preserve">          |         |Доза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1 мЗв|     |Доза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1 мЗв| </w:t>
        <w:br/>
        <w:t xml:space="preserve">          |         |_____ _______|     |______ ______| </w:t>
        <w:br/>
        <w:t xml:space="preserve">          |               |                    | </w:t>
        <w:br/>
        <w:t xml:space="preserve">          |               |                    | </w:t>
        <w:br/>
        <w:t xml:space="preserve">          |               |        ____________|_______________ </w:t>
        <w:br/>
        <w:t xml:space="preserve">          |               |       |                            | </w:t>
        <w:br/>
        <w:t xml:space="preserve">          |               |       |Рассмотрение ситуации и при | </w:t>
        <w:br/>
        <w:t xml:space="preserve"> _________|________       |       |   необходимости принятие   | </w:t>
        <w:br/>
        <w:t xml:space="preserve">|                  |      |       |  корректирующих действий   | </w:t>
        <w:br/>
        <w:t xml:space="preserve">| Вода пригодна:   |      |       |     для снижения дозы      | </w:t>
        <w:br/>
        <w:t xml:space="preserve">| никаких дополни- |      |       |____________________________| </w:t>
        <w:br/>
        <w:t xml:space="preserve">| тельных действий |      | </w:t>
        <w:br/>
        <w:t xml:space="preserve">|   не требуется   |      | </w:t>
        <w:br/>
        <w:t xml:space="preserve">|__________________|   ___|____________________________________ </w:t>
        <w:br/>
        <w:t xml:space="preserve">                      |                                        | </w:t>
        <w:br/>
        <w:t xml:space="preserve">                      |    Установление контрольных уровней    | </w:t>
        <w:br/>
        <w:t xml:space="preserve">                      |     суммарной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- 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и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-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активности для    | </w:t>
        <w:br/>
        <w:t xml:space="preserve">                      |     конкретного региона (источника     | </w:t>
        <w:br/>
        <w:t xml:space="preserve">                      |          питьевого водоснабжения)      | </w:t>
        <w:br/>
        <w:t xml:space="preserve">                      |________________________________________| 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3                              </w:t>
        <w:br/>
        <w:t xml:space="preserve">к санитарно-эпидемиологическим правилам   </w:t>
        <w:br/>
        <w:t xml:space="preserve">и нормам "Санитарно-эпидемиологические    </w:t>
        <w:br/>
        <w:t xml:space="preserve">требования к обеспечению радиационной     </w:t>
        <w:br/>
        <w:t xml:space="preserve">безопасности питьевой воды"              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екомендуемые методы для радиационного контроля питьевой воды 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98"/>
        <w:gridCol w:w="2659"/>
        <w:gridCol w:w="2678"/>
        <w:gridCol w:w="1940"/>
      </w:tblGrid>
      <w:tr>
        <w:trPr>
          <w:trHeight w:val="405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Измеряемые </w:t>
              <w:br/>
              <w:t xml:space="preserve">характеристики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екомендуемые </w:t>
              <w:br/>
              <w:t xml:space="preserve">методы измерения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редства </w:t>
              <w:br/>
              <w:t xml:space="preserve">измерения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Диапазон </w:t>
              <w:br/>
              <w:t xml:space="preserve">измерений, </w:t>
              <w:br/>
              <w:t xml:space="preserve">Бк/кг </w:t>
            </w:r>
          </w:p>
        </w:tc>
      </w:tr>
      <w:tr>
        <w:trPr>
          <w:trHeight w:val="30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уммарная </w:t>
              <w:br/>
              <w:t xml:space="preserve">альфа- и бета- </w:t>
              <w:br/>
              <w:t xml:space="preserve">активность </w:t>
              <w:br/>
              <w:t xml:space="preserve">А(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Ea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) и А (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E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)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льфа-бета- </w:t>
              <w:br/>
              <w:t xml:space="preserve">радиометрический </w:t>
              <w:br/>
              <w:t xml:space="preserve">с предварительным </w:t>
              <w:br/>
              <w:t xml:space="preserve">концентрированием </w:t>
              <w:br/>
              <w:t xml:space="preserve">радионуклидов </w:t>
              <w:br/>
              <w:t xml:space="preserve">(выпаривание), </w:t>
              <w:br/>
              <w:t xml:space="preserve">из объема пробы </w:t>
              <w:br/>
              <w:t xml:space="preserve">0,5 - 1,0 л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Низкофоновые </w:t>
              <w:br/>
              <w:t xml:space="preserve">альфа-бета-радио- </w:t>
              <w:br/>
              <w:t xml:space="preserve">метры на основе </w:t>
              <w:br/>
              <w:t xml:space="preserve">полупроводникового </w:t>
              <w:br/>
              <w:t xml:space="preserve">детектора </w:t>
              <w:br/>
              <w:t xml:space="preserve">(далее-ППД), </w:t>
              <w:br/>
              <w:t xml:space="preserve">сцинтилляционных </w:t>
              <w:br/>
              <w:t xml:space="preserve">детекторов или </w:t>
              <w:br/>
              <w:t xml:space="preserve">проточных </w:t>
              <w:br/>
              <w:t xml:space="preserve">пропорциональных </w:t>
              <w:br/>
              <w:t xml:space="preserve">счетчиков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02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(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Ea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) </w:t>
              <w:br/>
              <w:t xml:space="preserve">0,20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( </w:t>
            </w:r>
            <w:r>
              <w:rPr>
                <w:rFonts w:cs="Zan Courier New;Courier New" w:ascii="Zan Courier New;Courier New" w:hAnsi="Zan Courier New;Courier New"/>
                <w:i/>
                <w:iCs/>
                <w:color w:val="800000"/>
                <w:sz w:val="20"/>
                <w:szCs w:val="20"/>
              </w:rPr>
              <w:t xml:space="preserve">Eв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)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,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 23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5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Тh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Тh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9 +24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Рb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u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41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m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льфа </w:t>
              <w:br/>
              <w:t xml:space="preserve">спектрометрический </w:t>
              <w:br/>
              <w:t xml:space="preserve">с предварительным </w:t>
              <w:br/>
              <w:t xml:space="preserve">радиохимическим </w:t>
              <w:br/>
              <w:t xml:space="preserve">выделением радио- </w:t>
              <w:br/>
              <w:t xml:space="preserve">нуклидов из </w:t>
              <w:br/>
              <w:t xml:space="preserve">объема пробы </w:t>
              <w:br/>
              <w:t xml:space="preserve">0,5 - 1 л и </w:t>
              <w:br/>
              <w:t xml:space="preserve">использованием </w:t>
              <w:br/>
              <w:t xml:space="preserve">изотопных </w:t>
              <w:br/>
              <w:t xml:space="preserve">индикаторов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U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Тh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4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u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36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u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4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m;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льфа-спектрометры </w:t>
              <w:br/>
              <w:t xml:space="preserve">на основе ППД или </w:t>
              <w:br/>
              <w:t xml:space="preserve">ионизационных </w:t>
              <w:br/>
              <w:t xml:space="preserve">импульсных камер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5х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 - 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6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a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8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,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а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Гамма </w:t>
              <w:br/>
              <w:t xml:space="preserve">спектрометрический </w:t>
              <w:br/>
              <w:t xml:space="preserve">с предварительным </w:t>
              <w:br/>
              <w:t xml:space="preserve">количественным </w:t>
              <w:br/>
              <w:t xml:space="preserve">концентрированием </w:t>
              <w:br/>
              <w:t xml:space="preserve">изотопов радия из </w:t>
              <w:br/>
              <w:t xml:space="preserve">объема пробы </w:t>
              <w:br/>
              <w:t xml:space="preserve">5 - 10 л, </w:t>
              <w:br/>
              <w:t xml:space="preserve">герметизацией </w:t>
              <w:br/>
              <w:t xml:space="preserve">концентрата и </w:t>
              <w:br/>
              <w:t xml:space="preserve">выдержкой для </w:t>
              <w:br/>
              <w:t xml:space="preserve">накопления </w:t>
              <w:br/>
              <w:t xml:space="preserve">равновесных </w:t>
              <w:br/>
              <w:t xml:space="preserve">дочерних продуктов </w:t>
              <w:br/>
              <w:t xml:space="preserve">распада, </w:t>
              <w:br/>
              <w:t xml:space="preserve">альфа-бета-радио- </w:t>
              <w:br/>
              <w:t xml:space="preserve">метрический с </w:t>
              <w:br/>
              <w:t xml:space="preserve">селективным </w:t>
              <w:br/>
              <w:t xml:space="preserve">радиохимическим </w:t>
              <w:br/>
              <w:t xml:space="preserve">выделением </w:t>
              <w:br/>
              <w:t xml:space="preserve">изотопов радия и </w:t>
              <w:br/>
              <w:t xml:space="preserve">измерением по </w:t>
              <w:br/>
              <w:t xml:space="preserve">регламентированной </w:t>
              <w:br/>
              <w:t xml:space="preserve">методике;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Гамма-спектрометры </w:t>
              <w:br/>
              <w:t xml:space="preserve">на основе ППД или </w:t>
              <w:br/>
              <w:t xml:space="preserve">сцинтилляционных </w:t>
              <w:br/>
              <w:t xml:space="preserve">детекторов, </w:t>
              <w:br/>
              <w:t xml:space="preserve">низкофоновые </w:t>
              <w:br/>
              <w:t xml:space="preserve">альфа-бета-радио- </w:t>
              <w:br/>
              <w:t xml:space="preserve">метры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(0,05-0,1)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,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b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Альфа-бета-радио- </w:t>
              <w:br/>
              <w:t xml:space="preserve">метрический или </w:t>
              <w:br/>
              <w:t xml:space="preserve">альфа-спектромет- </w:t>
              <w:br/>
              <w:t xml:space="preserve">рический (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о) </w:t>
              <w:br/>
              <w:t xml:space="preserve">с предварительным </w:t>
              <w:br/>
              <w:t xml:space="preserve">селективным </w:t>
              <w:br/>
              <w:t xml:space="preserve">радиохимическим  </w:t>
              <w:br/>
              <w:t xml:space="preserve">выделением радио- </w:t>
              <w:br/>
              <w:t xml:space="preserve">нуклидов Ро, Рb </w:t>
              <w:br/>
              <w:t xml:space="preserve">или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1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Вi из объема </w:t>
              <w:br/>
              <w:t xml:space="preserve">пробы 1-3 л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Низкофоновые </w:t>
              <w:br/>
              <w:t xml:space="preserve">альфа-бета-радио- </w:t>
              <w:br/>
              <w:t xml:space="preserve">метры  на основе </w:t>
              <w:br/>
              <w:t xml:space="preserve">ППД, сцинтилля- </w:t>
              <w:br/>
              <w:t xml:space="preserve">ционных детекторов </w:t>
              <w:br/>
              <w:t xml:space="preserve">или проточных </w:t>
              <w:br/>
              <w:t xml:space="preserve">пропорциональных </w:t>
              <w:br/>
              <w:t xml:space="preserve">счетчиков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02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(а) </w:t>
              <w:br/>
              <w:t xml:space="preserve">0,05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(Р) 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134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s,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137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s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Гамма-спектромет- </w:t>
              <w:br/>
              <w:t xml:space="preserve">рический инструмен- </w:t>
              <w:br/>
              <w:t xml:space="preserve">тальный или </w:t>
              <w:br/>
              <w:t xml:space="preserve">бета-радиометричес- </w:t>
              <w:br/>
              <w:t xml:space="preserve">кий с предваритель- </w:t>
              <w:br/>
              <w:t xml:space="preserve">ным количественным </w:t>
              <w:br/>
              <w:t xml:space="preserve">концентрированием </w:t>
              <w:br/>
              <w:t xml:space="preserve">изотопов цезия из </w:t>
              <w:br/>
              <w:t xml:space="preserve">объема пробы 1-10 л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Гамма-спектрометры </w:t>
              <w:br/>
              <w:t xml:space="preserve">на основе ППД или </w:t>
              <w:br/>
              <w:t xml:space="preserve">сцинтилляционных </w:t>
              <w:br/>
              <w:t xml:space="preserve">детекторов, </w:t>
              <w:br/>
              <w:t xml:space="preserve">бета-радиометры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1-10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</w:p>
        </w:tc>
      </w:tr>
      <w:tr>
        <w:trPr>
          <w:trHeight w:val="72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9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Sr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Бета-спектромет- </w:t>
              <w:br/>
              <w:t xml:space="preserve">рический </w:t>
              <w:br/>
              <w:t xml:space="preserve">инструментальный </w:t>
              <w:br/>
              <w:t xml:space="preserve">или бета- </w:t>
              <w:br/>
              <w:t xml:space="preserve">радиометрический </w:t>
              <w:br/>
              <w:t xml:space="preserve">с предварительным </w:t>
              <w:br/>
              <w:t xml:space="preserve">селективным </w:t>
              <w:br/>
              <w:t xml:space="preserve">концентрированием </w:t>
              <w:br/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90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Sr из объема </w:t>
              <w:br/>
              <w:t xml:space="preserve">пробы 1-5 л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Бета-спектрометры, </w:t>
              <w:br/>
              <w:t xml:space="preserve">низкофоновые </w:t>
              <w:br/>
              <w:t xml:space="preserve">бета-радиометры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0,1-Ю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3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Удельная </w:t>
              <w:br/>
              <w:t xml:space="preserve">активность  </w:t>
            </w:r>
            <w:r>
              <w:rPr>
                <w:rFonts w:cs="Zan Courier New;Courier New" w:ascii="Zan Courier New;Courier New" w:hAnsi="Zan Courier New;Courier New"/>
                <w:vertAlign w:val="superscript"/>
              </w:rPr>
              <w:t xml:space="preserve">22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Rn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адиометрический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Радиометры радона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6-800 </w:t>
            </w:r>
          </w:p>
          <w:p>
            <w:pPr>
              <w:pStyle w:val="NormalWeb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4                              </w:t>
        <w:br/>
        <w:t xml:space="preserve">к санитарно-эпидемиологическим правилам   </w:t>
        <w:br/>
        <w:t xml:space="preserve">и нормам "Санитарно-эпидемиологические    </w:t>
        <w:br/>
        <w:t xml:space="preserve">требования к обеспечению радиационной     </w:t>
        <w:br/>
        <w:t xml:space="preserve">безопасности питьевой воды"               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меры по определению соответствия питьевой воды </w:t>
        <w:br/>
        <w:t xml:space="preserve">критериям радиационной безопасности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мер 1. </w:t>
        <w:br/>
        <w:t xml:space="preserve">      1) при выполнении анализа питьевой воды было установлено: </w:t>
        <w:br/>
        <w:t xml:space="preserve">                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,17 Бк/кг,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.16 Бк/кг; </w:t>
        <w:br/>
        <w:t xml:space="preserve">      2) так как превышен контрольный уровень суммарной альфа-активности, необходимо провести радионуклидный анализ. При выборе радионуклидов, подлежащих определению в пробе, руководствуемся пункту 24 настоящих санитарных правил: 0,10&lt;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vertAlign w:val="subscript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,17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20 - выполняем сокращенный радионуклидный анализ (в пробе определяем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); </w:t>
        <w:br/>
        <w:t xml:space="preserve">      2) последующий анализ показал присутствие данных радионуклидов в следующих концентрациях: </w:t>
        <w:br/>
        <w:t xml:space="preserve">           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 - 0,002±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01 Бк/кг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Ь - 0,030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±0,015 Бк/кг; </w:t>
        <w:br/>
        <w:t xml:space="preserve">      3) проверяем выполнение условия (5) настоящих правил: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  <w:lang w:val="en-US" w:eastAsia="en-US"/>
        </w:rPr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Так как присутствие в пробе любых других альфа-излучающих радионуклидов гарантирует выполнение условия (5) настоящих правил, дальнейших исследований не требуется. </w:t>
        <w:br/>
        <w:t xml:space="preserve">      Доза, соответствующая этому значению, &lt;0.1 мЗв. Вода пригодна, никакие дополнительные действия не требуются; </w:t>
        <w:br/>
        <w:t xml:space="preserve">      5) установление контрольного уровня суммарной альфа-активности для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данного водоисточника - 0.17 Бк/кг. </w:t>
        <w:br/>
        <w:t xml:space="preserve">      Пример 2 </w:t>
        <w:br/>
        <w:t xml:space="preserve">      1) при выполнении анализа питьевой воды было установлено: </w:t>
        <w:br/>
        <w:t xml:space="preserve">     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.27 Бк/кг,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.18 Бк/кг; </w:t>
        <w:br/>
        <w:t xml:space="preserve">      2) так как превышен контрольный уровень суммарной альфа-активности, необходимо провести радионуклидный анализ. При выборе радионуклидов, подлежащих определению в пробе, руководствуемся пункту 24 настоящих правил: </w:t>
        <w:br/>
        <w:t xml:space="preserve">      0.20 &lt;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 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= 0.27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.40 - выполняем расширенный радионуклидный анализ (в пробе определяем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, 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6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a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a), </w:t>
        <w:br/>
        <w:t xml:space="preserve">      3) последующий анализ показал присутствие данных радионуклидов в следующих концентрациях: </w:t>
        <w:br/>
        <w:t xml:space="preserve"> 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 - 0,012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04 Бк/кг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- </w:t>
        <w:br/>
        <w:t xml:space="preserve">      0,020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10 Бк/кг, </w:t>
        <w:br/>
        <w:t xml:space="preserve"> 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6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а - 0,117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±0,030 Бк/кг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а </w:t>
        <w:br/>
        <w:t xml:space="preserve">      - 0,050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20 Бк/кг; </w:t>
        <w:br/>
        <w:t xml:space="preserve">      4) проверяем выполнение условия (5) настоящих правил: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  <w:lang w:val="en-US" w:eastAsia="en-US"/>
        </w:rPr>
      </w:r>
      <w:r>
        <w:rPr>
          <w:rFonts w:cs="Zan Courier New;Courier New" w:ascii="Zan Courier New;Courier New" w:hAnsi="Zan Courier New;Courier New"/>
          <w:sz w:val="20"/>
          <w:szCs w:val="20"/>
        </w:rPr>
        <w:t>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Доза, соответствующая этому значению, &lt;0,1 мЗв. Вода пригодна, никакие дополнительные действия не требуются; </w:t>
        <w:br/>
        <w:t xml:space="preserve">      5) установление контрольного уровня суммарной альфа-активности для данного водоисточника - 0,27 Бк/кг.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мер 3 </w:t>
        <w:br/>
        <w:t xml:space="preserve">      1) при выполнении анализа питьевой воды было установлено: </w:t>
        <w:br/>
        <w:t xml:space="preserve">     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.049 + 0.008 = 0,57 Бк/кг, А </w:t>
      </w:r>
      <w:r>
        <w:rPr>
          <w:rFonts w:cs="Zan Courier New;Courier New" w:ascii="Zan Courier New;Courier New" w:hAnsi="Zan Courier New;Courier New"/>
          <w:vertAlign w:val="subscript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в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,52 Бк/кг; </w:t>
        <w:br/>
        <w:t xml:space="preserve">      2) так как превышен контрольный уровень суммарной альфа-активности, необходимо провести радионуклидный анализ. При выборе радионуклидов, подлежащих определению в пробе, руководствуемся пункту 24 настоящих правил: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+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/\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а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= 0,57 &gt; 0,4 - выполняем полный радионуклидный анализ (в пробе определяем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6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a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a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U,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4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U); </w:t>
        <w:br/>
        <w:t xml:space="preserve">      3) последующий анализ показал присутствие данных радионуклидов в следующих концентрациях: </w:t>
        <w:br/>
        <w:t xml:space="preserve"> 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о - 0,170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±0,030 Бк/кг,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10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Рb - 0,010 + 0,005 Бк/кг, </w:t>
        <w:br/>
        <w:t xml:space="preserve"> 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6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а - 0,202±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30 Бк/кг,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2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Rа - 0,033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±0,013 Бк/кг, 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8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U - 0,041 ±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06 Бк/кг,      </w:t>
      </w:r>
      <w:r>
        <w:rPr>
          <w:rFonts w:cs="Zan Courier New;Courier New" w:ascii="Zan Courier New;Courier New" w:hAnsi="Zan Courier New;Courier New"/>
          <w:vertAlign w:val="superscript"/>
        </w:rPr>
        <w:t xml:space="preserve">234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U - 0, 059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+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0,008 Бк/кг; </w:t>
        <w:br/>
        <w:t xml:space="preserve">      4) выполняем оценку соответствия суммарной активности и суммы активностей радионуклидов по критерию (4) настоящих правил: </w:t>
        <w:br/>
        <w:t xml:space="preserve">      А </w:t>
      </w:r>
      <w:r>
        <w:rPr>
          <w:rFonts w:cs="Zan Courier New;Courier New" w:ascii="Zan Courier New;Courier New" w:hAnsi="Zan Courier New;Courier New"/>
          <w:vertAlign w:val="subscript"/>
        </w:rPr>
        <w:t xml:space="preserve">a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 -  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E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КI AI = 0,49 - (0,17 х 1,0 + 0,202 х 0,90 + 0,041 х 0,65 + 0,059 х 0,90) = 0,14 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 xml:space="preserve">&lt;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0. </w:t>
        <w:br/>
        <w:t xml:space="preserve">      Основные дозообразующие радионуклиды, представленные в пробе, определены; </w:t>
        <w:br/>
        <w:t xml:space="preserve">      5) проверяем выполнение условия (5) настоящих правил: 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  <w:lang w:val="en-US" w:eastAsia="en-US"/>
        </w:rPr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б) необходимо проведение санитарно-эпидемиологической экспертизы с целью определения возможности дальнейшей эксплуатации водоисточника или необходимости принятия защитных мер. 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37:00Z</dcterms:created>
  <dc:creator>gnetii</dc:creator>
  <dc:description/>
  <dc:language>en-US</dc:language>
  <cp:lastModifiedBy>gnetii</cp:lastModifiedBy>
  <dcterms:modified xsi:type="dcterms:W3CDTF">2011-07-11T12:38:00Z</dcterms:modified>
  <cp:revision>1</cp:revision>
  <dc:subject/>
  <dc:title/>
</cp:coreProperties>
</file>