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1"/>
        </w:rPr>
        <w:t>Приказ Председателя Комитета лесного и охотничьего хозяйства</w:t>
      </w:r>
    </w:p>
    <w:p>
      <w:pPr>
        <w:pStyle w:val="Normal"/>
        <w:jc w:val="center"/>
        <w:rPr/>
      </w:pPr>
      <w:r>
        <w:rPr>
          <w:rStyle w:val="S1"/>
        </w:rPr>
        <w:t xml:space="preserve">Министерства сельского хозяйства Республики Казахстан от 4 апреля 2005 года № 93 </w:t>
      </w:r>
    </w:p>
    <w:p>
      <w:pPr>
        <w:pStyle w:val="Normal"/>
        <w:jc w:val="center"/>
        <w:rPr/>
      </w:pPr>
      <w:r>
        <w:rPr>
          <w:rStyle w:val="S1"/>
        </w:rPr>
        <w:t>Об утверждении форм лесорубочного и лесного билета и</w:t>
      </w:r>
    </w:p>
    <w:p>
      <w:pPr>
        <w:pStyle w:val="Normal"/>
        <w:jc w:val="center"/>
        <w:rPr/>
      </w:pPr>
      <w:r>
        <w:rPr>
          <w:rStyle w:val="S1"/>
        </w:rPr>
        <w:t>Правил учета, хранения, заполнения и выдачи лесорубочного и лесного биле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В целях реализации </w:t>
      </w:r>
      <w:bookmarkStart w:id="0" w:name="sub1000287180"/>
      <w:r>
        <w:rPr>
          <w:rStyle w:val="S0"/>
        </w:rPr>
        <w:t>статьи 36</w:t>
      </w:r>
      <w:bookmarkEnd w:id="0"/>
      <w:r>
        <w:rPr>
          <w:rStyle w:val="S0"/>
        </w:rPr>
        <w:t xml:space="preserve"> Лесного кодекса Республики Казахстан, </w:t>
      </w:r>
      <w:r>
        <w:rPr>
          <w:rStyle w:val="S0"/>
          <w:b/>
          <w:bCs/>
        </w:rPr>
        <w:t>ПРИКАЗЫВАЮ</w:t>
      </w:r>
      <w:r>
        <w:rPr>
          <w:rStyle w:val="S0"/>
        </w:rPr>
        <w:t>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1. Утвердить прилагаемые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1) </w:t>
      </w:r>
      <w:bookmarkStart w:id="1" w:name="sub1000339434"/>
      <w:r>
        <w:rPr>
          <w:rStyle w:val="S0"/>
        </w:rPr>
        <w:t>Форму лесорубочного билета;</w:t>
      </w:r>
      <w:bookmarkEnd w:id="1"/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2) </w:t>
      </w:r>
      <w:bookmarkStart w:id="2" w:name="sub1000339436"/>
      <w:r>
        <w:rPr>
          <w:rStyle w:val="S0"/>
        </w:rPr>
        <w:t>Форму лесного билета;</w:t>
      </w:r>
      <w:bookmarkEnd w:id="2"/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3) </w:t>
      </w:r>
      <w:bookmarkStart w:id="3" w:name="sub1000339446"/>
      <w:r>
        <w:rPr>
          <w:rStyle w:val="S0"/>
        </w:rPr>
        <w:t>Правила учета, хранения, заполнения и выдачи лесорубочного и лесного билета.</w:t>
      </w:r>
      <w:bookmarkEnd w:id="3"/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2. Управлению регулирования и контроля в области лесного хозяйства и особо охраняемых природных территорий в установленном порядке направить настоящий приказ на </w:t>
      </w:r>
      <w:bookmarkStart w:id="4" w:name="sub1000339447"/>
      <w:r>
        <w:rPr>
          <w:rStyle w:val="S0"/>
        </w:rPr>
        <w:t>государственную регистрацию</w:t>
      </w:r>
      <w:bookmarkEnd w:id="4"/>
      <w:r>
        <w:rPr>
          <w:rStyle w:val="S0"/>
        </w:rPr>
        <w:t xml:space="preserve"> в Министерство юстиции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3. Настоящий приказ вводится в действие со дня официального опубликова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0"/>
          <w:b/>
          <w:bCs/>
        </w:rPr>
        <w:t>Председатель</w:t>
      </w:r>
      <w:r>
        <w:rPr/>
        <w:t xml:space="preserve">                                                       </w:t>
      </w:r>
      <w:r>
        <w:rPr>
          <w:rStyle w:val="S00"/>
          <w:b/>
          <w:bCs/>
        </w:rPr>
        <w:t>Е. Келемсеит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729"/>
      </w:tblGrid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bookmarkStart w:id="5" w:name="SUB1"/>
            <w:bookmarkEnd w:id="5"/>
            <w:r>
              <w:rPr>
                <w:rStyle w:val="S0"/>
              </w:rPr>
              <w:t>Утверждена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ериясы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bookmarkStart w:id="6" w:name="sub1000339449"/>
            <w:r>
              <w:rPr>
                <w:rStyle w:val="S0"/>
              </w:rPr>
              <w:t>приказом Председателя</w:t>
            </w:r>
            <w:bookmarkEnd w:id="6"/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ерия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Комитета лесного и охотничьего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хозяйства Министерства сельского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хозяйства Республики Казахстан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от 4 апреля 2005 года № 93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174"/>
        <w:gridCol w:w="3048"/>
        <w:gridCol w:w="2556"/>
      </w:tblGrid>
      <w:tr>
        <w:trPr/>
        <w:tc>
          <w:tcPr>
            <w:tcW w:w="17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№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Қазақстан</w:t>
            </w:r>
          </w:p>
        </w:tc>
        <w:tc>
          <w:tcPr>
            <w:tcW w:w="304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Государственный герб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Республика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Республикасы</w:t>
            </w:r>
          </w:p>
        </w:tc>
        <w:tc>
          <w:tcPr>
            <w:tcW w:w="304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Республики Казахстан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Казахстан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Орман пайдаланушыға берiледi 1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Выдается лесопользователю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АҒАШ КЕСУ БИЛЕТI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ЛЕСОРУБОЧНЫЙ БИЛ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Облысы________________________________________«___»_________200__ж.</w:t>
      </w:r>
    </w:p>
    <w:p>
      <w:pPr>
        <w:pStyle w:val="Normal"/>
        <w:rPr>
          <w:color w:val="000000"/>
        </w:rPr>
      </w:pPr>
      <w:r>
        <w:rPr>
          <w:rStyle w:val="S7"/>
        </w:rPr>
        <w:t>Область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Мекеме(орманиеленушi)______________Ағаштыкесутәсiлi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Учреждение(лесовладелец)Способруб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Орманшылық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Лесничеств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Мемлекеттiкорманкәсiпорынысанаты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Категориягосударственноголесногофон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Пайдаланутүрi______________________Есепкеалутәсілі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ВидпользованияСпособуче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Негiзiнде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Наоснован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Рұқсат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разрешаетс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200__ж.кесiлетiнағашқорыесебiненкесуге___________________сүректер</w:t>
      </w:r>
    </w:p>
    <w:p>
      <w:pPr>
        <w:pStyle w:val="Normal"/>
        <w:rPr>
          <w:color w:val="000000"/>
        </w:rPr>
      </w:pPr>
      <w:r>
        <w:rPr>
          <w:rStyle w:val="S7"/>
        </w:rPr>
        <w:t>вырубитьвсчетлесосечногофонда200__г.древеси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ғаштардытартыпшығаратынаралық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Расстояниевывоз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098"/>
        <w:gridCol w:w="1355"/>
        <w:gridCol w:w="1272"/>
        <w:gridCol w:w="1655"/>
        <w:gridCol w:w="1397"/>
        <w:gridCol w:w="1267"/>
      </w:tblGrid>
      <w:tr>
        <w:trPr>
          <w:trHeight w:val="450" w:hRule="atLeast"/>
        </w:trPr>
        <w:tc>
          <w:tcPr>
            <w:tcW w:w="1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Орамдардың 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N кварталов</w:t>
            </w:r>
          </w:p>
        </w:tc>
        <w:tc>
          <w:tcPr>
            <w:tcW w:w="10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Телім 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N выдела</w:t>
            </w:r>
          </w:p>
        </w:tc>
        <w:tc>
          <w:tcPr>
            <w:tcW w:w="13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Кеспеа- ғаштың N /ауданы, га - N лесосеки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площадь, га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Мөлдек- тердің N/ ауданы, га - N делянок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площадь, га</w:t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Шаруашылық Хозяйство</w:t>
            </w:r>
          </w:p>
        </w:tc>
        <w:tc>
          <w:tcPr>
            <w:tcW w:w="26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Жас ағаштардың сақталуы қа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Обеспечить сохранение подроста</w:t>
            </w:r>
          </w:p>
        </w:tc>
      </w:tr>
      <w:tr>
        <w:trPr>
          <w:trHeight w:val="450" w:hRule="atLeast"/>
        </w:trPr>
        <w:tc>
          <w:tcPr>
            <w:tcW w:w="1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ауданда, 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на площади, га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 га саны, (мың дан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кол-во тыс. шт. на 1 га</w:t>
            </w:r>
          </w:p>
        </w:tc>
      </w:tr>
      <w:tr>
        <w:trPr>
          <w:trHeight w:val="450" w:hRule="atLeast"/>
        </w:trPr>
        <w:tc>
          <w:tcPr>
            <w:tcW w:w="1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91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 xml:space="preserve">Барлығы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Итого: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Style w:val="S3"/>
        </w:rPr>
        <w:t>Продолжение таблиц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031"/>
        <w:gridCol w:w="1203"/>
        <w:gridCol w:w="979"/>
        <w:gridCol w:w="915"/>
        <w:gridCol w:w="1031"/>
        <w:gridCol w:w="1203"/>
        <w:gridCol w:w="979"/>
        <w:gridCol w:w="1320"/>
      </w:tblGrid>
      <w:tr>
        <w:trPr>
          <w:trHeight w:val="450" w:hRule="atLeast"/>
        </w:trPr>
        <w:tc>
          <w:tcPr>
            <w:tcW w:w="41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Тығыздалған текше метрдегі ағаштың көлем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Объем древесины в плотных куб.м</w:t>
            </w:r>
          </w:p>
        </w:tc>
        <w:tc>
          <w:tcPr>
            <w:tcW w:w="4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Теңге есебінде ставка бағас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Стоимость по ставке в тенге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Төлеуге тиіс, теңг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Причитается к уплате, тенге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 xml:space="preserve">Кәдел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деловой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 xml:space="preserve">Отындық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дровяной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 xml:space="preserve">шөпшектер мен бұтақта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хвороста и сучьев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 xml:space="preserve">Барлығ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Итого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 xml:space="preserve">Кәдел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деловой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 xml:space="preserve">Отындық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дровяной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 xml:space="preserve">шөпшектер мен бұтақта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хвороста и сучьев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 xml:space="preserve">Барлығ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Итого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Дайындалатынағашөнiмдерiнетөленетiн</w:t>
      </w:r>
    </w:p>
    <w:p>
      <w:pPr>
        <w:pStyle w:val="Normal"/>
        <w:rPr>
          <w:color w:val="000000"/>
        </w:rPr>
      </w:pPr>
      <w:r>
        <w:rPr>
          <w:rStyle w:val="S7"/>
        </w:rPr>
        <w:t>ақыныбюджеткеөткiзумерзiмi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Срокивнесениявбюджетплаты</w:t>
      </w:r>
    </w:p>
    <w:p>
      <w:pPr>
        <w:pStyle w:val="Normal"/>
        <w:rPr>
          <w:color w:val="000000"/>
        </w:rPr>
      </w:pPr>
      <w:r>
        <w:rPr>
          <w:rStyle w:val="S7"/>
        </w:rPr>
        <w:t>зазаготавливаемуюлесопродукци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Кесугежатпайды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Рубкенеподлежат(тұқымдықағаштар,тұқымдықжерлержәнебасқа</w:t>
      </w:r>
    </w:p>
    <w:p>
      <w:pPr>
        <w:pStyle w:val="Normal"/>
        <w:rPr>
          <w:color w:val="000000"/>
        </w:rPr>
      </w:pPr>
      <w:r>
        <w:rPr>
          <w:rStyle w:val="S7"/>
        </w:rPr>
        <w:t>ағаштардыңсаны-количествосеменников,</w:t>
      </w:r>
    </w:p>
    <w:p>
      <w:pPr>
        <w:pStyle w:val="Normal"/>
        <w:rPr>
          <w:color w:val="000000"/>
        </w:rPr>
      </w:pPr>
      <w:r>
        <w:rPr>
          <w:rStyle w:val="S7"/>
        </w:rPr>
        <w:t>семенныхкуртинидругихдеревьев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ғашдайындаудыаяқтаумерзiмi«___»______200__ж.</w:t>
      </w:r>
    </w:p>
    <w:p>
      <w:pPr>
        <w:pStyle w:val="Normal"/>
        <w:rPr>
          <w:color w:val="000000"/>
        </w:rPr>
      </w:pPr>
      <w:r>
        <w:rPr>
          <w:rStyle w:val="S7"/>
        </w:rPr>
        <w:t>Срококончаниязаготовки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Уақытшаағашсақтайтынорын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Меставременныхсклад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Тасыпәкетугерұқсатберiлдi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Вывозкаразрешаетс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Тасыпәкетумерзiмi«___»_____________200__ж.</w:t>
      </w:r>
    </w:p>
    <w:p>
      <w:pPr>
        <w:pStyle w:val="Normal"/>
        <w:rPr>
          <w:color w:val="000000"/>
        </w:rPr>
      </w:pPr>
      <w:r>
        <w:rPr>
          <w:rStyle w:val="S7"/>
        </w:rPr>
        <w:t>Срококончаниявывоз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Мезгiлiненбұрынкесугерұқсатетiледi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Досрочнаявырубкаразрешается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ғаштыңқабығынаршунемесеағаштыхимиялықөңдеумерзiмi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Срокиокорки,химическойобработкидревесины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Кеспеағаштытазартутәсiлi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Способочисткилесосеки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ғаштардыбекiтiлгентехнологиялықкартағасәйкескесукерек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Разработкулесосекпроизвестисогласноутвержденнымтехнологическимкарта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Ерекшешарттар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Особыеусловия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M.O.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М.П.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Мекемебасшысы_______________________Инженер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Руководитель(Тегi,аты-жөнi,қолыИнженер(Тегi,аты-жөнi,қолы</w:t>
      </w:r>
    </w:p>
    <w:p>
      <w:pPr>
        <w:pStyle w:val="Normal"/>
        <w:rPr>
          <w:color w:val="000000"/>
        </w:rPr>
      </w:pPr>
      <w:r>
        <w:rPr>
          <w:rStyle w:val="S7"/>
        </w:rPr>
        <w:t>учреждения-подпись,Ф.И.О.)-подпись,Ф.И.О.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Орман пайдаланушылар Қазақстан Республикасының ормандарында өсiп тұрған ағашты босату ережелерiн және Қазақстан Республикасының ормандарында өрт қауiпсiздiгi ережелерiн мiндеттi түрде орындаулары тиiстi. Көрсетiлген ережелердi бұзғаны үшiн, сондай-ақ ағаш пайдаланушы ағаш кесiлген жердi тазатудан бас тартқан кезде, орман шаруашылығы мемлекеттiк басқару органдары, белгiленген тәртiп бойынша, ағаш дайындауда және ағаш пайдаланушылар жүргiзiп жатқан басқа да жұмыстарды тоқтатып қоюы мүмкi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Лесопользователи обязаны строго соблюдать правила отпуска древесины на корню в лесах Республики Казахстан и правила пожарной безопасности в лесах Республики Казахстан. За нарушение указанных правил, a также при уклонении лесопользователя от очистки мест рубок, государственные органы управления лесным хозяйством могут в установленном порядке приостанавливать заготовку древесины и иные работы, проводимые лесопользователям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Орманда өсiп тұрған ағаштарды босату ережелерiмен және өрт қауiпсiздiгi ережелерiмен таныстым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С правилами отпуска древесины на корню и правилами пожарной безопасности ознакомле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Орманпайдаланушы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Лесопользователь(Лауазымы,қолы,тегі,аты-жөнi-</w:t>
      </w:r>
    </w:p>
    <w:p>
      <w:pPr>
        <w:pStyle w:val="Normal"/>
        <w:rPr>
          <w:color w:val="000000"/>
        </w:rPr>
      </w:pPr>
      <w:r>
        <w:rPr>
          <w:rStyle w:val="S7"/>
        </w:rPr>
        <w:t>должность,подпись,Ф.И.О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ғаштардыдайындаужәнетасыпәкетумерзiмдерiнiң</w:t>
      </w:r>
    </w:p>
    <w:p>
      <w:pPr>
        <w:pStyle w:val="Normal"/>
        <w:rPr>
          <w:color w:val="000000"/>
        </w:rPr>
      </w:pPr>
      <w:r>
        <w:rPr>
          <w:rStyle w:val="S7"/>
        </w:rPr>
        <w:t>ұзартылғаныжөнiндегiбелгiлер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Отметкиопредставленииотсрочекпозаготовкеивывозк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M.O.Мекемебасшысы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М.П.Руководитель(Тегi,аты-жөнi,қолы–</w:t>
      </w:r>
    </w:p>
    <w:p>
      <w:pPr>
        <w:pStyle w:val="Normal"/>
        <w:rPr>
          <w:color w:val="000000"/>
        </w:rPr>
      </w:pPr>
      <w:r>
        <w:rPr>
          <w:rStyle w:val="S7"/>
        </w:rPr>
        <w:t>подпись,Ф.И.О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ғашкесетiнжердiкуәландiрумәлiметтерiбойынша</w:t>
      </w:r>
    </w:p>
    <w:p>
      <w:pPr>
        <w:pStyle w:val="Normal"/>
        <w:rPr>
          <w:color w:val="000000"/>
        </w:rPr>
      </w:pPr>
      <w:r>
        <w:rPr>
          <w:rStyle w:val="S7"/>
        </w:rPr>
        <w:t>ормандықалпынакелтiрушаралары</w:t>
      </w:r>
    </w:p>
    <w:p>
      <w:pPr>
        <w:pStyle w:val="Normal"/>
        <w:rPr>
          <w:color w:val="000000"/>
        </w:rPr>
      </w:pPr>
      <w:r>
        <w:rPr>
          <w:rStyle w:val="S7"/>
        </w:rPr>
        <w:t>Мероприятияповосстановлениюлесапоматериалам</w:t>
      </w:r>
    </w:p>
    <w:p>
      <w:pPr>
        <w:pStyle w:val="Normal"/>
        <w:rPr>
          <w:color w:val="000000"/>
        </w:rPr>
      </w:pPr>
      <w:r>
        <w:rPr>
          <w:rStyle w:val="S7"/>
        </w:rPr>
        <w:t>освидетельствованияместрубо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Орманныңқалпынакелуiүшiн,жасағаштардысақтау_____________________га</w:t>
      </w:r>
    </w:p>
    <w:p>
      <w:pPr>
        <w:pStyle w:val="Normal"/>
        <w:rPr>
          <w:color w:val="000000"/>
        </w:rPr>
      </w:pPr>
      <w:r>
        <w:rPr>
          <w:rStyle w:val="S7"/>
        </w:rPr>
        <w:t>Сохранениеподроста,обеспечивающеговосстановлениелес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Керек:</w:t>
      </w:r>
    </w:p>
    <w:p>
      <w:pPr>
        <w:pStyle w:val="Normal"/>
        <w:rPr>
          <w:color w:val="000000"/>
        </w:rPr>
      </w:pPr>
      <w:r>
        <w:rPr>
          <w:rStyle w:val="S7"/>
        </w:rPr>
        <w:t>Требуется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ғашотырғызу________________________________________________га</w:t>
      </w:r>
    </w:p>
    <w:p>
      <w:pPr>
        <w:pStyle w:val="Normal"/>
        <w:rPr>
          <w:color w:val="000000"/>
        </w:rPr>
      </w:pPr>
      <w:r>
        <w:rPr>
          <w:rStyle w:val="S7"/>
        </w:rPr>
        <w:t>созданиелесныхкультур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ғаштыңтабиғиөсуiнекөмектесу______________________________га</w:t>
      </w:r>
    </w:p>
    <w:p>
      <w:pPr>
        <w:pStyle w:val="Normal"/>
        <w:rPr>
          <w:color w:val="000000"/>
        </w:rPr>
      </w:pPr>
      <w:r>
        <w:rPr>
          <w:rStyle w:val="S7"/>
        </w:rPr>
        <w:t>содействиеестественномувозобновлению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Мекемебасшысы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Руководитель(Тегi,аты-жөнi,қолы-подпись,Ф.И.О.)</w:t>
      </w:r>
    </w:p>
    <w:p>
      <w:pPr>
        <w:pStyle w:val="Normal"/>
        <w:rPr>
          <w:color w:val="000000"/>
        </w:rPr>
      </w:pPr>
      <w:r>
        <w:rPr>
          <w:rStyle w:val="S7"/>
        </w:rPr>
        <w:t>учрежд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729"/>
      </w:tblGrid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bookmarkStart w:id="7" w:name="SUB2"/>
            <w:bookmarkEnd w:id="7"/>
            <w:r>
              <w:rPr>
                <w:rStyle w:val="S0"/>
              </w:rPr>
              <w:t>Утверждена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ериясы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приказом Председателя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ерия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Комитета лесного и охотничьего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хозяйства Министерства сельского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хозяйства Республики Казахстан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от 4 апреля 2005 года № 9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174"/>
        <w:gridCol w:w="3048"/>
        <w:gridCol w:w="2556"/>
      </w:tblGrid>
      <w:tr>
        <w:trPr/>
        <w:tc>
          <w:tcPr>
            <w:tcW w:w="17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№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Қазақстан</w:t>
            </w:r>
          </w:p>
        </w:tc>
        <w:tc>
          <w:tcPr>
            <w:tcW w:w="304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Государственный герб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Республика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Республикасы</w:t>
            </w:r>
          </w:p>
        </w:tc>
        <w:tc>
          <w:tcPr>
            <w:tcW w:w="304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Республики Казахстан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Казахстан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Орманшыға жіберiледi 2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Выдается лесничем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АҒАШ КЕСУ БИЛЕТI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ЛЕСОРУБОЧНЫЙ БИЛЕ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Облысы________________________________________«___»____________200__ж.</w:t>
      </w:r>
    </w:p>
    <w:p>
      <w:pPr>
        <w:pStyle w:val="Normal"/>
        <w:rPr>
          <w:color w:val="000000"/>
        </w:rPr>
      </w:pPr>
      <w:r>
        <w:rPr>
          <w:rStyle w:val="S7"/>
        </w:rPr>
        <w:t>Область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Мекеме(орманиеленушi)_____________Ағаштыкесутәсiлi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Учреждение(лесовладелец)Способруб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Орманшылық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Лесничеств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Мемлекеттiкорманкәсiпорынысанаты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Категориягосударственноголесногофон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Пайдаланутүрi_____________________Есепкеалутәсілі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ВидпользованияСпособуче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Негiзiнде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Наоснован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Рұқсат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разрешаетс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200__ж.кесiлетiнағашқорыесебiненкесуге____________________сүректер</w:t>
      </w:r>
    </w:p>
    <w:p>
      <w:pPr>
        <w:pStyle w:val="Normal"/>
        <w:rPr>
          <w:color w:val="000000"/>
        </w:rPr>
      </w:pPr>
      <w:r>
        <w:rPr>
          <w:rStyle w:val="S7"/>
        </w:rPr>
        <w:t>вырубитьвсчетлесосечногофонда200__г.древеси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ғаштардытартыпшығаратынаралық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Расстояниевывоз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025"/>
        <w:gridCol w:w="1374"/>
        <w:gridCol w:w="1319"/>
        <w:gridCol w:w="1655"/>
        <w:gridCol w:w="1485"/>
        <w:gridCol w:w="1186"/>
      </w:tblGrid>
      <w:tr>
        <w:trPr>
          <w:trHeight w:val="450" w:hRule="atLeast"/>
        </w:trPr>
        <w:tc>
          <w:tcPr>
            <w:tcW w:w="1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Орамдардың 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N кварталов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Телім 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N выдела</w:t>
            </w:r>
          </w:p>
        </w:tc>
        <w:tc>
          <w:tcPr>
            <w:tcW w:w="137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Кеспеа- ғаштың N /ауданы, га –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N лесосеки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площадь, га</w:t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Мөлдек- тердің N/ ауданы, га –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N делянок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площадь, га</w:t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Шаруашылы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Хозяйство</w:t>
            </w:r>
          </w:p>
        </w:tc>
        <w:tc>
          <w:tcPr>
            <w:tcW w:w="26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Жас ағаштардың сақталуы қа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Обеспечить сохранение подроста</w:t>
            </w:r>
          </w:p>
        </w:tc>
      </w:tr>
      <w:tr>
        <w:trPr>
          <w:trHeight w:val="450" w:hRule="atLeast"/>
        </w:trPr>
        <w:tc>
          <w:tcPr>
            <w:tcW w:w="1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ауданда, 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на площади, га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 га саны, (мың дан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кол-во тыс. шт. на 1 га</w:t>
            </w:r>
          </w:p>
        </w:tc>
      </w:tr>
      <w:tr>
        <w:trPr>
          <w:trHeight w:val="450" w:hRule="atLeast"/>
        </w:trPr>
        <w:tc>
          <w:tcPr>
            <w:tcW w:w="1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90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 xml:space="preserve">Барлығы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Итого: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Style w:val="S3"/>
          <w:color w:val="000000"/>
        </w:rPr>
        <w:t>Продолжение таблицы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031"/>
        <w:gridCol w:w="1203"/>
        <w:gridCol w:w="979"/>
        <w:gridCol w:w="915"/>
        <w:gridCol w:w="1031"/>
        <w:gridCol w:w="1203"/>
        <w:gridCol w:w="979"/>
        <w:gridCol w:w="1320"/>
      </w:tblGrid>
      <w:tr>
        <w:trPr>
          <w:trHeight w:val="450" w:hRule="atLeast"/>
        </w:trPr>
        <w:tc>
          <w:tcPr>
            <w:tcW w:w="41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Тығыздалған текше метрдегі ағаштың көлем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Объем древесины в плотных куб.м</w:t>
            </w:r>
          </w:p>
        </w:tc>
        <w:tc>
          <w:tcPr>
            <w:tcW w:w="4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Теңге есебінде ставка бағас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Стоимость по ставке в тенге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Төлеуге тиіс, теңг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Причитается к уплате, тенге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Кәдел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деловой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Отынды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дровяной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шөпшектер мен бұтақта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хвороста и сучьев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Барлығ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Итого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Кәдел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деловой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Отынды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дровяной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шөпшектер мен бұтақта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хвороста и сучьев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Барлығ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Итого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Дайындалатынағашөнiмдерiнетөленетiн</w:t>
      </w:r>
    </w:p>
    <w:p>
      <w:pPr>
        <w:pStyle w:val="Normal"/>
        <w:rPr>
          <w:color w:val="000000"/>
        </w:rPr>
      </w:pPr>
      <w:r>
        <w:rPr>
          <w:rStyle w:val="S7"/>
        </w:rPr>
        <w:t>ақыныбюджеткеөткiзумерзiмi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Срокивнесениявбюджетплаты</w:t>
      </w:r>
    </w:p>
    <w:p>
      <w:pPr>
        <w:pStyle w:val="Normal"/>
        <w:rPr>
          <w:color w:val="000000"/>
        </w:rPr>
      </w:pPr>
      <w:r>
        <w:rPr>
          <w:rStyle w:val="S7"/>
        </w:rPr>
        <w:t>зазаготавливаемуюлесопродукци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Кесугежатпайды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Рубкенеподлежат(тұқымдықағаштар,тұқымдықжерлержәнебасқа</w:t>
      </w:r>
    </w:p>
    <w:p>
      <w:pPr>
        <w:pStyle w:val="Normal"/>
        <w:rPr>
          <w:color w:val="000000"/>
        </w:rPr>
      </w:pPr>
      <w:r>
        <w:rPr>
          <w:rStyle w:val="S7"/>
        </w:rPr>
        <w:t>ағаштардыңсаны-количествосеменников,</w:t>
      </w:r>
    </w:p>
    <w:p>
      <w:pPr>
        <w:pStyle w:val="Normal"/>
        <w:rPr>
          <w:color w:val="000000"/>
        </w:rPr>
      </w:pPr>
      <w:r>
        <w:rPr>
          <w:rStyle w:val="S7"/>
        </w:rPr>
        <w:t>семенныхкуртинидругихдеревьев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ғашдайындаудыаяқтаумерзiмi«___»__________200__ж.</w:t>
      </w:r>
    </w:p>
    <w:p>
      <w:pPr>
        <w:pStyle w:val="Normal"/>
        <w:rPr>
          <w:color w:val="000000"/>
        </w:rPr>
      </w:pPr>
      <w:r>
        <w:rPr>
          <w:rStyle w:val="S7"/>
        </w:rPr>
        <w:t>Срококончаниязаготовки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Уақытшаағашсақтайтынорын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Меставременныхсклад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Тасыпәкетугерұқсатберiлдi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Вывозкаразрешаетс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Тасыпәкетумерзiмi«___»__________________200__ж.</w:t>
      </w:r>
    </w:p>
    <w:p>
      <w:pPr>
        <w:pStyle w:val="Normal"/>
        <w:rPr>
          <w:color w:val="000000"/>
        </w:rPr>
      </w:pPr>
      <w:r>
        <w:rPr>
          <w:rStyle w:val="S7"/>
        </w:rPr>
        <w:t>Срококончаниявывозки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Мезгiлiненбұрынкесугерұқсатетiледi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Досрочнаявырубкаразрешается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ғаштыңқабығынаршунемесеағаштыхимиялықөңдеумерзiмi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Срокиокорки,химическойобработкидревесины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Кеспеағаштытазартутәсiлi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Способочисткилесосеки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ғаштардыбекiтiлгентехнологиялықкартағасәйкескесукерек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Разработкулесосекпроизвестисогласноутвержденнымтехнологическимкарта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Ерекшешарттар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Особыеусловия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M.O.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М.П.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Мекемебасшысы________________________Инженер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Руководитель(Тегi,аты-жөнi,қолыИнженер(Тегi,аты-жөнi,қолы</w:t>
      </w:r>
    </w:p>
    <w:p>
      <w:pPr>
        <w:pStyle w:val="Normal"/>
        <w:rPr>
          <w:color w:val="000000"/>
        </w:rPr>
      </w:pPr>
      <w:r>
        <w:rPr>
          <w:rStyle w:val="S7"/>
        </w:rPr>
        <w:t>учреждения-подпись,Ф.И.О.)-подпись,Ф.И.О.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Орман пайдаланушылар Қазақстан Республикасының ормандарында өсiп тұрған ағашты босату ережелерiн және Қазақстан Республикасының ормандарында өрт қауiпсiздiгi ережелерiн мiндеттi түрде орындаулары тиiстi. Көрсетiлген ережелердi бұзғаны үшiн, сондай-ақ ағаш пайдаланушы ағаш кесiлген жердi тазатудан бас тартқан кезде, орман шаруашылығы мемлекеттiк басқару органдары, белгiленген тәртiп бойынша, ағаш дайындауда және ағаш пайдаланушылар жүргiзiп жатқан басқа да жұмыстарды тоқтатып қоюы мүмкi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Лесопользователи обязаны строго соблюдать правила отпуска древесины на корню в лесах Республики Казахстан и правила пожарной безопасности в лесах Республики Казахстан. За нарушение указанных правил, a также при уклонении лесопользователя от очистки мест рубок, государственные органы управления лесным хозяйством могут в установленном порядке приостанавливать заготовку древесины и иные работы, проводимые лесопользователям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Ормандаөсiптұрғанағаштардыбосатуережелерiменжәнеөрт</w:t>
      </w:r>
    </w:p>
    <w:p>
      <w:pPr>
        <w:pStyle w:val="Normal"/>
        <w:rPr>
          <w:color w:val="000000"/>
        </w:rPr>
      </w:pPr>
      <w:r>
        <w:rPr>
          <w:rStyle w:val="S7"/>
        </w:rPr>
        <w:t>қауiпсiздiгiережелерiментаныстым</w:t>
      </w:r>
    </w:p>
    <w:p>
      <w:pPr>
        <w:pStyle w:val="Normal"/>
        <w:rPr>
          <w:color w:val="000000"/>
        </w:rPr>
      </w:pPr>
      <w:r>
        <w:rPr>
          <w:rStyle w:val="S7"/>
        </w:rPr>
        <w:t>Справиламиотпускадревесинынакорнюиправиламипожарной</w:t>
      </w:r>
    </w:p>
    <w:p>
      <w:pPr>
        <w:pStyle w:val="Normal"/>
        <w:rPr>
          <w:color w:val="000000"/>
        </w:rPr>
      </w:pPr>
      <w:r>
        <w:rPr>
          <w:rStyle w:val="S7"/>
        </w:rPr>
        <w:t>безопасностиознакомле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Орманпайдаланушы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Лесопользователь(Лауазымы,қолы,тегі,аты-жөнi-</w:t>
      </w:r>
    </w:p>
    <w:p>
      <w:pPr>
        <w:pStyle w:val="Normal"/>
        <w:rPr>
          <w:color w:val="000000"/>
        </w:rPr>
      </w:pPr>
      <w:r>
        <w:rPr>
          <w:rStyle w:val="S7"/>
        </w:rPr>
        <w:t>должность,подпись,Ф.И.О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ғаштардыдайындаужәнетасыпәкетумерзiмдерiнiң</w:t>
      </w:r>
    </w:p>
    <w:p>
      <w:pPr>
        <w:pStyle w:val="Normal"/>
        <w:rPr>
          <w:color w:val="000000"/>
        </w:rPr>
      </w:pPr>
      <w:r>
        <w:rPr>
          <w:rStyle w:val="S7"/>
        </w:rPr>
        <w:t>ұзартылғаныжөнiндегiбелгiлер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Отметкиопредставленииотсрочекпозаготовкеивывозк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M.O.Мекемебасшысы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М.П.Руководитель(Тегi,аты-жөнi,қолы-подпись,Ф.И.О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ғашкесетiнжердiкуәләндiрумәлiметтерiбойыншаорманды</w:t>
      </w:r>
    </w:p>
    <w:p>
      <w:pPr>
        <w:pStyle w:val="Normal"/>
        <w:rPr>
          <w:color w:val="000000"/>
        </w:rPr>
      </w:pPr>
      <w:r>
        <w:rPr>
          <w:rStyle w:val="S7"/>
        </w:rPr>
        <w:t>қалпынакелтiрушаралары</w:t>
      </w:r>
    </w:p>
    <w:p>
      <w:pPr>
        <w:pStyle w:val="Normal"/>
        <w:rPr>
          <w:color w:val="000000"/>
        </w:rPr>
      </w:pPr>
      <w:r>
        <w:rPr>
          <w:rStyle w:val="S7"/>
        </w:rPr>
        <w:t>Мероприятияповосстановлениюлесапоматериалам</w:t>
      </w:r>
    </w:p>
    <w:p>
      <w:pPr>
        <w:pStyle w:val="Normal"/>
        <w:rPr>
          <w:color w:val="000000"/>
        </w:rPr>
      </w:pPr>
      <w:r>
        <w:rPr>
          <w:rStyle w:val="S7"/>
        </w:rPr>
        <w:t>освидетельствованияместрубо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Орманныңқалпынакелуiүшiн,жасағаштардысақтау____________________га</w:t>
      </w:r>
    </w:p>
    <w:p>
      <w:pPr>
        <w:pStyle w:val="Normal"/>
        <w:rPr>
          <w:color w:val="000000"/>
        </w:rPr>
      </w:pPr>
      <w:r>
        <w:rPr>
          <w:rStyle w:val="S7"/>
        </w:rPr>
        <w:t>Сохранениеподроста,обеспечивающеговосстановлениелес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Керек:</w:t>
      </w:r>
    </w:p>
    <w:p>
      <w:pPr>
        <w:pStyle w:val="Normal"/>
        <w:rPr>
          <w:color w:val="000000"/>
        </w:rPr>
      </w:pPr>
      <w:r>
        <w:rPr>
          <w:rStyle w:val="S7"/>
        </w:rPr>
        <w:t>Требуется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ғашотырғызу_______________________________________________га</w:t>
      </w:r>
    </w:p>
    <w:p>
      <w:pPr>
        <w:pStyle w:val="Normal"/>
        <w:rPr>
          <w:color w:val="000000"/>
        </w:rPr>
      </w:pPr>
      <w:r>
        <w:rPr>
          <w:rStyle w:val="S7"/>
        </w:rPr>
        <w:t>созданиелесныхкультур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ғаштыңтабиғиөсуiнекөмектесу_____________________________га</w:t>
      </w:r>
    </w:p>
    <w:p>
      <w:pPr>
        <w:pStyle w:val="Normal"/>
        <w:rPr>
          <w:color w:val="000000"/>
        </w:rPr>
      </w:pPr>
      <w:r>
        <w:rPr>
          <w:rStyle w:val="S7"/>
        </w:rPr>
        <w:t>содействиеестественномувозобновлению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Мекемебасшысы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Руководитель(Тегi,аты-жөнi,қолы-подпись,Ф.И.О.)</w:t>
      </w:r>
    </w:p>
    <w:p>
      <w:pPr>
        <w:pStyle w:val="Normal"/>
        <w:rPr>
          <w:color w:val="000000"/>
        </w:rPr>
      </w:pPr>
      <w:r>
        <w:rPr>
          <w:rStyle w:val="S7"/>
        </w:rPr>
        <w:t>учрежд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729"/>
      </w:tblGrid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bookmarkStart w:id="8" w:name="SUB3"/>
            <w:bookmarkEnd w:id="8"/>
            <w:r>
              <w:rPr>
                <w:rStyle w:val="S0"/>
              </w:rPr>
              <w:t>Утвержден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ериясы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приказом Председателя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ерия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Комитета лесного и охотничьего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хозяйства Министерства сельского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хозяйства Республики Казахстан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от 4 апреля 2005 года № 9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174"/>
        <w:gridCol w:w="3048"/>
        <w:gridCol w:w="2556"/>
      </w:tblGrid>
      <w:tr>
        <w:trPr/>
        <w:tc>
          <w:tcPr>
            <w:tcW w:w="17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№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Қазақстан</w:t>
            </w:r>
          </w:p>
        </w:tc>
        <w:tc>
          <w:tcPr>
            <w:tcW w:w="304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Государственный герб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Республика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Республикасы</w:t>
            </w:r>
          </w:p>
        </w:tc>
        <w:tc>
          <w:tcPr>
            <w:tcW w:w="304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Республики Казахстан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Казахстан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Мекемеде қалады3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Остается в учрежден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АҒАШ КЕСУ БИЛЕТI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ЛЕСОРУБОЧНЫЙ БИЛЕ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Облысы________________________________________«___»___________200__ж.</w:t>
      </w:r>
    </w:p>
    <w:p>
      <w:pPr>
        <w:pStyle w:val="Normal"/>
        <w:rPr>
          <w:color w:val="000000"/>
        </w:rPr>
      </w:pPr>
      <w:r>
        <w:rPr>
          <w:rStyle w:val="S7"/>
        </w:rPr>
        <w:t>Область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Мекеме(орманиеленушi)_____________Ағаштыкесутәсiлi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Учреждение(лесовладелец)Способруб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Орманшылық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Лесничеств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Мемлекеттiкорманкәсiпорынысанаты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Категориягосударственноголесногофон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Пайдаланутүрi_____________________Есепкеалутәсілі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ВидпользованияСпособуче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Негiзiнде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Наоснован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Рұқсат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разрешаетс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200__ж.кесiлетiнағашқорыесебiненкесуге____________________сүректер</w:t>
      </w:r>
    </w:p>
    <w:p>
      <w:pPr>
        <w:pStyle w:val="Normal"/>
        <w:rPr>
          <w:color w:val="000000"/>
        </w:rPr>
      </w:pPr>
      <w:r>
        <w:rPr>
          <w:rStyle w:val="S7"/>
        </w:rPr>
        <w:t>вырубитьвсчетлесосечногофонда200__г.древеси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ғаштардытартыпшығаратынаралық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Расстояниевывоз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960"/>
        <w:gridCol w:w="1720"/>
        <w:gridCol w:w="1677"/>
        <w:gridCol w:w="1655"/>
        <w:gridCol w:w="1220"/>
        <w:gridCol w:w="815"/>
      </w:tblGrid>
      <w:tr>
        <w:trPr>
          <w:trHeight w:val="450" w:hRule="atLeast"/>
        </w:trPr>
        <w:tc>
          <w:tcPr>
            <w:tcW w:w="1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Орамдардың 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N кварталов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Телім 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N выдела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Кеспеағаштың N /ауданы, га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N лесосеки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площадь, га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Мөлдектердің N/ ауданы, га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N делянок/ площадь, га</w:t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Шаруашылы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Хозяйство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Жас ағаштардың сақталуы қа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Обеспечить сохранение подроста</w:t>
            </w:r>
          </w:p>
        </w:tc>
      </w:tr>
      <w:tr>
        <w:trPr>
          <w:trHeight w:val="450" w:hRule="atLeast"/>
        </w:trPr>
        <w:tc>
          <w:tcPr>
            <w:tcW w:w="1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ауданда, 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на площади, га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1 га саны, (мың дан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кол-во тыс. шт. на 1 га</w:t>
            </w:r>
          </w:p>
        </w:tc>
      </w:tr>
      <w:tr>
        <w:trPr>
          <w:trHeight w:val="450" w:hRule="atLeast"/>
        </w:trPr>
        <w:tc>
          <w:tcPr>
            <w:tcW w:w="1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54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 xml:space="preserve">Барлығы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Итого: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Style w:val="S3"/>
          <w:color w:val="000000"/>
        </w:rPr>
        <w:t>Продолжение таблицы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031"/>
        <w:gridCol w:w="1203"/>
        <w:gridCol w:w="979"/>
        <w:gridCol w:w="915"/>
        <w:gridCol w:w="1031"/>
        <w:gridCol w:w="1203"/>
        <w:gridCol w:w="979"/>
        <w:gridCol w:w="1320"/>
      </w:tblGrid>
      <w:tr>
        <w:trPr>
          <w:trHeight w:val="450" w:hRule="atLeast"/>
        </w:trPr>
        <w:tc>
          <w:tcPr>
            <w:tcW w:w="41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Тығыздалған текше метрдегі ағаштың көлем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Объем древесины в плотных куб.м</w:t>
            </w:r>
          </w:p>
        </w:tc>
        <w:tc>
          <w:tcPr>
            <w:tcW w:w="41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Теңге есебінде ставка бағас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Стоимость по ставке в тенге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Төлеуге тиіс, теңг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Причитается к уплате, тенге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Кәдел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деловой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Отынды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дровяной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шөпшектер мен бұтақта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хвороста и сучьев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Барлығ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Итого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Кәдел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деловой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Отынды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дровяной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шөпшектер мен бұтақта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хвороста и сучьев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Барлығ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Итого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Дайындалатынағашөнiмдерiнетөленетiн</w:t>
      </w:r>
    </w:p>
    <w:p>
      <w:pPr>
        <w:pStyle w:val="Normal"/>
        <w:rPr>
          <w:color w:val="000000"/>
        </w:rPr>
      </w:pPr>
      <w:r>
        <w:rPr>
          <w:rStyle w:val="S7"/>
        </w:rPr>
        <w:t>ақыныбюджеткеөткiзумерзiмi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Срокивнесениявбюджетплаты</w:t>
      </w:r>
    </w:p>
    <w:p>
      <w:pPr>
        <w:pStyle w:val="Normal"/>
        <w:rPr>
          <w:color w:val="000000"/>
        </w:rPr>
      </w:pPr>
      <w:r>
        <w:rPr>
          <w:rStyle w:val="S7"/>
        </w:rPr>
        <w:t>зазаготавливаемуюлесопродукци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Кесугежатпайды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Рубкенеподлежат(тұқымдықағаштар,тұқымдықжерлержәнебасқа</w:t>
      </w:r>
    </w:p>
    <w:p>
      <w:pPr>
        <w:pStyle w:val="Normal"/>
        <w:rPr>
          <w:color w:val="000000"/>
        </w:rPr>
      </w:pPr>
      <w:r>
        <w:rPr>
          <w:rStyle w:val="S7"/>
        </w:rPr>
        <w:t>ағаштардыңсаны-количествосеменников,</w:t>
      </w:r>
    </w:p>
    <w:p>
      <w:pPr>
        <w:pStyle w:val="Normal"/>
        <w:rPr>
          <w:color w:val="000000"/>
        </w:rPr>
      </w:pPr>
      <w:r>
        <w:rPr>
          <w:rStyle w:val="S7"/>
        </w:rPr>
        <w:t>семенныхкуртинидругихдеревьев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ғашдайындаудыаяқтаумерзiмi«___»__________200__ж.</w:t>
      </w:r>
    </w:p>
    <w:p>
      <w:pPr>
        <w:pStyle w:val="Normal"/>
        <w:rPr>
          <w:color w:val="000000"/>
        </w:rPr>
      </w:pPr>
      <w:r>
        <w:rPr>
          <w:rStyle w:val="S7"/>
        </w:rPr>
        <w:t>Срококончаниязаготовки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Уақытшаағашсақтайтынорын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Меставременныхсклад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Тасыпәкетугерұқсатберiлдi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Вывозкаразрешаетс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Тасыпәкетумерзiмi«___»__________________200__ж.</w:t>
      </w:r>
    </w:p>
    <w:p>
      <w:pPr>
        <w:pStyle w:val="Normal"/>
        <w:rPr>
          <w:color w:val="000000"/>
        </w:rPr>
      </w:pPr>
      <w:r>
        <w:rPr>
          <w:rStyle w:val="S7"/>
        </w:rPr>
        <w:t>Срококончаниявывозки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Мезгiлiненбұрынкесугерұқсатетiледi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Досрочнаявырубкаразрешается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ғаштыңқабығынаршунемесеағаштыхимиялықөңдеумерзiмi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Срокиокорки,химическойобработкидревесины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Кеспеағаштытазартутәсiлi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Способочисткилесосеки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ғаштардыбекiтiлгентехнологиялықкартағасәйкескесукерек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Разработкулесосекпроизвестисогласноутвержденнымтехнологическимкарта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Ерекшешарттар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Особыеусловия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M.O.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М.П.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Мекемебасшысы________________________Инженер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Руководитель(Тегi,аты-жөнi,қолыИнженер(Тегi,аты-жөнi,қолы</w:t>
      </w:r>
    </w:p>
    <w:p>
      <w:pPr>
        <w:pStyle w:val="Normal"/>
        <w:rPr>
          <w:color w:val="000000"/>
        </w:rPr>
      </w:pPr>
      <w:r>
        <w:rPr>
          <w:rStyle w:val="S7"/>
        </w:rPr>
        <w:t>учреждения-подпись,Ф.И.О.)-подпись,Ф.И.О.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Орман пайдаланушылар Қазақстан Республикасының ормандарында өсiп тұрған ағашты босату ережелерiн және Қазақстан Республикасының ормандарында өрт қауiпсiздiгi ережелерiн мiндеттi түрде орындаулары тиiстi. Көрсетiлген ережелердi бұзғаны үшiн, сондай-ақ ағаш пайдаланушы ағаш кесiлген жердi тазатудан бас тартқан кезде, орман шаруашылығы мемлекеттiк басқару органдары, белгiленген тәртiп бойынша, ағаш дайындауда және ағаш пайдаланушылар жүргiзiп жатқан басқа да жұмыстарды тоқтатып қоюы мүмкi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Лесопользователи обязаны строго соблюдать правила отпуска древесины на корню в лесах Республики Казахстан и правила пожарной безопасности в лесах Республики Казахстан. За нарушение указанных правил, a также при уклонении лесопользователя от очистки мест рубок, государственные органы управления лесным хозяйством могут в установленном порядке приостанавливать заготовку древесины и иные работы, проводимые лесопользователям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Ормандаөсiптұрғанағаштардыбосатуережелерiменжәнеөрт</w:t>
      </w:r>
    </w:p>
    <w:p>
      <w:pPr>
        <w:pStyle w:val="Normal"/>
        <w:rPr>
          <w:color w:val="000000"/>
        </w:rPr>
      </w:pPr>
      <w:r>
        <w:rPr>
          <w:rStyle w:val="S7"/>
        </w:rPr>
        <w:t>қауiпсiздiгiережелерiментаныстым</w:t>
      </w:r>
    </w:p>
    <w:p>
      <w:pPr>
        <w:pStyle w:val="Normal"/>
        <w:rPr>
          <w:color w:val="000000"/>
        </w:rPr>
      </w:pPr>
      <w:r>
        <w:rPr>
          <w:rStyle w:val="S7"/>
        </w:rPr>
        <w:t>Справиламиотпускадревесинынакорнюиправиламипожарной</w:t>
      </w:r>
    </w:p>
    <w:p>
      <w:pPr>
        <w:pStyle w:val="Normal"/>
        <w:rPr>
          <w:color w:val="000000"/>
        </w:rPr>
      </w:pPr>
      <w:r>
        <w:rPr>
          <w:rStyle w:val="S7"/>
        </w:rPr>
        <w:t>безопасностиознакомле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Орманпайдаланушы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Лесопользователь(Лауазымы,қолы,тегі,аты-жөнi-</w:t>
      </w:r>
    </w:p>
    <w:p>
      <w:pPr>
        <w:pStyle w:val="Normal"/>
        <w:rPr>
          <w:color w:val="000000"/>
        </w:rPr>
      </w:pPr>
      <w:r>
        <w:rPr>
          <w:rStyle w:val="S7"/>
        </w:rPr>
        <w:t>должность,подпись,Ф.И.О.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ғаштардыдайындаужәнетасыпәкетумерзiмдерiнiң</w:t>
      </w:r>
    </w:p>
    <w:p>
      <w:pPr>
        <w:pStyle w:val="Normal"/>
        <w:rPr>
          <w:color w:val="000000"/>
        </w:rPr>
      </w:pPr>
      <w:r>
        <w:rPr>
          <w:rStyle w:val="S7"/>
        </w:rPr>
        <w:t>ұзартылғаныжөнiндегiбелгiлер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Отметкиопредставленииотсрочекпозаготовкеивывозк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M.O.Мекемебасшысы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М.П.Руководитель(Тегi,аты-жөнi,қолы-подпись,Ф.И.О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ғашкесетiнжердiкуәләндiрумәлiметтерiбойыншаорманды</w:t>
      </w:r>
    </w:p>
    <w:p>
      <w:pPr>
        <w:pStyle w:val="Normal"/>
        <w:rPr>
          <w:color w:val="000000"/>
        </w:rPr>
      </w:pPr>
      <w:r>
        <w:rPr>
          <w:rStyle w:val="S7"/>
        </w:rPr>
        <w:t>қалпынакелтiрушаралары</w:t>
      </w:r>
    </w:p>
    <w:p>
      <w:pPr>
        <w:pStyle w:val="Normal"/>
        <w:rPr>
          <w:color w:val="000000"/>
        </w:rPr>
      </w:pPr>
      <w:r>
        <w:rPr>
          <w:rStyle w:val="S7"/>
        </w:rPr>
        <w:t>Мероприятияповосстановлениюлесапоматериалам</w:t>
      </w:r>
    </w:p>
    <w:p>
      <w:pPr>
        <w:pStyle w:val="Normal"/>
        <w:rPr>
          <w:color w:val="000000"/>
        </w:rPr>
      </w:pPr>
      <w:r>
        <w:rPr>
          <w:rStyle w:val="S7"/>
        </w:rPr>
        <w:t>освидетельствованияместрубо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Орманныңқалпынакелуiүшiн,жасағаштардысақтау______________________га</w:t>
      </w:r>
    </w:p>
    <w:p>
      <w:pPr>
        <w:pStyle w:val="Normal"/>
        <w:rPr>
          <w:color w:val="000000"/>
        </w:rPr>
      </w:pPr>
      <w:r>
        <w:rPr>
          <w:rStyle w:val="S7"/>
        </w:rPr>
        <w:t>Сохранениеподроста,обеспечивающеговосстановлениелес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Керек:</w:t>
      </w:r>
    </w:p>
    <w:p>
      <w:pPr>
        <w:pStyle w:val="Normal"/>
        <w:rPr>
          <w:color w:val="000000"/>
        </w:rPr>
      </w:pPr>
      <w:r>
        <w:rPr>
          <w:rStyle w:val="S7"/>
        </w:rPr>
        <w:t>Требуется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ғашотырғызу______________________________________________га</w:t>
      </w:r>
    </w:p>
    <w:p>
      <w:pPr>
        <w:pStyle w:val="Normal"/>
        <w:rPr>
          <w:color w:val="000000"/>
        </w:rPr>
      </w:pPr>
      <w:r>
        <w:rPr>
          <w:rStyle w:val="S7"/>
        </w:rPr>
        <w:t>созданиелесныхкультур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ғаштыңтабиғиөсуiнекөмектесу____________________________га</w:t>
      </w:r>
    </w:p>
    <w:p>
      <w:pPr>
        <w:pStyle w:val="Normal"/>
        <w:rPr>
          <w:color w:val="000000"/>
        </w:rPr>
      </w:pPr>
      <w:r>
        <w:rPr>
          <w:rStyle w:val="S7"/>
        </w:rPr>
        <w:t>содействиеестественномувозобновлению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Мекемебасшысы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Руководитель(Тегi,аты-жөнi,қолы-подпись,Ф.И.О.)</w:t>
      </w:r>
    </w:p>
    <w:p>
      <w:pPr>
        <w:pStyle w:val="Normal"/>
        <w:rPr>
          <w:color w:val="000000"/>
        </w:rPr>
      </w:pPr>
      <w:r>
        <w:rPr>
          <w:rStyle w:val="S7"/>
        </w:rPr>
        <w:t>учрежде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729"/>
      </w:tblGrid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bookmarkStart w:id="9" w:name="SUB4"/>
            <w:bookmarkEnd w:id="9"/>
            <w:r>
              <w:rPr>
                <w:rStyle w:val="S0"/>
              </w:rPr>
              <w:t>Утвержден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ериясы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приказом Председателя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ерия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Комитета лесного и охотничьего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хозяйства Министерства сельского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хозяйства Республики Казахстан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от 4 апреля 2005 года № 9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174"/>
        <w:gridCol w:w="3048"/>
        <w:gridCol w:w="2556"/>
      </w:tblGrid>
      <w:tr>
        <w:trPr/>
        <w:tc>
          <w:tcPr>
            <w:tcW w:w="17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№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Қазақстан</w:t>
            </w:r>
          </w:p>
        </w:tc>
        <w:tc>
          <w:tcPr>
            <w:tcW w:w="304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Государственный герб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Республика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Республикасы</w:t>
            </w:r>
          </w:p>
        </w:tc>
        <w:tc>
          <w:tcPr>
            <w:tcW w:w="304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Республики Казахстан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Казахстан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Орман пайдаланушыға берiледi1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Выдается лесопользователю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ОРМАН БИЛЕТI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ЛЕСНОЙ БИЛЕ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на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(орманпайдаланудыңтүрі–</w:t>
      </w:r>
    </w:p>
    <w:p>
      <w:pPr>
        <w:pStyle w:val="Normal"/>
        <w:rPr>
          <w:color w:val="000000"/>
        </w:rPr>
      </w:pPr>
      <w:r>
        <w:rPr>
          <w:rStyle w:val="S7"/>
        </w:rPr>
        <w:t>видлесопользования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«___»_____________200__ж.</w:t>
      </w:r>
    </w:p>
    <w:p>
      <w:pPr>
        <w:pStyle w:val="Normal"/>
        <w:rPr>
          <w:color w:val="000000"/>
        </w:rPr>
      </w:pPr>
      <w:r>
        <w:rPr>
          <w:rStyle w:val="S7"/>
        </w:rPr>
        <w:t>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Облысы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Област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Мекеме(орманиеленушi)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Учреждение(лесовладелец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Орманшылық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Лесничеств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йналым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Обх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Орамментелімніңнөмірлері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Номеракварталовивыделов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Негiзiнде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Наосновании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Рұқсатетiлсiн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Допустить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(орманпайдаланушыжәнеоныңпошталықмекен-жайы–</w:t>
      </w:r>
    </w:p>
    <w:p>
      <w:pPr>
        <w:pStyle w:val="Normal"/>
        <w:rPr>
          <w:color w:val="000000"/>
        </w:rPr>
      </w:pPr>
      <w:r>
        <w:rPr>
          <w:rStyle w:val="S7"/>
        </w:rPr>
        <w:t>лесопользовательиегопочтовыйадрес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к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(орманпайдаланудыңтүрi-видлесопользования)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уданда___________________,мөлшерде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Наплощади(га)вразмере(саны,көлемi-количество,объем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Таксабойыншақұны_________________________________________________теңге</w:t>
      </w:r>
    </w:p>
    <w:p>
      <w:pPr>
        <w:pStyle w:val="Normal"/>
        <w:rPr>
          <w:color w:val="000000"/>
        </w:rPr>
      </w:pPr>
      <w:r>
        <w:rPr>
          <w:rStyle w:val="S7"/>
        </w:rPr>
        <w:t>Стоимостьпотакс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Ерекшешарттар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Особыеусловия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Пайдаланумерзiмi«___»__________20__жылдан</w:t>
      </w:r>
    </w:p>
    <w:p>
      <w:pPr>
        <w:pStyle w:val="Normal"/>
        <w:rPr>
          <w:color w:val="000000"/>
        </w:rPr>
      </w:pPr>
      <w:r>
        <w:rPr>
          <w:rStyle w:val="S7"/>
        </w:rPr>
        <w:t>Cpoкпользованиясгода</w:t>
      </w:r>
    </w:p>
    <w:p>
      <w:pPr>
        <w:pStyle w:val="Normal"/>
        <w:rPr>
          <w:color w:val="000000"/>
        </w:rPr>
      </w:pPr>
      <w:r>
        <w:rPr>
          <w:rStyle w:val="S7"/>
        </w:rPr>
        <w:t>«___»__________20__жылдадейін</w:t>
      </w:r>
    </w:p>
    <w:p>
      <w:pPr>
        <w:pStyle w:val="Normal"/>
        <w:rPr>
          <w:color w:val="000000"/>
        </w:rPr>
      </w:pPr>
      <w:r>
        <w:rPr>
          <w:rStyle w:val="S7"/>
        </w:rPr>
        <w:t>погода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M.O.Мекемебасшысы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М.П.Руководительучрежд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Инженер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Инжене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Орман пайдалану ережелерiмен, ормандағы өрт қауiпсiздiгi ережелерiмен және оларды бұзғаны үшiн жауапкершiлiкпен таныстым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С правилами лесопользования, правилами пожарной безопасности в лесах и ответственностью за их нарушения ознакомле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Орманпайдаланушыныңқолы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Подписьлесопользовател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729"/>
      </w:tblGrid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bookmarkStart w:id="10" w:name="SUB5"/>
            <w:bookmarkEnd w:id="10"/>
            <w:r>
              <w:rPr>
                <w:rStyle w:val="S0"/>
              </w:rPr>
              <w:t>Утвержден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ериясы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приказом Председателя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ерия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Комитета лесного и охотничьего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хозяйства Министерства сельского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хозяйства Республики Казахстан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от 4 апреля 2005 года № 9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174"/>
        <w:gridCol w:w="3048"/>
        <w:gridCol w:w="2556"/>
      </w:tblGrid>
      <w:tr>
        <w:trPr/>
        <w:tc>
          <w:tcPr>
            <w:tcW w:w="17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№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Қазақстан</w:t>
            </w:r>
          </w:p>
        </w:tc>
        <w:tc>
          <w:tcPr>
            <w:tcW w:w="304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Государственный герб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Республика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Республикасы</w:t>
            </w:r>
          </w:p>
        </w:tc>
        <w:tc>
          <w:tcPr>
            <w:tcW w:w="304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Республики Казахстан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Казахстан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Орманшыға жіберiледi 2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Выдается лесничем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ОРМАН БИЛЕТI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ЛЕСНОЙ БИЛЕ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на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(орманпайдаланудыңтүрі–</w:t>
      </w:r>
    </w:p>
    <w:p>
      <w:pPr>
        <w:pStyle w:val="Normal"/>
        <w:rPr>
          <w:color w:val="000000"/>
        </w:rPr>
      </w:pPr>
      <w:r>
        <w:rPr>
          <w:rStyle w:val="S7"/>
        </w:rPr>
        <w:t>видлесопользования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«___»____________200__ж.</w:t>
      </w:r>
    </w:p>
    <w:p>
      <w:pPr>
        <w:pStyle w:val="Normal"/>
        <w:rPr>
          <w:color w:val="000000"/>
        </w:rPr>
      </w:pPr>
      <w:r>
        <w:rPr>
          <w:rStyle w:val="S7"/>
        </w:rPr>
        <w:t>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Облысы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Област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Мекеме(орманиеленушi)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Учреждение(лесовладелец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Орманшылық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Лесничеств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йналым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Обх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Орамментелімніңнөмірлері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Номеракварталовивыделов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Негiзiнде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Наосновании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Рұқсатетiлсiн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Допустить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(орманпайдаланушыжәнеоныңпошталықмекен-жайы-</w:t>
      </w:r>
    </w:p>
    <w:p>
      <w:pPr>
        <w:pStyle w:val="Normal"/>
        <w:rPr>
          <w:color w:val="000000"/>
        </w:rPr>
      </w:pPr>
      <w:r>
        <w:rPr>
          <w:rStyle w:val="S7"/>
        </w:rPr>
        <w:t>лесопользовательиегопочтовыйадрес)</w:t>
      </w:r>
    </w:p>
    <w:p>
      <w:pPr>
        <w:pStyle w:val="Normal"/>
        <w:rPr>
          <w:color w:val="000000"/>
        </w:rPr>
      </w:pPr>
      <w:r>
        <w:rPr>
          <w:rStyle w:val="S7"/>
        </w:rPr>
        <w:t>к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(орманпайдаланудыңтүрi-видлесопользования)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уданда__________________,мөлшерде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Наплощади(га)вразмере(саны,көлемi-количество,объем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Таксабойыншақұны_____________________________________________теңге</w:t>
      </w:r>
    </w:p>
    <w:p>
      <w:pPr>
        <w:pStyle w:val="Normal"/>
        <w:rPr>
          <w:color w:val="000000"/>
        </w:rPr>
      </w:pPr>
      <w:r>
        <w:rPr>
          <w:rStyle w:val="S7"/>
        </w:rPr>
        <w:t>Стоимостьпотакс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Ерекшешарттар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Особыеусловия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Пайдаланумерзiмi«___»__________20__жылдан</w:t>
      </w:r>
    </w:p>
    <w:p>
      <w:pPr>
        <w:pStyle w:val="Normal"/>
        <w:rPr>
          <w:color w:val="000000"/>
        </w:rPr>
      </w:pPr>
      <w:r>
        <w:rPr>
          <w:rStyle w:val="S7"/>
        </w:rPr>
        <w:t>Cpoкпользованиясгода</w:t>
      </w:r>
    </w:p>
    <w:p>
      <w:pPr>
        <w:pStyle w:val="Normal"/>
        <w:rPr>
          <w:color w:val="000000"/>
        </w:rPr>
      </w:pPr>
      <w:r>
        <w:rPr>
          <w:rStyle w:val="S7"/>
        </w:rPr>
        <w:t>«___»__________20__жылдадейін</w:t>
      </w:r>
    </w:p>
    <w:p>
      <w:pPr>
        <w:pStyle w:val="Normal"/>
        <w:rPr>
          <w:color w:val="000000"/>
        </w:rPr>
      </w:pPr>
      <w:r>
        <w:rPr>
          <w:rStyle w:val="S7"/>
        </w:rPr>
        <w:t>по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M.O.Мекемебасшысы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М.П.Руководительучрежд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Инженер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Инжене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Орман пайдалану ережелерiмен, ормандағы өрт қауiпсiздiгi ережелерiмен және оларды бұзғаны үшiн жауапкершiлiкпен таныстым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С правилами лесопользования, правилами пожарной безопасности в лесах и ответственностью за их нарушения ознакомлен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Орманпайдаланушыныңқолы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Подписьлесопользовател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729"/>
      </w:tblGrid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bookmarkStart w:id="11" w:name="SUB6"/>
            <w:bookmarkEnd w:id="11"/>
            <w:r>
              <w:rPr>
                <w:rStyle w:val="S0"/>
              </w:rPr>
              <w:t>Утвержден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ериясы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приказом Председателя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Серия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Комитета лесного и охотничьего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хозяйства Министерства сельского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хозяйства Республики Казахстан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Style w:val="S0"/>
              </w:rPr>
              <w:t>от 4 апреля 2005 года № 9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174"/>
        <w:gridCol w:w="3048"/>
        <w:gridCol w:w="2556"/>
      </w:tblGrid>
      <w:tr>
        <w:trPr/>
        <w:tc>
          <w:tcPr>
            <w:tcW w:w="17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№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Қазақстан</w:t>
            </w:r>
          </w:p>
        </w:tc>
        <w:tc>
          <w:tcPr>
            <w:tcW w:w="304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Государственный герб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Республика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Республикасы</w:t>
            </w:r>
          </w:p>
        </w:tc>
        <w:tc>
          <w:tcPr>
            <w:tcW w:w="304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Республики Казахстан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Казахстан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Мекемеде қалады 3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Остается в учрежден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ОРМАН БИЛЕТI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ЛЕСНОЙ БИЛЕТ</w:t>
      </w:r>
    </w:p>
    <w:p>
      <w:pPr>
        <w:pStyle w:val="Normal"/>
        <w:rPr>
          <w:color w:val="000000"/>
        </w:rPr>
      </w:pPr>
      <w:r>
        <w:rPr>
          <w:rStyle w:val="S7"/>
        </w:rPr>
        <w:t>на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(орманпайдаланудыңтүрі–</w:t>
      </w:r>
    </w:p>
    <w:p>
      <w:pPr>
        <w:pStyle w:val="Normal"/>
        <w:rPr>
          <w:color w:val="000000"/>
        </w:rPr>
      </w:pPr>
      <w:r>
        <w:rPr>
          <w:rStyle w:val="S7"/>
        </w:rPr>
        <w:t>видлесопользования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«___»____________200__ж.</w:t>
      </w:r>
    </w:p>
    <w:p>
      <w:pPr>
        <w:pStyle w:val="Normal"/>
        <w:rPr>
          <w:color w:val="000000"/>
        </w:rPr>
      </w:pPr>
      <w:r>
        <w:rPr>
          <w:rStyle w:val="S7"/>
        </w:rPr>
        <w:t>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Облысы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Област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Мекеме(орманиеленушi)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Учреждение(лесовладелец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Орманшылық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Лесничеств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йналым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Обх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Орамментелімніңнөмірлері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Номеракварталовивыделов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Негiзiнде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Наосновании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Рұқсатетiлсiн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Допустить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(орманпайдаланушыжәнеоныңпошталықмекен-жайы-</w:t>
      </w:r>
    </w:p>
    <w:p>
      <w:pPr>
        <w:pStyle w:val="Normal"/>
        <w:rPr>
          <w:color w:val="000000"/>
        </w:rPr>
      </w:pPr>
      <w:r>
        <w:rPr>
          <w:rStyle w:val="S7"/>
        </w:rPr>
        <w:t>лесопользовательиегопочтовыйадрес)</w:t>
      </w:r>
    </w:p>
    <w:p>
      <w:pPr>
        <w:pStyle w:val="Normal"/>
        <w:rPr>
          <w:color w:val="000000"/>
        </w:rPr>
      </w:pPr>
      <w:r>
        <w:rPr>
          <w:rStyle w:val="S7"/>
        </w:rPr>
        <w:t>к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(орманпайдаланудыңтүрi-видлесопользования)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Ауданда__________________,мөлшерде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Наплощади(га)вразмере(саны,көлемi-количество,объем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Таксабойыншақұны_____________________________________________теңге</w:t>
      </w:r>
    </w:p>
    <w:p>
      <w:pPr>
        <w:pStyle w:val="Normal"/>
        <w:rPr>
          <w:color w:val="000000"/>
        </w:rPr>
      </w:pPr>
      <w:r>
        <w:rPr>
          <w:rStyle w:val="S7"/>
        </w:rPr>
        <w:t>Стоимостьпотакс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Ерекшешарттар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Особыеусловия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Пайдаланумерзiмi«___»__________20__жылдан</w:t>
      </w:r>
    </w:p>
    <w:p>
      <w:pPr>
        <w:pStyle w:val="Normal"/>
        <w:rPr>
          <w:color w:val="000000"/>
        </w:rPr>
      </w:pPr>
      <w:r>
        <w:rPr>
          <w:rStyle w:val="S7"/>
        </w:rPr>
        <w:t>Cpoкпользованиясгода</w:t>
      </w:r>
    </w:p>
    <w:p>
      <w:pPr>
        <w:pStyle w:val="Normal"/>
        <w:rPr>
          <w:color w:val="000000"/>
        </w:rPr>
      </w:pPr>
      <w:r>
        <w:rPr>
          <w:rStyle w:val="S7"/>
        </w:rPr>
        <w:t>«___»__________20__жылдадейін</w:t>
      </w:r>
    </w:p>
    <w:p>
      <w:pPr>
        <w:pStyle w:val="Normal"/>
        <w:rPr>
          <w:color w:val="000000"/>
        </w:rPr>
      </w:pPr>
      <w:r>
        <w:rPr>
          <w:rStyle w:val="S7"/>
        </w:rPr>
        <w:t>по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M.O.Мекемебасшысы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М.П.Руководительучрежд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Инженер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Инжене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Орман пайдалану ережелерiмен, ормандағы өрт қауiпсiздiгi ережелерiмен және оларды бұзғаны үшiн жауапкершiлiкпен таныстым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С правилами лесопользования, правилами пожарной безопасности в лесах и ответственностью за их нарушения ознакомлен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7"/>
        </w:rPr>
        <w:t>Орманпайдаланушыныңқолы___________________________________________</w:t>
      </w:r>
    </w:p>
    <w:p>
      <w:pPr>
        <w:pStyle w:val="Normal"/>
        <w:rPr>
          <w:color w:val="000000"/>
        </w:rPr>
      </w:pPr>
      <w:r>
        <w:rPr>
          <w:rStyle w:val="S7"/>
        </w:rPr>
        <w:t>Подписьлесопользовател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bookmarkStart w:id="12" w:name="SUB100"/>
      <w:bookmarkEnd w:id="12"/>
      <w:r>
        <w:rPr>
          <w:rStyle w:val="S0"/>
        </w:rPr>
        <w:t>Утверждены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приказом Председателя Комитета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лесного и охотничьего хозяйства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Министерства сельского хозяйства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Республики Казахстан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от 4 апреля 2005 года № 9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Правила учета, хранения, заполнения и выдачи лесорубочного и лесного биле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 xml:space="preserve">1. Общие положе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1. Установленный настоящими правилами порядок учета, хранения, заполнения и выдачи лесорубочного и лесного билета разработан в соответствии с </w:t>
      </w:r>
      <w:bookmarkStart w:id="13" w:name="sub1000000747"/>
      <w:r>
        <w:rPr>
          <w:rStyle w:val="S0"/>
        </w:rPr>
        <w:t>Лесным кодексом</w:t>
      </w:r>
      <w:bookmarkEnd w:id="13"/>
      <w:r>
        <w:rPr>
          <w:rStyle w:val="S0"/>
        </w:rPr>
        <w:t xml:space="preserve"> Республики Казахстан и является обязательным для органов управления лесами всех уровней и государственных лесовладельцев при осуществлении следующих лесных пользований на территории государственного лесного фонда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1) заготовки древесины;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2) заготовки живицы, древесных соков;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3) заготовки второстепенных древесных ресурсов (коры, ветвей, пней, корней, листьев, почек);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4) побочных лесных пользований;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5) пользование участками государственного лесного фонда для научно-исследовательских целей;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6) пользование участками государственного лесного фонда для культурно-оздоровительных, рекреационных, туристских и спортивных целей.</w:t>
      </w:r>
    </w:p>
    <w:p>
      <w:pPr>
        <w:pStyle w:val="Normal"/>
        <w:ind w:firstLine="400"/>
        <w:jc w:val="both"/>
        <w:rPr>
          <w:color w:val="000000"/>
        </w:rPr>
      </w:pPr>
      <w:bookmarkStart w:id="14" w:name="SUB200"/>
      <w:bookmarkEnd w:id="14"/>
      <w:r>
        <w:rPr>
          <w:rStyle w:val="S0"/>
        </w:rPr>
        <w:t>2. Осуществление лесопользования на участках государственного лесного фонда допускается только на основании разрешительных документов: лесорубочного билета и лесного билета. Никакие другие документы, а также устные распоряжения должностных лиц не могут служить основанием для осуществления лесополь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15" w:name="SUB300"/>
      <w:bookmarkEnd w:id="15"/>
      <w:r>
        <w:rPr>
          <w:rStyle w:val="S0"/>
        </w:rPr>
        <w:t xml:space="preserve">3. Лесорубочный билет является документом, дающим право на проведение заготовки и вывозки древесины, живицы, древесных соков и второстепенных древесных ресурсов и выдается государственным лесовладельцем (далее - лесовладелец) лесопользователям в сроки, установленные </w:t>
      </w:r>
      <w:bookmarkStart w:id="16" w:name="sub1000120943"/>
      <w:r>
        <w:rPr>
          <w:rStyle w:val="S0"/>
          <w:b/>
          <w:bCs/>
        </w:rPr>
        <w:t>Правилами</w:t>
      </w:r>
      <w:r>
        <w:rPr>
          <w:rStyle w:val="S0"/>
        </w:rPr>
        <w:t xml:space="preserve"> отпуска древесины на корню на участках государственного лесного фонда, утвержденными постановлением Правительства Республики Казахстан 22 декабря 2003 года № 1287 (далее - Правила отпуска древесины на корню), до начала работ.</w:t>
      </w:r>
      <w:bookmarkEnd w:id="16"/>
    </w:p>
    <w:p>
      <w:pPr>
        <w:pStyle w:val="Normal"/>
        <w:ind w:firstLine="400"/>
        <w:jc w:val="both"/>
        <w:rPr>
          <w:color w:val="000000"/>
        </w:rPr>
      </w:pPr>
      <w:bookmarkStart w:id="17" w:name="SUB400"/>
      <w:bookmarkEnd w:id="17"/>
      <w:r>
        <w:rPr>
          <w:rStyle w:val="S0"/>
        </w:rPr>
        <w:t>4. Лесорубочный билет выдается при отпуске как растущего, так и погибшего или поврежденного леса при назначении отпускаемого леса: для разработок лесопользователями, для местных потребностей, для нужд местного населения, для лесовладельцев, в том числе по рубкам в порядке ухода за лесом, проведения лесохозяйственных мероприятий, а также других мероприятий (лесоустройство, расчистка площадей, изыскательские работы и другие), при выполнении которых производится рубка лес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Лесорубочный билет выписывается лесовладельцем для каждого лесопользователя отдельно на каждую отпускную единицу: лесосеку или делянку (в случае, если лесосека разделена на делянки)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Выдача лесорубочного билета одному лесопользователю на несколько отпускных единиц (лесосек или делянок) разрешается при условии, если на них предусматривается один вид пользования, применяется один и тот же способ рубки и способ учета отпускаемой древесины, второстепенных древесных ресурсов.</w:t>
      </w:r>
    </w:p>
    <w:p>
      <w:pPr>
        <w:pStyle w:val="Normal"/>
        <w:ind w:firstLine="400"/>
        <w:jc w:val="both"/>
        <w:rPr>
          <w:color w:val="000000"/>
        </w:rPr>
      </w:pPr>
      <w:bookmarkStart w:id="18" w:name="SUB500"/>
      <w:bookmarkEnd w:id="18"/>
      <w:r>
        <w:rPr>
          <w:rStyle w:val="S0"/>
        </w:rPr>
        <w:t>5. Лесной билет является документом, предоставляющим право на осуществление побочных лесных пользований (сенокошение, пастьба скота, мараловодство, звероводство, размещение ульев и пасек, огородничество, бахчеводство и выращивание иных сельскохозяйственных культур, заготовка и сбор лекарственных растений и технического сырья, дикорастущих плодов, орехов, грибов, ягод и других пищевых продуктов, мха, лесной подстилки и опавших листьев, камыша), пользование участками государственного лесного фонда для научно-исследовательских, культурно-оздоровительных, рекреационных, туристских и спортивных целей.</w:t>
      </w:r>
    </w:p>
    <w:p>
      <w:pPr>
        <w:pStyle w:val="Normal"/>
        <w:ind w:firstLine="400"/>
        <w:jc w:val="both"/>
        <w:rPr>
          <w:color w:val="000000"/>
        </w:rPr>
      </w:pPr>
      <w:bookmarkStart w:id="19" w:name="SUB600"/>
      <w:bookmarkEnd w:id="19"/>
      <w:r>
        <w:rPr>
          <w:rStyle w:val="S0"/>
        </w:rPr>
        <w:t>6. Лесорубочный билет и лесной билет являются первичными основными документами, на основании которых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ведется учет разрешенной к отпуску древесины с распределением ее на деловую, дровяную и хворост (сучья), сумм платы за древесину, отпускаемую на корню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ведется учет объемов иных видов лесопользования (кроме заготовки древесины) и платы за них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осуществляется контроль за выполнением лесопользователем обязательств по очистке лесосек, рациональной разделке древесины, оплате в бюджет сумм платежей, соблюдению установленных по лесорубочному и лесному билетам сроков и объемов лесопользования, проведения противопожарных, лесовосстановительных и иных мероприятий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разрешаются споры между лесовладельцами и лесопользователями.</w:t>
      </w:r>
    </w:p>
    <w:p>
      <w:pPr>
        <w:pStyle w:val="Normal"/>
        <w:ind w:firstLine="400"/>
        <w:jc w:val="both"/>
        <w:rPr>
          <w:color w:val="000000"/>
        </w:rPr>
      </w:pPr>
      <w:bookmarkStart w:id="20" w:name="SUB700"/>
      <w:bookmarkEnd w:id="20"/>
      <w:r>
        <w:rPr>
          <w:rStyle w:val="S0"/>
        </w:rPr>
        <w:t>7. До начала рубки леса, производства подсочки, заготовки древесных соков, второстепенных древесных ресурсов или проведения побочных и иных видов лесных пользований лесопользователь предъявляет лесорубочный или лесной билет и принимает в натуре от лесовладельца в установленном порядке участок лесного фонда, на котором будет осуществляться лесопользование.</w:t>
      </w:r>
    </w:p>
    <w:p>
      <w:pPr>
        <w:pStyle w:val="Normal"/>
        <w:ind w:firstLine="400"/>
        <w:jc w:val="both"/>
        <w:rPr>
          <w:color w:val="000000"/>
        </w:rPr>
      </w:pPr>
      <w:bookmarkStart w:id="21" w:name="SUB800"/>
      <w:bookmarkEnd w:id="21"/>
      <w:r>
        <w:rPr>
          <w:rStyle w:val="S0"/>
        </w:rPr>
        <w:t>8. Бланки лесорубочных и лесных билетов изготавливаются уполномоченным органом в области лесного хозяйства (далее - Уполномоченный орган) в централизованном порядке.</w:t>
      </w:r>
    </w:p>
    <w:p>
      <w:pPr>
        <w:pStyle w:val="Normal"/>
        <w:ind w:firstLine="400"/>
        <w:jc w:val="both"/>
        <w:rPr>
          <w:color w:val="000000"/>
        </w:rPr>
      </w:pPr>
      <w:bookmarkStart w:id="22" w:name="SUB900"/>
      <w:bookmarkEnd w:id="22"/>
      <w:r>
        <w:rPr>
          <w:rStyle w:val="S0"/>
        </w:rPr>
        <w:t xml:space="preserve">9. Бланки </w:t>
      </w:r>
      <w:r>
        <w:rPr>
          <w:rStyle w:val="S0"/>
          <w:b/>
          <w:bCs/>
        </w:rPr>
        <w:t>лесорубочных</w:t>
      </w:r>
      <w:r>
        <w:rPr>
          <w:rStyle w:val="S0"/>
        </w:rPr>
        <w:t xml:space="preserve"> и </w:t>
      </w:r>
      <w:r>
        <w:rPr>
          <w:rStyle w:val="S0"/>
          <w:b/>
          <w:bCs/>
        </w:rPr>
        <w:t>лесных</w:t>
      </w:r>
      <w:r>
        <w:rPr>
          <w:rStyle w:val="S0"/>
        </w:rPr>
        <w:t xml:space="preserve"> билетов печатаются на узорной бумаге, покрытой отпечатанной сеткой, на государственном и русском языках с указанием номеров и буквенных серий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Отпечатанные бланки брошюруются каждый отдельно по 25 комплектов в книжке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Уполномоченный орган через свои территориальные органы (далее - территориальный орган) снабжает бланками учреждения лесного хозяйства и других лесовладельцев, находящихся на территории обла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bookmarkStart w:id="23" w:name="SUB1000"/>
      <w:bookmarkEnd w:id="23"/>
      <w:r>
        <w:rPr>
          <w:rStyle w:val="S1"/>
        </w:rPr>
        <w:t xml:space="preserve">2. Хранение бланков лесорубочных и лесных билетов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10. Бланки лесорубочных и лесных билетов являются бланками строгой отчетности и подлежат учету и хранению в установленном настоящими правилами порядке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Указанные бланки должны храниться в сейфах, железных шкафах или железных ящиках с замками.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Сейфы, шкафы и ящики, где хранятся бланки, запираются замками и опечатываются печатью, которая хранится у лица, ответственного за хранение и расходование бланков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bookmarkStart w:id="24" w:name="SUB1100"/>
      <w:bookmarkEnd w:id="24"/>
      <w:r>
        <w:rPr>
          <w:rStyle w:val="S1"/>
        </w:rPr>
        <w:t xml:space="preserve">3. Учет бланков лесорубочных и лесных билетов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11. Территориальные органы и лесовладельцы, получающие бланки лесорубочных и лесных билетов, ведут их учет и вместе с годовым отчетом представляют уполномоченному органу годовой отчет о приходе и расходе указанных бланков, а также заявляют потребность в них на следующий за отчетным год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На основании заявок территориальных органов уполномоченный орган определяет общую потребность и организует централизованное изготовление бланков лесорубочных и лесных билетов на предстоящий год.</w:t>
      </w:r>
    </w:p>
    <w:p>
      <w:pPr>
        <w:pStyle w:val="Normal"/>
        <w:ind w:firstLine="400"/>
        <w:jc w:val="both"/>
        <w:rPr>
          <w:color w:val="000000"/>
        </w:rPr>
      </w:pPr>
      <w:bookmarkStart w:id="25" w:name="SUB1200"/>
      <w:bookmarkEnd w:id="25"/>
      <w:r>
        <w:rPr>
          <w:rStyle w:val="S0"/>
        </w:rPr>
        <w:t>12. По мере изготовления бланков лесорубочных и лесных билетов, но не позднее даты окончания первого квартала текущего года, уполномоченный орган рассылает указанные бланки ценными посылками или выдает их по доверенности подведомственным ему территориальным органам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Территориальный орган в 10-дневный срок обеспечивает передачу их лесовладельцам, находящихся в ведении областного исполнительного органа. Выдавая бланки лесорубочных и лесных билетов, территориальный орган выписывает накладную на отпущенное количество бланков в двух экземплярах, один из которых выдается лесовладельцу - получателю, а второй остается в делах территориального органа. </w:t>
      </w:r>
    </w:p>
    <w:p>
      <w:pPr>
        <w:pStyle w:val="Normal"/>
        <w:ind w:firstLine="400"/>
        <w:jc w:val="both"/>
        <w:rPr>
          <w:color w:val="000000"/>
        </w:rPr>
      </w:pPr>
      <w:bookmarkStart w:id="26" w:name="SUB1300"/>
      <w:bookmarkEnd w:id="26"/>
      <w:r>
        <w:rPr>
          <w:rStyle w:val="S0"/>
        </w:rPr>
        <w:t xml:space="preserve">13. Учет прихода и расхода бланков лесорубочных и лесных билетов ведется службой бухгалтерского учета лесовладельца по Книге учета бланков строгой отчетности, согласно </w:t>
      </w:r>
      <w:bookmarkStart w:id="27" w:name="sub1000339459"/>
      <w:r>
        <w:rPr>
          <w:rStyle w:val="S0"/>
        </w:rPr>
        <w:t>приложения 1</w:t>
      </w:r>
      <w:bookmarkEnd w:id="27"/>
      <w:r>
        <w:rPr>
          <w:rStyle w:val="S0"/>
        </w:rPr>
        <w:t>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Списание фактически выданных лесопользователям и испорченных бланков лесорубочных и лесных билетов с подотчета лесовладельца производится на основании Отчета о приходе и расходе этих бланков, согласно </w:t>
      </w:r>
      <w:bookmarkStart w:id="28" w:name="sub1000339460"/>
      <w:r>
        <w:rPr>
          <w:rStyle w:val="S0"/>
        </w:rPr>
        <w:t>приложения 2</w:t>
      </w:r>
      <w:bookmarkEnd w:id="28"/>
      <w:r>
        <w:rPr>
          <w:rStyle w:val="S0"/>
        </w:rPr>
        <w:t>.</w:t>
      </w:r>
    </w:p>
    <w:p>
      <w:pPr>
        <w:pStyle w:val="Normal"/>
        <w:ind w:firstLine="400"/>
        <w:jc w:val="both"/>
        <w:rPr>
          <w:color w:val="000000"/>
        </w:rPr>
      </w:pPr>
      <w:bookmarkStart w:id="29" w:name="SUB1400"/>
      <w:bookmarkEnd w:id="29"/>
      <w:r>
        <w:rPr>
          <w:rStyle w:val="S0"/>
        </w:rPr>
        <w:t>14. Бланки лесорубочных и лесных билетов, израсходованные на выдачу лесопользователям, списываются лесовладельцем в расход - отдельно каждый комплект билета с указанием в книге учета бланков строгой отчетности номера, даты выдачи и кому именно они выданы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Испорченные бланки погашаются перечеркиванием с угла на угол, списываются в расход по книге учета бланков строгой отчетности и хранятся в отдельной папке. </w:t>
      </w:r>
    </w:p>
    <w:p>
      <w:pPr>
        <w:pStyle w:val="Normal"/>
        <w:ind w:firstLine="400"/>
        <w:jc w:val="both"/>
        <w:rPr>
          <w:color w:val="000000"/>
        </w:rPr>
      </w:pPr>
      <w:bookmarkStart w:id="30" w:name="SUB1500"/>
      <w:bookmarkEnd w:id="30"/>
      <w:r>
        <w:rPr>
          <w:rStyle w:val="S0"/>
        </w:rPr>
        <w:t xml:space="preserve">15. По окончании всех расчетов с лесопользователями третий экземпляр лесорубочных и лесных билетов сдаются в службу бухгалтерского учета лесовладельца для хранения и отметки в книге учета бланков строгой отчетности об ее использовании.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Служба бухгалтерского учета проверяет законченность расчетов по лесорубочным и лесным билетам и лишь после этого принимает их на хранение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Принятые службой бухгалтерского учета на хранение лесорубочные и лесные билеты со всеми относящимися к ним материалами и документами подшиваются в порядке номеров в специальные дела под наименованием «Лесорубочные и лесные билеты за 200_ г»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На подшитые в дело лесорубочные и лесные билеты и приложенные к ним материалы составляется опись, которая подшивается в конце год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Принятые службой бухгалтерского учета на хранение лесорубочные и лесные билеты со всеми относящимися к ним материалами и документами хранятся в течение 5 лет, после чего подлежат уничтожению. Уничтожение дел лесорубочных и лесных билетов производится комиссией, назначаемой руководителем лесовладельца, с составлением акта об их уничтожении.</w:t>
      </w:r>
    </w:p>
    <w:p>
      <w:pPr>
        <w:pStyle w:val="Normal"/>
        <w:ind w:firstLine="400"/>
        <w:jc w:val="both"/>
        <w:rPr>
          <w:color w:val="000000"/>
        </w:rPr>
      </w:pPr>
      <w:bookmarkStart w:id="31" w:name="SUB1600"/>
      <w:bookmarkEnd w:id="31"/>
      <w:r>
        <w:rPr>
          <w:rStyle w:val="S0"/>
        </w:rPr>
        <w:t>16. По окончании года в книге учета бланков выводится остаток отдельно лесорубочных билетов и лесных билетов. Остаток бланков на конец истекшего года переносится на следующий год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bookmarkStart w:id="32" w:name="SUB1700"/>
      <w:bookmarkEnd w:id="32"/>
      <w:r>
        <w:rPr>
          <w:rStyle w:val="S1"/>
        </w:rPr>
        <w:t xml:space="preserve">4. Выдача и заполнение бланков лесорубочных и лесных билетов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17. Комплекты лесорубочного и лесного билетов включают по три экземпляра бланков: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первый - выдается лесопользователю, который хранит его до окончания лесопользования и предъявляет по требованию должностных лиц лесовладельца, уполномоченного органа и его территориальных органов, представителей органов государственного контроля за лесами и природоохранного контрол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второй - направляется в лесничество, он служит основанием для предоставления участка, допуска к лесопользованию и сдается лесничим лесовладельцу вместе с актом освидетельствования;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третий - остается у лесовладельца и, по которым операции закончены и составлены акты освидетельствования заготовленной древесины, мест рубок и других видов лесопользования, сдаются в службу бухгалтерского учета лесовладельца для хранения. </w:t>
      </w:r>
    </w:p>
    <w:p>
      <w:pPr>
        <w:pStyle w:val="Normal"/>
        <w:ind w:firstLine="400"/>
        <w:jc w:val="both"/>
        <w:rPr>
          <w:color w:val="000000"/>
        </w:rPr>
      </w:pPr>
      <w:bookmarkStart w:id="33" w:name="SUB1800"/>
      <w:bookmarkEnd w:id="33"/>
      <w:r>
        <w:rPr>
          <w:rStyle w:val="S0"/>
        </w:rPr>
        <w:t xml:space="preserve">18. Бланки лесорубочного и лесного билета заполняются с помощью средств машинописи (компьютер, печатная машинка), а в случае их отсутствия - шариковой ручкой пастой фиолетового или синего цвета аккуратно, четко и чисто каждый экземпляр. Подчистки и помарки не допускаются.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В течение срока действия лесорубочного и лесного билета в них могут вноситься необходимые дополнительные записи, отметки и исправления, касающиеся осуществления разрешенного вида лесопользования. Указанные записи вносятся своевременно во все экземпляры билета шариковой ручкой пастой красного цвета и являются идентичными во всех выданных экземплярах. Все дополнительные записи, отметки и исправления на бланках билетов подписываются должностными лицами лесовладельца, имеющими право выдачи билетов, и заверяются печатью.</w:t>
      </w:r>
    </w:p>
    <w:p>
      <w:pPr>
        <w:pStyle w:val="Normal"/>
        <w:ind w:firstLine="400"/>
        <w:jc w:val="both"/>
        <w:rPr>
          <w:color w:val="000000"/>
        </w:rPr>
      </w:pPr>
      <w:bookmarkStart w:id="34" w:name="SUB1900"/>
      <w:bookmarkEnd w:id="34"/>
      <w:r>
        <w:rPr>
          <w:rStyle w:val="S0"/>
        </w:rPr>
        <w:t xml:space="preserve">19. При выдаче лесорубочного или лесного билета лесовладелец знакомит лесопользователя с Правилами отпуска древесины на корню (при выдаче лесорубочного билета), с </w:t>
      </w:r>
      <w:bookmarkStart w:id="35" w:name="sub1000310756"/>
      <w:r>
        <w:rPr>
          <w:rStyle w:val="S0"/>
        </w:rPr>
        <w:t>Правилами</w:t>
      </w:r>
      <w:bookmarkEnd w:id="35"/>
      <w:r>
        <w:rPr>
          <w:rStyle w:val="S0"/>
        </w:rPr>
        <w:t xml:space="preserve"> пожарной безопасности в лесах Республики Казахстан, утвержденными приказом Председателя Комитета лесного и охотничьего хозяйства Министерства сельского хозяйства Республики Казахстан от 13 декабря 2004 года № 268 и зарегистрированным в Реестре государственной регистрации нормативных правовых актов за № 3369 18 января 2005 года и ответственностью за их нарушение, о чем лесопользователь расписывается в билете.</w:t>
      </w:r>
    </w:p>
    <w:p>
      <w:pPr>
        <w:pStyle w:val="TextBodyIndent"/>
        <w:rPr/>
      </w:pPr>
      <w:r>
        <w:rPr>
          <w:rStyle w:val="S0"/>
        </w:rPr>
        <w:t xml:space="preserve">Со дня выдачи лесорубочного или лесного билета переданные лесопользователю участки государственного лесного фонда считаются сданными под его охрану. </w:t>
      </w:r>
    </w:p>
    <w:p>
      <w:pPr>
        <w:pStyle w:val="Normal"/>
        <w:ind w:firstLine="400"/>
        <w:jc w:val="both"/>
        <w:rPr>
          <w:color w:val="000000"/>
        </w:rPr>
      </w:pPr>
      <w:bookmarkStart w:id="36" w:name="SUB2000"/>
      <w:bookmarkEnd w:id="36"/>
      <w:r>
        <w:rPr>
          <w:rStyle w:val="S0"/>
        </w:rPr>
        <w:t xml:space="preserve">20. Лесные билеты не выдаются физическим лицам, осуществляющим сбор для собственных нужд в пределах установленных норм безвозмездного лесопользования дикорастущих плодов, ягод, орехов, грибов и иных пищевых ресурсов, лекарственного сырья (кроме растений, занесенных в Красную книгу, и наркосодержащих), а также должностным лицам государственной лесной охраны для осуществления сенокошения, пастьбы скота и огородничества на выделяемых им в установленном порядке служебных земельных наделах.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bookmarkStart w:id="37" w:name="SUB2100"/>
      <w:bookmarkEnd w:id="37"/>
      <w:r>
        <w:rPr>
          <w:rStyle w:val="S1"/>
        </w:rPr>
        <w:t xml:space="preserve">5. Особенности выдачи и заполнения бланков лесорубочного билет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21. Лесорубочный билет на проведение рубок леса выдается лесопользователю при наличии у него технологических карт на разработку лесосек, согласованных с лесовладельцем.</w:t>
      </w:r>
    </w:p>
    <w:p>
      <w:pPr>
        <w:pStyle w:val="Normal"/>
        <w:ind w:firstLine="400"/>
        <w:jc w:val="both"/>
        <w:rPr>
          <w:color w:val="000000"/>
        </w:rPr>
      </w:pPr>
      <w:bookmarkStart w:id="38" w:name="SUB2200"/>
      <w:bookmarkEnd w:id="38"/>
      <w:r>
        <w:rPr>
          <w:rStyle w:val="S0"/>
        </w:rPr>
        <w:t xml:space="preserve">22. В течение срока действия лесорубочного билета на нем при необходимости могут производиться записи и отметки: о разрешении вывозки заготовленных лесоматериалов, о разрешенной отсрочке на заготовку, о переходе прав лесопользования по лесорубочному билету и другие.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Основанием для разрешения вывозки заготовленных лесоматериалов является Акт об освидетельствовании мест рубок и заготовленной древесины. </w:t>
      </w:r>
    </w:p>
    <w:p>
      <w:pPr>
        <w:pStyle w:val="Normal"/>
        <w:ind w:firstLine="400"/>
        <w:jc w:val="both"/>
        <w:rPr>
          <w:color w:val="000000"/>
        </w:rPr>
      </w:pPr>
      <w:bookmarkStart w:id="39" w:name="SUB2300"/>
      <w:bookmarkEnd w:id="39"/>
      <w:r>
        <w:rPr>
          <w:rStyle w:val="S0"/>
        </w:rPr>
        <w:t>23. Бланк лесорубочного билета заполняется следующим образом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В строке «Вид пользования» указывается: главное, промежуточное, прочие рубки или указывается конкретный вид заготовки второстепенных древесных ресурсов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В строке «Способ рубки» указывается: сплошная, выборочная, постепенная, добровольно-выборочная, рубка единичных деревьев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При выписке лесорубочного билета на рубки ухода за лесом после слова «выборочная» необходимо указать вид рубок ухода (осветление, прочистка, прореживание, проходная рубка, санитарная рубка), а при выписке лесорубочного билета на прочие рубки - после способа рубки (сплошная, выборочная) указать целевое назначение рубки (санитарная рубка, уборка ликвидной захламленности, разрубка трассы линии электропередачи, расчистка площади под строительство, разрубка визиров при изыскательских работах и для иных целей). В случае заготовки второстепенных древесных ресурсов в строке делается прочерк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В строке «Способ учета» указывается способ учета: по площади, по числу деревьев, назначенных в рубку, по количеству заготовленных лесоматериалов или второстепенных древесных ресурсов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Учет древесины, отпускаемой на корню, в зависимости от способов рубки производится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по площади - при всех видах сплошных рубок, а также при уборке ликвидной захламленности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по числу деревьев, назначенных в рубку - при проведении выборочных и древостоя 8 сантиметров и более; выборочных санитарных рубок и рубки единичных деревьев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по количеству заготовленных лесоматериалов - если предварительно не представляется возможным определить запас подлежащей вырубке древесины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При разработке валежника, сухостоя, бурелома, ветровала отпуск древесины производится с указанием в лесорубочном билете точного количества подлежащей заготовке древесины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Количество подлежащей отпуску древесины при всех видах учета определяется в плотных кубометрах. При отпуске древесины саксаула разрешается производить учет по массе в тоннах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Отпуск второстепенных древесных ресурсов производится, как правило, с учетом по их количеству с применением следующих единиц измерения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тонны - для живицы, древесных соков, коры, листьев, почек (учитываются в килограммах)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складочные кубометры - для порубочных остатков, пней, корней, хвороста, веточного корма, хвойной лапки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штуки - для мелких сортиментов из тонкомера и хвороста, ивового прута, а также новогодних елок.</w:t>
      </w:r>
    </w:p>
    <w:p>
      <w:pPr>
        <w:pStyle w:val="Normal"/>
        <w:ind w:firstLine="400"/>
        <w:jc w:val="both"/>
        <w:rPr>
          <w:color w:val="000000"/>
        </w:rPr>
      </w:pPr>
      <w:bookmarkStart w:id="40" w:name="SUB2400"/>
      <w:bookmarkEnd w:id="40"/>
      <w:r>
        <w:rPr>
          <w:rStyle w:val="S0"/>
        </w:rPr>
        <w:t>24. В текстовой части лесорубочного билета после слов «На основании» указывается основание для производимого отпуска лес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Основанием отпуска леса является приказ уполномоченного органа об утверждении ежегодных объемов рубок в разрезе государственных лесовладельцев.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После слова «разрешается» указывается полное наименование лесопользователя, его регистрационный номер налогоплательщика и юридический адрес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В строке «Вырубить в счет лесосечного фонда 200_ года» указывается год, на который выделен лесосечный фонд, а также вырубка какого леса разрешается (растущего, сухостойного, поврежденного огнем, насекомыми, ветровального и другие)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В строке «Расстояние вывозки» указывается расстояние от лесосеки до дороги общего пользования, которая определяется по картографическим материалам по кратчайшему расстоянию от центра лесосеки до дороги и корректируется в зависимости от рельефа местности в соответствии с </w:t>
      </w:r>
      <w:bookmarkStart w:id="41" w:name="sub1000120944"/>
      <w:r>
        <w:rPr>
          <w:rStyle w:val="S0"/>
          <w:b/>
          <w:bCs/>
        </w:rPr>
        <w:t>постановлением</w:t>
      </w:r>
      <w:bookmarkEnd w:id="41"/>
      <w:r>
        <w:rPr>
          <w:rStyle w:val="S0"/>
        </w:rPr>
        <w:t xml:space="preserve"> Правительства Республики Казахстан от 15 апреля 2002 года № 431 «Об утверждении базовых ставок платы за древесину, отпускаемую на корню, Правил исчисления и внесения в бюджет платы за лесные пользования, а также изменений и дополнений в некоторые решения Правительства Республики Казахстан» (далее - Базовые ставки платы)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В строке «Категория государственного лесного фонда» указывается категория государственного лесного фонда: особо охраняемые лесные территории, городские леса и лесопарки, зеленые зоны, противоэрозионные леса, поле- и почвозащитные леса или другие.</w:t>
      </w:r>
    </w:p>
    <w:p>
      <w:pPr>
        <w:pStyle w:val="Normal"/>
        <w:ind w:firstLine="400"/>
        <w:jc w:val="both"/>
        <w:rPr>
          <w:color w:val="000000"/>
        </w:rPr>
      </w:pPr>
      <w:bookmarkStart w:id="42" w:name="SUB2500"/>
      <w:bookmarkEnd w:id="42"/>
      <w:r>
        <w:rPr>
          <w:rStyle w:val="S0"/>
        </w:rPr>
        <w:t>25. В таблице текстовой части лесорубочного билета указывается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площадь делянок в гектарах с точностью до одной десятой гектара, а также хозяйство (хвойное, твердолиственное или мягколиственное). При необходимости хозяйство может быть указано по главной породе: сосновое, еловое, саксауловое, ивовое и так далее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в графах «Обеспечить сохранение подроста» - площадь, на которой должен быть сохранен подрост и количество подроста в тысячах штук на 1 гектар, согласно проведенному при отводе лесосек учету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в графах «Объем древесины в плотных кубических метрах» - количество отпускаемой древесины с точностью до одного кубического метра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в графах «Стоимость по ставке в тенге» - размер платы за лесные пользования определяется лесовладельцем на основании материально-денежной оценки лесосек, рассчитанной исходя из объемов и установленных базовых ставок платы за древесину, отпускаемую на корню, объемов заготовки живицы, древесных соков, второстепенных древесных ресурсов и цен на них, утвержденных в установленном порядке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в графе «Причитается к уплате, тенге» - сумма, причитающаяся к уплате. При бесплатном отпуске в этой графе проставляется «бесплатно».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Таблица заполняется по каждой делянке в отдельност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В том случае, когда лесорубочный билет выписывается на две и более отпускные единицы (лесосеки или делянки), в конце таблицы подводится общий итог по всем отпускным единицам, внесенным в этот билет.</w:t>
      </w:r>
    </w:p>
    <w:p>
      <w:pPr>
        <w:pStyle w:val="Normal"/>
        <w:ind w:firstLine="400"/>
        <w:jc w:val="both"/>
        <w:rPr>
          <w:color w:val="000000"/>
        </w:rPr>
      </w:pPr>
      <w:bookmarkStart w:id="43" w:name="SUB2600"/>
      <w:bookmarkEnd w:id="43"/>
      <w:r>
        <w:rPr>
          <w:rStyle w:val="S0"/>
        </w:rPr>
        <w:t>26. В строке «Сроки внесения в бюджет платы за заготавливаемую лесопродукцию» указываются даты взносов и размеры взносов по каждому сроку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В случаях, когда при отпуске древесины на корню, живицы, древесных соков и второстепенных древесных ресурсов (с учетом по примерному количеству или по площади, а также при обнаружении ошибок) общее количество заготовленной древесины, живицы, древесных соков и второстепенных древесных ресурсов не совпадает с количеством (площадью), предусмотренным (предусмотренной) в лесорубочном билете (при условии, если заготовка произведена в пределах мест, указанных в нем), лесовладельцы обеспечивают перерасчет суммы платы и ее уплату лесопользователями за фактически заготовленный объем, установленный при перерасчете. В этом случае дополнительно исчисленные суммы подлежат внесению в бюджет лесопользователями в очередной срок уплаты платеж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Специалист лесовладельца, ведающий отпуском древесины на корню, предоставляют в свою службу бухгалтерского учета третий экземпляр лесорубочного билета не позднее следующего дня после его выписки, а также после каждого внесенного в него изменения для производства соответствующих записей в лицевые счета-карточки лесопользователей. О внесении указанных записей службой бухгалтерского учета делается отметка на лесорубочном билете.</w:t>
      </w:r>
    </w:p>
    <w:p>
      <w:pPr>
        <w:pStyle w:val="Normal"/>
        <w:ind w:firstLine="400"/>
        <w:jc w:val="both"/>
        <w:rPr>
          <w:color w:val="000000"/>
        </w:rPr>
      </w:pPr>
      <w:bookmarkStart w:id="44" w:name="SUB2700"/>
      <w:bookmarkEnd w:id="44"/>
      <w:r>
        <w:rPr>
          <w:rStyle w:val="S0"/>
        </w:rPr>
        <w:t>27. В строке «Рубке не подлежат» указывается, что именно не подлежит рубке на лесосеке (делянке) согласно правилам рубок леса, например: плюсовые деревья в количестве ___ штук, семенные деревья в количестве ___ штук и другие, не предназначенные для рубки по выписанному лесорубочному билету, процент сохранности подроста и иные.</w:t>
      </w:r>
    </w:p>
    <w:p>
      <w:pPr>
        <w:pStyle w:val="Normal"/>
        <w:ind w:firstLine="400"/>
        <w:jc w:val="both"/>
        <w:rPr>
          <w:color w:val="000000"/>
        </w:rPr>
      </w:pPr>
      <w:bookmarkStart w:id="45" w:name="SUB2800"/>
      <w:bookmarkEnd w:id="45"/>
      <w:r>
        <w:rPr>
          <w:rStyle w:val="S0"/>
        </w:rPr>
        <w:t>28. Строка «Срок окончания заготовки» заполняется в соответствии со сроками заготовки, установленными Правилами отпуска древесины на корню, и другими нормативными правовыми актами.</w:t>
      </w:r>
    </w:p>
    <w:p>
      <w:pPr>
        <w:pStyle w:val="Normal"/>
        <w:ind w:firstLine="400"/>
        <w:jc w:val="both"/>
        <w:rPr>
          <w:color w:val="000000"/>
        </w:rPr>
      </w:pPr>
      <w:bookmarkStart w:id="46" w:name="SUB2900"/>
      <w:bookmarkEnd w:id="46"/>
      <w:r>
        <w:rPr>
          <w:rStyle w:val="S0"/>
        </w:rPr>
        <w:t>29. В строке «Места временных складов» указываются номера кварталов, в которых располагаются временные (промежуточные) склады, оформленные в установленном порядке.</w:t>
      </w:r>
    </w:p>
    <w:p>
      <w:pPr>
        <w:pStyle w:val="Normal"/>
        <w:ind w:firstLine="400"/>
        <w:jc w:val="both"/>
        <w:rPr>
          <w:color w:val="000000"/>
        </w:rPr>
      </w:pPr>
      <w:bookmarkStart w:id="47" w:name="SUB3000"/>
      <w:bookmarkEnd w:id="47"/>
      <w:r>
        <w:rPr>
          <w:rStyle w:val="S0"/>
        </w:rPr>
        <w:t>30. Строка «Вывозка разрешается» заполняется:</w:t>
      </w:r>
    </w:p>
    <w:p>
      <w:pPr>
        <w:pStyle w:val="TextBodyIndent"/>
        <w:rPr/>
      </w:pPr>
      <w:r>
        <w:rPr>
          <w:rStyle w:val="S0"/>
        </w:rPr>
        <w:t>при отпуске древесины с учетом по площади надлежит после слов «Вывозка разрешается» указать «одновременно с заготовкой»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при отпуске древесины с учетом по количеству надлежит после слов «Вывозка разрешается» указать «одновременно с заготовкой на временные лесные склады» или «после освидетельствования заготовленного количества лесоматериалов»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при отпуске древесины с учетом по количеству в насаждениях, поврежденных пожарами, а также за счет разработки бурелома и ветровала надлежит после слов «Вывозка разрешается» указать «одновременно с заготовкой».</w:t>
      </w:r>
    </w:p>
    <w:p>
      <w:pPr>
        <w:pStyle w:val="Normal"/>
        <w:ind w:firstLine="400"/>
        <w:jc w:val="both"/>
        <w:rPr>
          <w:color w:val="000000"/>
        </w:rPr>
      </w:pPr>
      <w:bookmarkStart w:id="48" w:name="SUB3100"/>
      <w:bookmarkEnd w:id="48"/>
      <w:r>
        <w:rPr>
          <w:rStyle w:val="S0"/>
        </w:rPr>
        <w:t>31. Строка «Срок окончания вывозки» заполняется в соответствии со сроками вывозки, установленными Правилами отпуска древесины на корню на участках государственного лесного фонда или другими нормативными правовыми актами.</w:t>
      </w:r>
    </w:p>
    <w:p>
      <w:pPr>
        <w:pStyle w:val="Normal"/>
        <w:ind w:firstLine="400"/>
        <w:jc w:val="both"/>
        <w:rPr>
          <w:color w:val="000000"/>
        </w:rPr>
      </w:pPr>
      <w:bookmarkStart w:id="49" w:name="SUB3200"/>
      <w:bookmarkEnd w:id="49"/>
      <w:r>
        <w:rPr>
          <w:rStyle w:val="S0"/>
        </w:rPr>
        <w:t>32. В строке «Досрочная вырубка разрешается» указывается дата, с которой эта вырубка разрешается, а также количество разрешенной к досрочной вырубке древесины и на каких лесосеках (делянках).</w:t>
      </w:r>
    </w:p>
    <w:p>
      <w:pPr>
        <w:pStyle w:val="Normal"/>
        <w:ind w:firstLine="400"/>
        <w:jc w:val="both"/>
        <w:rPr>
          <w:color w:val="000000"/>
        </w:rPr>
      </w:pPr>
      <w:bookmarkStart w:id="50" w:name="SUB3300"/>
      <w:bookmarkEnd w:id="50"/>
      <w:r>
        <w:rPr>
          <w:rStyle w:val="S0"/>
        </w:rPr>
        <w:t>33. В строке «Сроки окорки, химической обработки древесины» проставляются сроки, в которые эти работы должны быть проведены.</w:t>
      </w:r>
    </w:p>
    <w:p>
      <w:pPr>
        <w:pStyle w:val="Normal"/>
        <w:ind w:firstLine="400"/>
        <w:jc w:val="both"/>
        <w:rPr>
          <w:color w:val="000000"/>
        </w:rPr>
      </w:pPr>
      <w:bookmarkStart w:id="51" w:name="SUB3400"/>
      <w:bookmarkEnd w:id="51"/>
      <w:r>
        <w:rPr>
          <w:rStyle w:val="S0"/>
        </w:rPr>
        <w:t>34. В строке «Способ очистки лесосеки» необходимо указать по лесорубочному билету в целом, а при необходимости по отдельным делянкам или их частям, один из способов очистки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сбор порубочных остатков в кучи или прерывистые валы с оставлением их на месте для перегнивания или последующего сжигания в период, неопасный в пожарном отношении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разбрасывание измельченных порубочных остатков (в виде щепы или отрезков не более 1 метра, кроме сухих типов леса) на вырубках, когда это способствует улучшению лесорастительных условий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укладывание порубочных остатков на волоки и уплотнение их в процессе трелевк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Перечисленные способы очистки лесосек могут применяться комбинированно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Конкретные способы очистки мест рубок устанавливаются лесовладельцем с учетом применяемого способа рубки, условий местопроизрастания и особенностей возобновления лес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На сплошных вырубках, где предусмотрено создание лесных культур или порослевое возобновление, порубочные остатки должны укладываться в параллельные кучи или валы высотой 1 - 1,2 метра при расстоянии между ними не менее 20 метров, с последующим их сжиганием или оставлением на перегнивание.</w:t>
      </w:r>
    </w:p>
    <w:p>
      <w:pPr>
        <w:pStyle w:val="Normal"/>
        <w:ind w:firstLine="400"/>
        <w:jc w:val="both"/>
        <w:rPr>
          <w:color w:val="000000"/>
        </w:rPr>
      </w:pPr>
      <w:bookmarkStart w:id="52" w:name="SUB3500"/>
      <w:bookmarkEnd w:id="52"/>
      <w:r>
        <w:rPr>
          <w:rStyle w:val="S0"/>
        </w:rPr>
        <w:t>35. В строке «Разработку лесосек произвести согласно утвержденным технологическим картам» указываются номера и даты приложенных к лесорубочному билету согласованных лесовладельцем и утвержденных лесопользователем технологических карт, которые составляются в соответствии с правилами рубок леса на каждую лесосеку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В технологической карте указываются способы рубки леса и трелевки древесины, очистки мест рубок от порубочных остатков, способ лесовосстановления; схема размещения лесовозных дорог, усов, волоков, погрузочных площадок, места расположения складов, стоянок механизмов и объектов обслуживания рабочих; площади, на которых должны быть сохранены подрост и молодняк, не подлежащие рубке деревья с охранными зонами, муравейники; требования по предохранению почв от эрозии и сохранению остающейся части древостоя.</w:t>
      </w:r>
    </w:p>
    <w:p>
      <w:pPr>
        <w:pStyle w:val="TextBodyIndent"/>
        <w:rPr/>
      </w:pPr>
      <w:bookmarkStart w:id="53" w:name="SUB3600"/>
      <w:bookmarkEnd w:id="53"/>
      <w:r>
        <w:rPr>
          <w:rStyle w:val="S0"/>
        </w:rPr>
        <w:t>36. В строке «Особые условия» указываются особенности проведения лесосечных работ, а также условия, не предусмотренные Правилами отпуска древесины на корню на участках государственного лесного фонда, о которых необходимо сделать отметку в билете. Например: запрещается рубка березы в период сокодвижения; запрещается рубка дуба с 15 июня по 15 сентября; выполнить эколого-лесоводственные требования в объемах, обеспечивающих сохранение подроста, молодняка и подлежащей оставлению части древостоя, предохранение почвы от эрозии; произвести окорку пней хвойных пород и другие условия.</w:t>
      </w:r>
    </w:p>
    <w:p>
      <w:pPr>
        <w:pStyle w:val="Normal"/>
        <w:ind w:firstLine="400"/>
        <w:jc w:val="both"/>
        <w:rPr>
          <w:color w:val="000000"/>
        </w:rPr>
      </w:pPr>
      <w:bookmarkStart w:id="54" w:name="SUB3700"/>
      <w:bookmarkEnd w:id="54"/>
      <w:r>
        <w:rPr>
          <w:rStyle w:val="S0"/>
        </w:rPr>
        <w:t xml:space="preserve">37. В строке «Отметки о предоставлении отсрочек по заготовке и вывозке» производятся соответствующие надписи за подписью руководителя лесовладельца или его заместителя, заверенной печатью. </w:t>
      </w:r>
    </w:p>
    <w:p>
      <w:pPr>
        <w:pStyle w:val="Normal"/>
        <w:ind w:firstLine="400"/>
        <w:jc w:val="both"/>
        <w:rPr>
          <w:color w:val="000000"/>
        </w:rPr>
      </w:pPr>
      <w:bookmarkStart w:id="55" w:name="SUB3800"/>
      <w:bookmarkEnd w:id="55"/>
      <w:r>
        <w:rPr>
          <w:rStyle w:val="S0"/>
        </w:rPr>
        <w:t>38. Раздел «Мероприятия по восстановлению леса по материалам освидетельствования мест рубок» заполняется после освидетельствования лесосек в сроки, установленные Правилами отпуска древесины на корню на участках государственного лесного фонд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В строке «Сохранение подроста, обеспечивающего восстановление леса» указывается площадь, на которой сохранен подрост, обеспечивающий восстановление леса без проведения мер создания лесных культур или содействия естественному возобновлению.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При не обеспечении сохранения подроста в строках «создание лесных культур» и «содействие естественному возобновлению» прописываются требуемые объемы указанных мероприятий. При обеспечении сохранения подроста в указанных строках проставляются прочерки.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В строке «Руководитель учреждения» проставляется подпись и фамилия, инициалы руководителя лесовладельца, которые заверяются печатью.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bookmarkStart w:id="56" w:name="SUB3900"/>
      <w:bookmarkEnd w:id="56"/>
      <w:r>
        <w:rPr>
          <w:rStyle w:val="S1"/>
        </w:rPr>
        <w:t>6. Особенности выдачи и заполнения бланков лесного биле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39. Лесной билет выписывается отдельно на каждый вид пользования с указанием в соответствующих строках бланка конкретного места лесопользования (лесничество, обход, номера кварталов и выделов).</w:t>
      </w:r>
    </w:p>
    <w:p>
      <w:pPr>
        <w:pStyle w:val="Normal"/>
        <w:ind w:firstLine="400"/>
        <w:jc w:val="both"/>
        <w:rPr>
          <w:color w:val="000000"/>
        </w:rPr>
      </w:pPr>
      <w:bookmarkStart w:id="57" w:name="SUB4000"/>
      <w:bookmarkEnd w:id="57"/>
      <w:r>
        <w:rPr>
          <w:rStyle w:val="S0"/>
        </w:rPr>
        <w:t>40. В строке «На основании» приводится решение по протоколу о результатах тендера по предоставлению лесных ресурсов на участках государственного лесного фонда в долгосрочное лесопользование, решение лесовладельца, решение территориального органа или уполномоченного органа о предоставлении лесопользования.</w:t>
      </w:r>
    </w:p>
    <w:p>
      <w:pPr>
        <w:pStyle w:val="Normal"/>
        <w:ind w:firstLine="400"/>
        <w:jc w:val="both"/>
        <w:rPr>
          <w:color w:val="000000"/>
        </w:rPr>
      </w:pPr>
      <w:bookmarkStart w:id="58" w:name="SUB4100"/>
      <w:bookmarkEnd w:id="58"/>
      <w:r>
        <w:rPr>
          <w:rStyle w:val="S0"/>
        </w:rPr>
        <w:t>41. В строке «Допустить» указывается наименование лесопользователя - фамилия, имя, отчество физического лица, его регистрационный номер налогоплательщика и для юридического лица адрес местонахождения, регистрационный номер налогоплательщика и далее в строке «к» - указывается вид лесопользования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побочные лесные пользования (с определением конкретного пользования)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пользование участками государственного лесного фонда для научно-исследовательских целей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пользование участками государственного лесного фонда для культурно-оздоровительных, рекреационных, туристских и спортивных целей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пользование в хозяйственных целях животным миром, не относящимся к объектам охоты, а также полезными свойствами и продуктами жизнедеятельности диких животных (с определением конкретного пользования).</w:t>
      </w:r>
    </w:p>
    <w:p>
      <w:pPr>
        <w:pStyle w:val="Normal"/>
        <w:ind w:firstLine="400"/>
        <w:jc w:val="both"/>
        <w:rPr>
          <w:color w:val="000000"/>
        </w:rPr>
      </w:pPr>
      <w:bookmarkStart w:id="59" w:name="SUB4200"/>
      <w:bookmarkEnd w:id="59"/>
      <w:r>
        <w:rPr>
          <w:rStyle w:val="S0"/>
        </w:rPr>
        <w:t>42. В строке в показателях «На площади» и «в размере» - указываются площадь в гектарах и соответствующие данные по лесопользованию: объемы в кубических метрах, штуках, тоннах, килограммах и другие. При определении площади и объемов лесопользования учитываются научно-обоснованные нормы и нормативы, утверждаемые местными представительными органами.</w:t>
      </w:r>
    </w:p>
    <w:p>
      <w:pPr>
        <w:pStyle w:val="Normal"/>
        <w:ind w:firstLine="400"/>
        <w:jc w:val="both"/>
        <w:rPr>
          <w:color w:val="000000"/>
        </w:rPr>
      </w:pPr>
      <w:bookmarkStart w:id="60" w:name="SUB4300"/>
      <w:bookmarkEnd w:id="60"/>
      <w:r>
        <w:rPr>
          <w:rStyle w:val="S0"/>
        </w:rPr>
        <w:t>43. В строке «Стоимость по таксе» проставляется сумма платы за лесопользование (в тенге), которая определяется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за побочные лесные пользования - по ставкам, установленным местными представительными органами на основании расчетов, составленных местными исполнительными органами областей, согласованных с территориальными органами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 xml:space="preserve">за пользование участками государственного лесного фонда в научно-исследовательских, культурно-оздоровительных, рекреационных, туристских и спортивных целях, пользование в хозяйственных целях животным миром, не относящимся к объектам охоты, а также полезными свойствами и продуктами жизнедеятельности диких животных - в соответствии с </w:t>
      </w:r>
      <w:bookmarkStart w:id="61" w:name="sub1000000599"/>
      <w:r>
        <w:rPr>
          <w:rStyle w:val="S0"/>
        </w:rPr>
        <w:t>Кодексом</w:t>
      </w:r>
      <w:bookmarkEnd w:id="61"/>
      <w:r>
        <w:rPr>
          <w:rStyle w:val="S0"/>
        </w:rPr>
        <w:t xml:space="preserve"> Республики Казахстан «О налогах и других обязательных платежах в бюджет (Налоговым кодексом)»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Внесение в бюджет платы за указанные пользования производится до получения разрешительного документа, в котором делается отметка о произведенной оплате с указанием реквизитов платежного документа.</w:t>
      </w:r>
    </w:p>
    <w:p>
      <w:pPr>
        <w:pStyle w:val="Normal"/>
        <w:ind w:firstLine="400"/>
        <w:jc w:val="both"/>
        <w:rPr>
          <w:color w:val="000000"/>
        </w:rPr>
      </w:pPr>
      <w:bookmarkStart w:id="62" w:name="SUB4400"/>
      <w:bookmarkEnd w:id="62"/>
      <w:r>
        <w:rPr>
          <w:rStyle w:val="S0"/>
        </w:rPr>
        <w:t>44. В строке «Особые условия» приводятся основные особенности и условия, характерные для каждого вида лесопользования, которые необходимо соблюдать при его осуществлении. Например, на территории государственного лесного фонда с организованным охотничьим хозяйством пастьба скота с собаками не допускается; заготовка и сбор дикорастущих плодов, орехов, грибов, ягод и других пищевых продуктов должны производиться методами, не наносящими вред насаждениям, ягодникам, грибницам; сбор растений, включенных в Красную книгу, запрещается; при осуществлении лесопользования разрешается устройство только временных сооружений и иные условия.</w:t>
      </w:r>
    </w:p>
    <w:p>
      <w:pPr>
        <w:pStyle w:val="Normal"/>
        <w:ind w:firstLine="400"/>
        <w:jc w:val="both"/>
        <w:rPr>
          <w:color w:val="000000"/>
        </w:rPr>
      </w:pPr>
      <w:bookmarkStart w:id="63" w:name="SUB4500"/>
      <w:bookmarkEnd w:id="63"/>
      <w:r>
        <w:rPr>
          <w:rStyle w:val="S0"/>
        </w:rPr>
        <w:t>45. В строке «Срок пользования» устанавливаются конкретные даты начала и окончания лесопользования. Срок пользования по лесному билету устанавливается, в основном, на 1 год (с 1 января по 31 декабря) или на сезон (медосбора, заготовки, грибов, ягод и другой), длительность которого определяется местными представительными органами.</w:t>
      </w:r>
    </w:p>
    <w:p>
      <w:pPr>
        <w:pStyle w:val="Normal"/>
        <w:ind w:firstLine="400"/>
        <w:jc w:val="both"/>
        <w:rPr>
          <w:color w:val="000000"/>
        </w:rPr>
      </w:pPr>
      <w:bookmarkStart w:id="64" w:name="SUB4600"/>
      <w:bookmarkEnd w:id="64"/>
      <w:r>
        <w:rPr>
          <w:rStyle w:val="S0"/>
        </w:rPr>
        <w:t xml:space="preserve">46. По окончании лесопользования, определенного лесным билетом, составляется Акт освидетельствования. </w:t>
      </w:r>
    </w:p>
    <w:p>
      <w:pPr>
        <w:pStyle w:val="Normal"/>
        <w:ind w:firstLine="400"/>
        <w:jc w:val="both"/>
        <w:rPr>
          <w:color w:val="000000"/>
        </w:rPr>
      </w:pPr>
      <w:bookmarkStart w:id="65" w:name="SUB4700"/>
      <w:bookmarkEnd w:id="65"/>
      <w:r>
        <w:rPr>
          <w:rStyle w:val="S0"/>
        </w:rPr>
        <w:t>47. При утере лесовладельцем экземпляра лесорубочного или лесного билета составляется акт и взамен утерянных лесорубочного или лесного билета выписываются дубликаты билета. На дубликате проставляется прежний номер и делается надпись «Взамен утерянного»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Остающиеся неиспользованные экземпляры бланка лесорубочного или лесного билета погашаются перечеркиванием с угла на угол и хранятся вместе с испорченными бланками в отдельной папке.</w:t>
      </w:r>
    </w:p>
    <w:p>
      <w:pPr>
        <w:pStyle w:val="Normal"/>
        <w:ind w:firstLine="400"/>
        <w:jc w:val="both"/>
        <w:rPr>
          <w:color w:val="000000"/>
        </w:rPr>
      </w:pPr>
      <w:bookmarkStart w:id="66" w:name="SUB4800"/>
      <w:bookmarkEnd w:id="66"/>
      <w:r>
        <w:rPr>
          <w:rStyle w:val="S0"/>
        </w:rPr>
        <w:t>48. При утере лесопользователем выданного ему лесорубочного или лесного билета он подает лесовладельцу письменное заявление с просьбой о выдаче ему дубликат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Выписка дубликата в этих случаях производится в порядке, изложенном в пункте 47 настоящих Правил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В необходимых случаях, по разрешению руководителя лесовладельца, могут сниматься копии с лесорубочных и лесных билетов для выдачи заинтересованным организациям или по запросу уполномоченных государственных органов. Указанные копии изготавливаются на обычной белой бумаге, бланки билетов для этих целей использовать запрещается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bookmarkStart w:id="67" w:name="SUB10"/>
      <w:bookmarkEnd w:id="67"/>
      <w:r>
        <w:rPr>
          <w:rStyle w:val="S0"/>
        </w:rPr>
        <w:t xml:space="preserve">Приложение 1 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к Правилам учета, хранения,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 xml:space="preserve">заполнения и выдачи 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лесорубочного и лесного биле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Книга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учета бланков лесорубочных и лесных билетов на 200__г.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по________________________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Государственный лесовладелец 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26"/>
        <w:gridCol w:w="878"/>
        <w:gridCol w:w="828"/>
        <w:gridCol w:w="785"/>
        <w:gridCol w:w="828"/>
        <w:gridCol w:w="785"/>
        <w:gridCol w:w="828"/>
        <w:gridCol w:w="785"/>
        <w:gridCol w:w="828"/>
        <w:gridCol w:w="785"/>
      </w:tblGrid>
      <w:tr>
        <w:trPr>
          <w:trHeight w:val="240" w:hRule="atLeast"/>
        </w:trPr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Дата получения и выдачи бланков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От кого и по какому документу получены бланки</w:t>
            </w:r>
          </w:p>
        </w:tc>
        <w:tc>
          <w:tcPr>
            <w:tcW w:w="87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Кому выданы бланки</w:t>
            </w:r>
          </w:p>
        </w:tc>
        <w:tc>
          <w:tcPr>
            <w:tcW w:w="322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Лесорубочные билеты</w:t>
            </w:r>
          </w:p>
        </w:tc>
        <w:tc>
          <w:tcPr>
            <w:tcW w:w="322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Лесные билеты</w:t>
            </w:r>
          </w:p>
        </w:tc>
      </w:tr>
      <w:tr>
        <w:trPr>
          <w:trHeight w:val="285" w:hRule="atLeas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Приход</w:t>
            </w:r>
          </w:p>
        </w:tc>
        <w:tc>
          <w:tcPr>
            <w:tcW w:w="16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Расход</w:t>
            </w:r>
          </w:p>
        </w:tc>
        <w:tc>
          <w:tcPr>
            <w:tcW w:w="16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Приход</w:t>
            </w:r>
          </w:p>
        </w:tc>
        <w:tc>
          <w:tcPr>
            <w:tcW w:w="16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Расход</w:t>
            </w:r>
          </w:p>
        </w:tc>
      </w:tr>
      <w:tr>
        <w:trPr>
          <w:trHeight w:val="885" w:hRule="atLeas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Серия и номера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Коли-чество комп-лектов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Серия и номера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Коли-чество комп-лектов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Серия и номера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Коли-чество комп-лектов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Серия и номера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Коли-чество комп-лектов</w:t>
            </w:r>
          </w:p>
        </w:tc>
      </w:tr>
      <w:tr>
        <w:trPr/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bookmarkStart w:id="68" w:name="SUB20"/>
      <w:bookmarkEnd w:id="68"/>
      <w:r>
        <w:rPr>
          <w:rStyle w:val="S0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к Правилам учета, хранения,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 xml:space="preserve">заполнения и выдачи </w:t>
      </w:r>
    </w:p>
    <w:p>
      <w:pPr>
        <w:pStyle w:val="Normal"/>
        <w:jc w:val="right"/>
        <w:rPr>
          <w:color w:val="000000"/>
        </w:rPr>
      </w:pPr>
      <w:r>
        <w:rPr>
          <w:rStyle w:val="S0"/>
        </w:rPr>
        <w:t>лесорубочного и лесного бил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Отчет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о приходе и расходе бланков лесорубочных и лесных билетов за 200__г.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>по________________________области</w:t>
      </w:r>
    </w:p>
    <w:p>
      <w:pPr>
        <w:pStyle w:val="Normal"/>
        <w:jc w:val="center"/>
        <w:rPr>
          <w:color w:val="000000"/>
        </w:rPr>
      </w:pPr>
      <w:r>
        <w:rPr>
          <w:rStyle w:val="S1"/>
        </w:rPr>
        <w:t xml:space="preserve">государственный лесовладелец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3110"/>
        <w:gridCol w:w="2909"/>
      </w:tblGrid>
      <w:tr>
        <w:trPr/>
        <w:tc>
          <w:tcPr>
            <w:tcW w:w="3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Лесорубочные билеты, комплектов</w:t>
            </w:r>
          </w:p>
        </w:tc>
        <w:tc>
          <w:tcPr>
            <w:tcW w:w="2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0"/>
              </w:rPr>
              <w:t>Лесные билеты, комплектов</w:t>
            </w:r>
          </w:p>
        </w:tc>
      </w:tr>
      <w:tr>
        <w:trPr/>
        <w:tc>
          <w:tcPr>
            <w:tcW w:w="3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Остаток на 01.01. 200___г.</w:t>
            </w:r>
          </w:p>
        </w:tc>
        <w:tc>
          <w:tcPr>
            <w:tcW w:w="3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Получено в 200 ___ г.</w:t>
            </w:r>
          </w:p>
        </w:tc>
        <w:tc>
          <w:tcPr>
            <w:tcW w:w="3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Израсходовано в 200___ г.</w:t>
            </w:r>
          </w:p>
        </w:tc>
        <w:tc>
          <w:tcPr>
            <w:tcW w:w="3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Остаток на 01.01. 200___г.</w:t>
            </w:r>
          </w:p>
        </w:tc>
        <w:tc>
          <w:tcPr>
            <w:tcW w:w="3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0"/>
              </w:rPr>
              <w:t>Необходимо на 200___ г.</w:t>
            </w:r>
          </w:p>
        </w:tc>
        <w:tc>
          <w:tcPr>
            <w:tcW w:w="3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Руководитель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Style w:val="S0"/>
        </w:rPr>
        <w:t>Начальник финансового отдел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  <w:color w:val="000000"/>
      <w:sz w:val="24"/>
      <w:szCs w:val="24"/>
      <w:lang w:val="ru-RU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S0">
    <w:name w:val="s0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3">
    <w:name w:val="s3"/>
    <w:basedOn w:val="DefaultParagraphFont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4"/>
      <w:szCs w:val="24"/>
      <w:u w:val="none"/>
    </w:rPr>
  </w:style>
  <w:style w:type="character" w:styleId="S2">
    <w:name w:val="s2"/>
    <w:basedOn w:val="DefaultParagraphFont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80"/>
      <w:sz w:val="24"/>
      <w:szCs w:val="24"/>
      <w:u w:val="none"/>
    </w:rPr>
  </w:style>
  <w:style w:type="character" w:styleId="S6">
    <w:name w:val="s6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strike/>
      <w:color w:val="808000"/>
      <w:sz w:val="24"/>
      <w:szCs w:val="24"/>
    </w:rPr>
  </w:style>
  <w:style w:type="character" w:styleId="S1">
    <w:name w:val="s1"/>
    <w:basedOn w:val="DefaultParagraphFont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7">
    <w:name w:val="s7"/>
    <w:basedOn w:val="DefaultParagraphFont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14">
    <w:name w:val="s14"/>
    <w:basedOn w:val="DefaultParagraphFont"/>
    <w:qFormat/>
    <w:rPr>
      <w:rFonts w:ascii="Courier New" w:hAnsi="Courier New" w:cs="Courier New"/>
      <w:b w:val="false"/>
      <w:bCs w:val="false"/>
      <w:i w:val="false"/>
      <w:iCs w:val="false"/>
      <w:strike/>
      <w:color w:val="808000"/>
      <w:sz w:val="24"/>
      <w:szCs w:val="24"/>
    </w:rPr>
  </w:style>
  <w:style w:type="character" w:styleId="S00">
    <w:name w:val="s00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TextBodyIndent">
    <w:name w:val="Body Text Indent"/>
    <w:basedOn w:val="Normal"/>
    <w:pPr>
      <w:ind w:firstLine="400"/>
      <w:jc w:val="both"/>
    </w:pPr>
    <w:rPr>
      <w:color w:val="000000"/>
    </w:rPr>
  </w:style>
  <w:style w:type="paragraph" w:styleId="S8">
    <w:name w:val="s8"/>
    <w:basedOn w:val="Normal"/>
    <w:qFormat/>
    <w:pPr/>
    <w:rPr>
      <w:i/>
      <w:i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1:27:00Z</dcterms:created>
  <dc:creator>gnetii</dc:creator>
  <dc:description/>
  <cp:keywords/>
  <dc:language>en-US</dc:language>
  <cp:lastModifiedBy>gnetii</cp:lastModifiedBy>
  <dcterms:modified xsi:type="dcterms:W3CDTF">2010-07-30T11:27:00Z</dcterms:modified>
  <cp:revision>1</cp:revision>
  <dc:subject/>
  <dc:title/>
</cp:coreProperties>
</file>