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Приказ Председателя Комитета лесного и охотничьего хозяйства Министерства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сельского хозяйства Республики Казахстан от 17 января 2005 года № 12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Об утверждении Правил перевода угодий, не покрытых лесом, в угодья, покрытые лесом,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в государственном лесном фон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 целях реализации </w:t>
      </w:r>
      <w:bookmarkStart w:id="0" w:name="sub1000317309"/>
      <w:r>
        <w:rPr>
          <w:rStyle w:val="S0"/>
        </w:rPr>
        <w:t>статьи</w:t>
      </w:r>
      <w:bookmarkEnd w:id="0"/>
      <w:r>
        <w:rPr>
          <w:rStyle w:val="S0"/>
          <w:i/>
          <w:iCs/>
        </w:rPr>
        <w:t xml:space="preserve"> 5</w:t>
      </w:r>
      <w:r>
        <w:rPr>
          <w:rStyle w:val="S0"/>
        </w:rPr>
        <w:t xml:space="preserve">0 Лесного кодекса Республики Казахстан </w:t>
      </w:r>
      <w:r>
        <w:rPr>
          <w:rStyle w:val="S0"/>
          <w:b/>
          <w:bCs/>
        </w:rPr>
        <w:t>ПРИКАЗЫВАЮ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1. Утвердить прилагаемые </w:t>
      </w:r>
      <w:bookmarkStart w:id="1" w:name="sub1000317311"/>
      <w:r>
        <w:rPr>
          <w:rStyle w:val="S0"/>
        </w:rPr>
        <w:t>Правила перевода угодий, не покрытых лесом, в угодья, покрытые лесом, в государственном лесном фонде.</w:t>
      </w:r>
      <w:bookmarkEnd w:id="1"/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2. Управлению регулирования и контроля в области лесного хозяйства и особо охраняемых природных территорий в установленном порядке направить настоящий приказ на государственную регистрацию в Министерство юстици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3. Настоящий приказ вступает в силу со дня государственной </w:t>
      </w:r>
      <w:bookmarkStart w:id="2" w:name="sub1000317308"/>
      <w:r>
        <w:rPr>
          <w:rStyle w:val="S0"/>
        </w:rPr>
        <w:t>регистрации</w:t>
      </w:r>
      <w:bookmarkEnd w:id="2"/>
      <w:r>
        <w:rPr>
          <w:rStyle w:val="S0"/>
        </w:rPr>
        <w:t xml:space="preserve"> в Министерстве юстици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0"/>
          <w:b/>
          <w:bCs/>
        </w:rPr>
        <w:t>Председатель</w:t>
      </w:r>
      <w:r>
        <w:rPr/>
        <w:t xml:space="preserve">                                                       </w:t>
      </w:r>
      <w:r>
        <w:rPr>
          <w:rStyle w:val="S0"/>
          <w:b/>
          <w:bCs/>
        </w:rPr>
        <w:t>Е. Келемсеит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3" w:name="SUB100"/>
      <w:bookmarkEnd w:id="3"/>
      <w:r>
        <w:rPr>
          <w:rStyle w:val="S0"/>
        </w:rPr>
        <w:t xml:space="preserve">Утверждены </w:t>
      </w:r>
    </w:p>
    <w:p>
      <w:pPr>
        <w:pStyle w:val="Normal"/>
        <w:jc w:val="right"/>
        <w:rPr>
          <w:color w:val="000000"/>
        </w:rPr>
      </w:pPr>
      <w:bookmarkStart w:id="4" w:name="sub1000317310"/>
      <w:r>
        <w:rPr>
          <w:rStyle w:val="S0"/>
        </w:rPr>
        <w:t>Приказом</w:t>
      </w:r>
      <w:bookmarkEnd w:id="4"/>
      <w:r>
        <w:rPr>
          <w:rStyle w:val="S0"/>
        </w:rPr>
        <w:t xml:space="preserve"> Председателя Комитета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лесного и охотничьего хозяйства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Министерства сельского хозяйства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Республики Казахстан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от 17 января 2005 года № 12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равила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перевода угодий, не покрытых лесом, в угодья, покрытые лесом,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в государственном лесном фонд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1. Общие положе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1. Правила перевода угодий, не покрытых лесом, в угодья, покрытые лесом, в государственном лесном фонде (далее - Правила) разработаны в соответствии со статьей 50 Лесного кодекса Республики Казахстан и определяют порядок перевода угодий, не покрытых лесом, в угодья, покрытые лесом, в государственном лесном фонде.</w:t>
      </w:r>
    </w:p>
    <w:p>
      <w:pPr>
        <w:pStyle w:val="Normal"/>
        <w:ind w:firstLine="400"/>
        <w:jc w:val="both"/>
        <w:rPr>
          <w:color w:val="000000"/>
        </w:rPr>
      </w:pPr>
      <w:bookmarkStart w:id="5" w:name="SUB200"/>
      <w:bookmarkEnd w:id="5"/>
      <w:r>
        <w:rPr>
          <w:rStyle w:val="S0"/>
        </w:rPr>
        <w:t>2. Перевод угодий, не покрытых лесом, в угодья, покрытые лесом, в государственном лесном фонде производится государственным лесовладельцем в порядке, установленном настоящими Правилами.</w:t>
      </w:r>
    </w:p>
    <w:p>
      <w:pPr>
        <w:pStyle w:val="Normal"/>
        <w:ind w:firstLine="400"/>
        <w:jc w:val="both"/>
        <w:rPr>
          <w:color w:val="000000"/>
        </w:rPr>
      </w:pPr>
      <w:bookmarkStart w:id="6" w:name="SUB300"/>
      <w:bookmarkEnd w:id="6"/>
      <w:r>
        <w:rPr>
          <w:rStyle w:val="S0"/>
        </w:rPr>
        <w:t>3. В покрытые лесом угодья переводятся угодья (вырубки, гари, погибшие насаждения, прогалины), на которых проведены мероприятия по воспроизводству лесов и лесоразведению, содействию естественному возобновлению леса или произошло естественное возобновление леса, а также нелесные угодья, признанные лесопригодными, если на них в установленном порядке созданы лесные культуры или произошло их естественное лесозаращивание.</w:t>
      </w:r>
    </w:p>
    <w:p>
      <w:pPr>
        <w:pStyle w:val="Normal"/>
        <w:ind w:firstLine="400"/>
        <w:jc w:val="both"/>
        <w:rPr>
          <w:color w:val="000000"/>
        </w:rPr>
      </w:pPr>
      <w:bookmarkStart w:id="7" w:name="SUB400"/>
      <w:bookmarkEnd w:id="7"/>
      <w:r>
        <w:rPr>
          <w:rStyle w:val="S0"/>
        </w:rPr>
        <w:t>4. Настоящие Правила призваны способствовать своевременному переводу в покрытые лесом угодья лесных культур и естественного возобновившихся насаждений при достижении ими определенных качественных и количественных параметров в зависимости от природной зон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8" w:name="SUB500"/>
      <w:bookmarkEnd w:id="8"/>
      <w:r>
        <w:rPr>
          <w:rStyle w:val="S1"/>
        </w:rPr>
        <w:t xml:space="preserve">2. Порядок перевода не покрытых лесом угодий, на которых созданы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ные культуры, в покрытые лесом угодь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5. Перевод не покрытых лесом угодий, на которых созданы лесные культуры, в покрытые лесом угодья производится на основе проводимых лесными учреждениями обследований этих площадей в соответствии с утвержденным приказом Председателя Комитета лесного, рыбного и охотничьего хозяйства от 24 августа 2000 года № 264 «Инструкция по проведению инвентаризации лесных культур, защитных лесных насаждений, питомников, площадей с проведенными мерами содействия естественному возобновлению леса и вводу молодняков в категорию ценных древесных пород» (далее - Инструкция).</w:t>
      </w:r>
    </w:p>
    <w:p>
      <w:pPr>
        <w:pStyle w:val="Normal"/>
        <w:ind w:firstLine="400"/>
        <w:jc w:val="both"/>
        <w:rPr>
          <w:color w:val="000000"/>
        </w:rPr>
      </w:pPr>
      <w:bookmarkStart w:id="9" w:name="SUB600"/>
      <w:bookmarkEnd w:id="9"/>
      <w:r>
        <w:rPr>
          <w:rStyle w:val="S0"/>
        </w:rPr>
        <w:t xml:space="preserve">6. Качественное состояние лесных культур, переводимых в покрытые лесом угодья, определяются нормативными показателями (далее - Нормативы) оценки качества лесных культур, переводимых в покрытые лесом угодья, по природным зонам и подзонам Республики Казахстан в соответствии с </w:t>
      </w:r>
      <w:bookmarkStart w:id="10" w:name="sub1000317477"/>
      <w:r>
        <w:rPr>
          <w:rStyle w:val="S0"/>
        </w:rPr>
        <w:t>приложением 1 к настоящим Правилам.</w:t>
      </w:r>
      <w:bookmarkEnd w:id="10"/>
    </w:p>
    <w:p>
      <w:pPr>
        <w:pStyle w:val="TextBodyIndent"/>
        <w:rPr/>
      </w:pPr>
      <w:bookmarkStart w:id="11" w:name="SUB700"/>
      <w:bookmarkEnd w:id="11"/>
      <w:r>
        <w:rPr>
          <w:rStyle w:val="S0"/>
        </w:rPr>
        <w:t xml:space="preserve">7. Распределение лесных учреждений к природным зонам и подзонам в пределах административных областей производится в соответствии с </w:t>
      </w:r>
      <w:bookmarkStart w:id="12" w:name="sub1000317478"/>
      <w:r>
        <w:rPr>
          <w:rStyle w:val="S0"/>
        </w:rPr>
        <w:t>приложением 2</w:t>
      </w:r>
      <w:bookmarkEnd w:id="12"/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>
          <w:color w:val="000000"/>
        </w:rPr>
      </w:pPr>
      <w:bookmarkStart w:id="13" w:name="SUB800"/>
      <w:bookmarkEnd w:id="13"/>
      <w:r>
        <w:rPr>
          <w:rStyle w:val="S0"/>
        </w:rPr>
        <w:t>8. Класс качества лесных культур на конкретном участке устанавливается путем сравнения величины показателей, характеризующих состояние лесных культур на данном участке, с нормативами тех же показателей, указанных в приложении 1 к настоящим Правилам. При этом, все показатели лесных культур считаются равнозначными. За общую оценку качества лесных культур принимают показатель качества с наименьшим значением.</w:t>
      </w:r>
    </w:p>
    <w:p>
      <w:pPr>
        <w:pStyle w:val="Normal"/>
        <w:ind w:firstLine="400"/>
        <w:jc w:val="both"/>
        <w:rPr>
          <w:color w:val="000000"/>
        </w:rPr>
      </w:pPr>
      <w:bookmarkStart w:id="14" w:name="SUB900"/>
      <w:bookmarkEnd w:id="14"/>
      <w:r>
        <w:rPr>
          <w:rStyle w:val="S0"/>
        </w:rPr>
        <w:t>9. Лесные культуры, отнесенные к первому и второму классам качества переводят в покрытые лесом угодья. Лесные культуры, не отвечающие требованиям второго класса качества, считаются браком. В них должны проводится мероприятия по повышению качества лесных культур до уровня соответствующего предъявляемых к ним требованиям.</w:t>
      </w:r>
    </w:p>
    <w:p>
      <w:pPr>
        <w:pStyle w:val="Normal"/>
        <w:ind w:firstLine="400"/>
        <w:jc w:val="both"/>
        <w:rPr>
          <w:color w:val="000000"/>
        </w:rPr>
      </w:pPr>
      <w:bookmarkStart w:id="15" w:name="SUB1000"/>
      <w:bookmarkEnd w:id="15"/>
      <w:r>
        <w:rPr>
          <w:rStyle w:val="S0"/>
        </w:rPr>
        <w:t>10. Лесные культуры, которые на 20% и более превышают требования, указанные в приложении 1 к настоящим Правилам по средней высоте деревьев главной породы и соответствуют требованиям первого класса качества по всем остальным показателям, относятся к лесным культурам отличного качества.</w:t>
      </w:r>
    </w:p>
    <w:p>
      <w:pPr>
        <w:pStyle w:val="Normal"/>
        <w:ind w:firstLine="400"/>
        <w:jc w:val="both"/>
        <w:rPr>
          <w:color w:val="000000"/>
        </w:rPr>
      </w:pPr>
      <w:bookmarkStart w:id="16" w:name="SUB1100"/>
      <w:bookmarkEnd w:id="16"/>
      <w:r>
        <w:rPr>
          <w:rStyle w:val="S0"/>
        </w:rPr>
        <w:t>11. Лесные культуры, отвечающие по своим показателям всем требованиям Нормативов, кроме возраста, могут быть переведены в покрытые лесом угодья ранее возраста, указанного в приложении 1 к настоящим Правилам.</w:t>
      </w:r>
    </w:p>
    <w:p>
      <w:pPr>
        <w:pStyle w:val="Normal"/>
        <w:ind w:firstLine="400"/>
        <w:jc w:val="both"/>
        <w:rPr>
          <w:color w:val="000000"/>
        </w:rPr>
      </w:pPr>
      <w:bookmarkStart w:id="17" w:name="SUB1200"/>
      <w:bookmarkEnd w:id="17"/>
      <w:r>
        <w:rPr>
          <w:rStyle w:val="S0"/>
        </w:rPr>
        <w:t>12. Лесные культуры, не соответствующие Нормативам по одному признаку - по средней высоте примеси нежелательных древесных пород, заглушающей главную породу, переводят в покрытые лесом угодья после проведения, в необходимых случаях, осветления главной породы и повторной инвентаризации.</w:t>
      </w:r>
    </w:p>
    <w:p>
      <w:pPr>
        <w:pStyle w:val="Normal"/>
        <w:ind w:firstLine="400"/>
        <w:jc w:val="both"/>
        <w:rPr>
          <w:color w:val="000000"/>
        </w:rPr>
      </w:pPr>
      <w:bookmarkStart w:id="18" w:name="SUB1300"/>
      <w:bookmarkEnd w:id="18"/>
      <w:r>
        <w:rPr>
          <w:rStyle w:val="S0"/>
        </w:rPr>
        <w:t>13. Лесные культуры, не соответствующие Нормативам из-за недостаточного количества посадочных (посевных) мест с жизнеспособными растениями культивируемых пород, списывают и переводят при наличии достаточного количества примеси хозяйственно-ценных пород естественного происхождения в покрытые лесом угодья как естественный молодняк, а при ее отсутствии - относят к лесокультурному фонду или фонду реконструкции малоценных и низкополнотных насаждений.</w:t>
      </w:r>
    </w:p>
    <w:p>
      <w:pPr>
        <w:pStyle w:val="Normal"/>
        <w:ind w:firstLine="400"/>
        <w:jc w:val="both"/>
        <w:rPr>
          <w:color w:val="000000"/>
        </w:rPr>
      </w:pPr>
      <w:bookmarkStart w:id="19" w:name="SUB1400"/>
      <w:bookmarkEnd w:id="19"/>
      <w:r>
        <w:rPr>
          <w:rStyle w:val="S0"/>
        </w:rPr>
        <w:t>14. В случае, если лесные культуры не могут быть переведены в покрытые лесом угодья из-за недостаточности средней высоты культивируемой породы, принимается решение о повторной инвентаризации и рассмотрении этого вопроса в последующие годы.</w:t>
      </w:r>
    </w:p>
    <w:p>
      <w:pPr>
        <w:pStyle w:val="Normal"/>
        <w:ind w:firstLine="400"/>
        <w:jc w:val="both"/>
        <w:rPr>
          <w:color w:val="000000"/>
        </w:rPr>
      </w:pPr>
      <w:bookmarkStart w:id="20" w:name="SUB1500"/>
      <w:bookmarkEnd w:id="20"/>
      <w:r>
        <w:rPr>
          <w:rStyle w:val="S0"/>
        </w:rPr>
        <w:t>15. Обязательным условием для перевода лесных культур в покрытые лесом угодья является равномерное размещение жизнеспособных культивируемых растений по площади, а в рядовых посадках - начало смыкания крон в рядах.</w:t>
      </w:r>
    </w:p>
    <w:p>
      <w:pPr>
        <w:pStyle w:val="Normal"/>
        <w:ind w:firstLine="400"/>
        <w:jc w:val="both"/>
        <w:rPr>
          <w:color w:val="000000"/>
        </w:rPr>
      </w:pPr>
      <w:bookmarkStart w:id="21" w:name="SUB1600"/>
      <w:bookmarkEnd w:id="21"/>
      <w:r>
        <w:rPr>
          <w:rStyle w:val="S0"/>
        </w:rPr>
        <w:t>16. При неравномерном качестве лесных культур допускается разделение участков на отдельные выделы, соответствующие лесным культурам каждого класса качества с обозначением их в натуре и на плановом материале. При этом площадь погибших или подлежащих реконструкции лесных культур, должна быть не менее 0,5 гектаров, а разделяемых лесных культур первого и второго классов - не менее 3,0 гектар.</w:t>
      </w:r>
    </w:p>
    <w:p>
      <w:pPr>
        <w:pStyle w:val="Normal"/>
        <w:ind w:firstLine="400"/>
        <w:jc w:val="both"/>
        <w:rPr>
          <w:color w:val="000000"/>
        </w:rPr>
      </w:pPr>
      <w:bookmarkStart w:id="22" w:name="SUB1700"/>
      <w:bookmarkEnd w:id="22"/>
      <w:r>
        <w:rPr>
          <w:rStyle w:val="S0"/>
        </w:rPr>
        <w:t>17. Двухприемные лесные культуры переводятся в покрытые лесом угодья в возрасте перевода культур второго приема при достижении ими нормативных показателей, приведенных в приложении 1 к настоящим Правилам</w:t>
      </w:r>
    </w:p>
    <w:p>
      <w:pPr>
        <w:pStyle w:val="Normal"/>
        <w:ind w:firstLine="400"/>
        <w:jc w:val="both"/>
        <w:rPr>
          <w:color w:val="000000"/>
        </w:rPr>
      </w:pPr>
      <w:bookmarkStart w:id="23" w:name="SUB1800"/>
      <w:bookmarkEnd w:id="23"/>
      <w:r>
        <w:rPr>
          <w:rStyle w:val="S0"/>
        </w:rPr>
        <w:t xml:space="preserve">18. Данные обследования лесных культур, переводимых в покрытые лесом угодья, заносятся в установленные согласно </w:t>
      </w:r>
      <w:bookmarkStart w:id="24" w:name="sub1000317479"/>
      <w:r>
        <w:rPr>
          <w:rStyle w:val="S0"/>
        </w:rPr>
        <w:t>приложения 3</w:t>
      </w:r>
      <w:bookmarkEnd w:id="24"/>
      <w:r>
        <w:rPr>
          <w:rStyle w:val="S0"/>
        </w:rPr>
        <w:t xml:space="preserve"> к настоящим Правилам полевые карточки, которые группируются по годам закладки лесных культур, а также по их качественному состоянию.</w:t>
      </w:r>
    </w:p>
    <w:p>
      <w:pPr>
        <w:pStyle w:val="TextBodyIndent"/>
        <w:rPr/>
      </w:pPr>
      <w:bookmarkStart w:id="25" w:name="SUB1900"/>
      <w:bookmarkEnd w:id="25"/>
      <w:r>
        <w:rPr>
          <w:rStyle w:val="S0"/>
        </w:rPr>
        <w:t xml:space="preserve">19. На основании полевых карточек и согласно </w:t>
      </w:r>
      <w:bookmarkStart w:id="26" w:name="sub1000317480"/>
      <w:r>
        <w:rPr>
          <w:rStyle w:val="S0"/>
        </w:rPr>
        <w:t>приложения 4</w:t>
      </w:r>
      <w:bookmarkEnd w:id="26"/>
      <w:r>
        <w:rPr>
          <w:rStyle w:val="S0"/>
        </w:rPr>
        <w:t xml:space="preserve"> к настоящим Правилам составляется ведомость оценки качественного состояния лесных культур, переводимых в покрытые лесом угодья. Эти ведомости, где приводятся итоговые данные по лесничествам передаются лесным учреждениям, филиалам лесных учреждений, где таковые имеются, а последние, в свою очередь, представляют сводные данные лесным учреждениям, которые используются для подготовки в установленном порядке статистической отчет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27" w:name="SUB2000"/>
      <w:bookmarkEnd w:id="27"/>
      <w:r>
        <w:rPr>
          <w:rStyle w:val="S1"/>
        </w:rPr>
        <w:t xml:space="preserve">3. Перевод не покрытых лесом угодий, на которых проведены мероприятия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о содействию естественному возобновлению, в покрытые лесом угодь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20. Перевод не покрытых лесом угодий, на которых проведены мероприятия по содействию естественному возобновлению, в покрытые лесом угодья производится на основе натурных обследований этих участков в соответствии с Инструкцией.</w:t>
      </w:r>
    </w:p>
    <w:p>
      <w:pPr>
        <w:pStyle w:val="Normal"/>
        <w:ind w:firstLine="400"/>
        <w:jc w:val="both"/>
        <w:rPr>
          <w:color w:val="000000"/>
        </w:rPr>
      </w:pPr>
      <w:bookmarkStart w:id="28" w:name="SUB2100"/>
      <w:bookmarkEnd w:id="28"/>
      <w:r>
        <w:rPr>
          <w:rStyle w:val="S0"/>
        </w:rPr>
        <w:t>21. Возможность перевода в покрытые лесом угодья участков, возобновившихся в результате проведенных мероприятий по содействию естественному возобновлению, определяется при первом учете (инвентаризации), проводимом на пятый год после проведения этих мероприятий.</w:t>
      </w:r>
    </w:p>
    <w:p>
      <w:pPr>
        <w:pStyle w:val="Normal"/>
        <w:ind w:firstLine="400"/>
        <w:jc w:val="both"/>
        <w:rPr>
          <w:color w:val="000000"/>
        </w:rPr>
      </w:pPr>
      <w:bookmarkStart w:id="29" w:name="SUB2200"/>
      <w:bookmarkEnd w:id="29"/>
      <w:r>
        <w:rPr>
          <w:rStyle w:val="S0"/>
        </w:rPr>
        <w:t>22. Оценка состояния естественного возобновления хвойных и лиственных пород, появившегося в результате проведенных мер содействия естественному возобновлению, производится по шкалам в соответствии нормативным правовым актам, регулирующих вопросы рубок леса.</w:t>
      </w:r>
    </w:p>
    <w:p>
      <w:pPr>
        <w:pStyle w:val="Normal"/>
        <w:ind w:firstLine="400"/>
        <w:jc w:val="both"/>
        <w:rPr>
          <w:color w:val="000000"/>
        </w:rPr>
      </w:pPr>
      <w:bookmarkStart w:id="30" w:name="SUB2300"/>
      <w:bookmarkEnd w:id="30"/>
      <w:r>
        <w:rPr>
          <w:rStyle w:val="S0"/>
        </w:rPr>
        <w:t>23. При наличии на указанных участках равномерного возобновления в количестве равном или превышающем параметры, указанные в этих шкалах, участки переводятся в покрытые лесом угодья.</w:t>
      </w:r>
    </w:p>
    <w:p>
      <w:pPr>
        <w:pStyle w:val="Normal"/>
        <w:ind w:firstLine="400"/>
        <w:jc w:val="both"/>
        <w:rPr>
          <w:color w:val="000000"/>
        </w:rPr>
      </w:pPr>
      <w:bookmarkStart w:id="31" w:name="SUB2400"/>
      <w:bookmarkEnd w:id="31"/>
      <w:r>
        <w:rPr>
          <w:rStyle w:val="S0"/>
        </w:rPr>
        <w:t>24. На не покрытых лесом угодьях возобновившихся хозяйственно-ценными породами, последние должны превышать высоту деревьев и кустарников лиственных пород произрастающих на данных участках на одной трети их высоты. При меньшем значении указанной величины до перевода в покрытые лесом угодья требуется проведение рубок ухода в этом молодняке.</w:t>
      </w:r>
    </w:p>
    <w:p>
      <w:pPr>
        <w:pStyle w:val="Normal"/>
        <w:ind w:firstLine="400"/>
        <w:jc w:val="both"/>
        <w:rPr>
          <w:color w:val="000000"/>
        </w:rPr>
      </w:pPr>
      <w:bookmarkStart w:id="32" w:name="SUB2500"/>
      <w:bookmarkEnd w:id="32"/>
      <w:r>
        <w:rPr>
          <w:rStyle w:val="S0"/>
        </w:rPr>
        <w:t>25. Участки, возобновившиеся главными породами, которые по показателям отвечают требованиям региональных шкал, переводятся в покрытые лесом угодья и подлежат вводу в категорию молодняков древесных пород.</w:t>
      </w:r>
    </w:p>
    <w:p>
      <w:pPr>
        <w:pStyle w:val="Normal"/>
        <w:ind w:firstLine="400"/>
        <w:jc w:val="both"/>
        <w:rPr>
          <w:color w:val="000000"/>
        </w:rPr>
      </w:pPr>
      <w:bookmarkStart w:id="33" w:name="SUB2600"/>
      <w:bookmarkEnd w:id="33"/>
      <w:r>
        <w:rPr>
          <w:rStyle w:val="S0"/>
        </w:rPr>
        <w:t>26. К хозяйственно-ценным молоднякам, образовавшимся в результате проведения мер содействия естественному возобновлению леса, относятся только насаждения хвойных и лиственных пород, являющихся главными породами для конкретных лесорастительных условий и вида хозяйства, установленного лесоустройством по согласованию с уполномоченным органом.</w:t>
      </w:r>
    </w:p>
    <w:p>
      <w:pPr>
        <w:pStyle w:val="Normal"/>
        <w:ind w:firstLine="400"/>
        <w:jc w:val="both"/>
        <w:rPr>
          <w:color w:val="000000"/>
        </w:rPr>
      </w:pPr>
      <w:bookmarkStart w:id="34" w:name="SUB2700"/>
      <w:bookmarkEnd w:id="34"/>
      <w:r>
        <w:rPr>
          <w:rStyle w:val="S0"/>
        </w:rPr>
        <w:t xml:space="preserve">27. По результатам натурных обследований (инвентаризации) не покрытых лесом угодий с проведенными мерами содействия естественному возобновлению леса, составляется сводная ведомость перевода в покрытые лесом угодья молодняков хозяйственно-ценных древесных пород, выращенных в результате мер содействия естественному возобновлению леса согласно </w:t>
      </w:r>
      <w:bookmarkStart w:id="35" w:name="sub1000317482"/>
      <w:r>
        <w:rPr>
          <w:rStyle w:val="S0"/>
        </w:rPr>
        <w:t>приложения</w:t>
      </w:r>
      <w:bookmarkEnd w:id="35"/>
      <w:r>
        <w:rPr>
          <w:rStyle w:val="S0"/>
          <w:b/>
          <w:bCs/>
        </w:rPr>
        <w:t xml:space="preserve"> 5</w:t>
      </w:r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36" w:name="SUB2800"/>
      <w:bookmarkEnd w:id="36"/>
      <w:r>
        <w:rPr>
          <w:rStyle w:val="S1"/>
        </w:rPr>
        <w:t xml:space="preserve">4. Перевод не покрытых лесом угодий, на которых произошло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естественное возобновление леса, в покрытые лесом угодь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28. Оценка успешности естественного возобновления (лесозаращивания) на вырубках, гарях, других не покрытых лесом угодьях, а также на нелесных угодьях, естественно зарастающих лесом, и перевод их в покрытые лесом угодья производится в порядке, определенном </w:t>
      </w:r>
      <w:bookmarkStart w:id="37" w:name="sub1000317485"/>
      <w:r>
        <w:rPr>
          <w:rStyle w:val="S0"/>
        </w:rPr>
        <w:t>пунктами 20-27</w:t>
      </w:r>
      <w:bookmarkEnd w:id="37"/>
      <w:r>
        <w:rPr>
          <w:rStyle w:val="S0"/>
        </w:rPr>
        <w:t xml:space="preserve"> настоящих Правил.</w:t>
      </w:r>
    </w:p>
    <w:p>
      <w:pPr>
        <w:pStyle w:val="Normal"/>
        <w:ind w:firstLine="400"/>
        <w:jc w:val="both"/>
        <w:rPr>
          <w:color w:val="000000"/>
        </w:rPr>
      </w:pPr>
      <w:bookmarkStart w:id="38" w:name="SUB2900"/>
      <w:bookmarkEnd w:id="38"/>
      <w:r>
        <w:rPr>
          <w:rStyle w:val="S0"/>
        </w:rPr>
        <w:t xml:space="preserve">29. Оценка успешности естественного возобновления на участках, указанных в </w:t>
      </w:r>
      <w:bookmarkStart w:id="39" w:name="sub1000317486"/>
      <w:r>
        <w:rPr>
          <w:rStyle w:val="S0"/>
        </w:rPr>
        <w:t>пункте 28 настоящих Правил производится по количеству, составу, высоте и равномерности расположения образовавшегося молодняка с учетом условий местопроизрастания по шкалам оценки успешности возобновления.</w:t>
      </w:r>
      <w:bookmarkEnd w:id="39"/>
    </w:p>
    <w:p>
      <w:pPr>
        <w:pStyle w:val="TextBodyIndent"/>
        <w:rPr/>
      </w:pPr>
      <w:bookmarkStart w:id="40" w:name="SUB3000"/>
      <w:bookmarkEnd w:id="40"/>
      <w:r>
        <w:rPr>
          <w:rStyle w:val="S0"/>
        </w:rPr>
        <w:t>30. Перевод указанных участков, в пункте 28 настоящих Правил производится при наличии жизнеспособного подроста хозяйственно-ценных пород и последующего естественного возобновления в количестве не менее нормы, установленной шкалами для конкретной лесорастительной зоны по шкалам оценки естественного возобновления леса - «хорошее».</w:t>
      </w:r>
    </w:p>
    <w:p>
      <w:pPr>
        <w:pStyle w:val="Normal"/>
        <w:ind w:firstLine="400"/>
        <w:jc w:val="both"/>
        <w:rPr>
          <w:color w:val="000000"/>
        </w:rPr>
      </w:pPr>
      <w:bookmarkStart w:id="41" w:name="SUB3100"/>
      <w:bookmarkEnd w:id="41"/>
      <w:r>
        <w:rPr>
          <w:rStyle w:val="S0"/>
        </w:rPr>
        <w:t>31. При естественном возобновлении лесосек и гарей, на которых произрастали древесные породы, способные к вегетативному возобновлению путем образования поросли от пней или корневых отпрысков, и если невозможно семенное возобновление, а вегетативное возобновление соответствует целям ведения хозяйства, указанные участки переводятся в покрытые лесом угодья, если количество поросли соответствует требованиям утвержденных шкал.</w:t>
      </w:r>
    </w:p>
    <w:p>
      <w:pPr>
        <w:pStyle w:val="Normal"/>
        <w:ind w:firstLine="400"/>
        <w:jc w:val="both"/>
        <w:rPr>
          <w:color w:val="000000"/>
        </w:rPr>
      </w:pPr>
      <w:bookmarkStart w:id="42" w:name="SUB3200"/>
      <w:bookmarkEnd w:id="42"/>
      <w:r>
        <w:rPr>
          <w:rStyle w:val="S0"/>
        </w:rPr>
        <w:t xml:space="preserve">32. Факт перевода участков с естественным возобновлением леса в покрытые лесом угодья оформляются актом, который подписывают члены инвентаризационной комиссии. Комиссия образуется приказом директора лесного учреждения. В состав комиссии входят заместитель директора и специалисты лесного учреждения. Общее количество членов конкурсной комиссии должно составлять нечетное число и быть не менее пяти человек. </w:t>
      </w:r>
    </w:p>
    <w:p>
      <w:pPr>
        <w:pStyle w:val="Normal"/>
        <w:ind w:firstLine="400"/>
        <w:jc w:val="both"/>
        <w:rPr>
          <w:color w:val="000000"/>
        </w:rPr>
      </w:pPr>
      <w:bookmarkStart w:id="43" w:name="SUB3300"/>
      <w:bookmarkEnd w:id="43"/>
      <w:r>
        <w:rPr>
          <w:rStyle w:val="S0"/>
        </w:rPr>
        <w:t xml:space="preserve">33. На основании этих документов согласно </w:t>
      </w:r>
      <w:bookmarkStart w:id="44" w:name="sub1000317483"/>
      <w:r>
        <w:rPr>
          <w:rStyle w:val="S0"/>
        </w:rPr>
        <w:t>приложения 6</w:t>
      </w:r>
      <w:bookmarkEnd w:id="44"/>
      <w:r>
        <w:rPr>
          <w:rStyle w:val="S0"/>
        </w:rPr>
        <w:t xml:space="preserve"> к настоящим Правилам, составляется сводная ведомость перевода в покрытые лесом угодья молодняков древесных пород, возникших в результате естественного возобновления леса на не покрытых лесом угодьях.</w:t>
      </w:r>
    </w:p>
    <w:p>
      <w:pPr>
        <w:pStyle w:val="TextBodyIndent"/>
        <w:rPr/>
      </w:pPr>
      <w:bookmarkStart w:id="45" w:name="SUB3400"/>
      <w:bookmarkEnd w:id="45"/>
      <w:r>
        <w:rPr>
          <w:rStyle w:val="S0"/>
        </w:rPr>
        <w:t>34. Лесные учреждения производят отметки в планшетах, в таксационных описаниях и других учетных документах, а также вышеназванные изменения отражаются в статистической отчетности.</w:t>
      </w:r>
    </w:p>
    <w:p>
      <w:pPr>
        <w:pStyle w:val="TextBodyIndent"/>
        <w:rPr/>
      </w:pPr>
      <w:bookmarkStart w:id="46" w:name="SUB3500"/>
      <w:bookmarkEnd w:id="46"/>
      <w:r>
        <w:rPr>
          <w:rStyle w:val="S0"/>
        </w:rPr>
        <w:t xml:space="preserve">35. В случае естественного зарастания древесными породами, (лесозаращивания), не используемых нелесных площадей в государственном лесном фонде (сенокосы, пастбища, залежи и другие), перевод их в покрытые лесом площади производится в порядке, определенном в </w:t>
      </w:r>
      <w:bookmarkStart w:id="47" w:name="sub1000317487"/>
      <w:r>
        <w:rPr>
          <w:rStyle w:val="S0"/>
        </w:rPr>
        <w:t>пунктах 27-31</w:t>
      </w:r>
      <w:bookmarkEnd w:id="47"/>
      <w:r>
        <w:rPr>
          <w:rStyle w:val="S0"/>
        </w:rPr>
        <w:t xml:space="preserve"> настоящих Прави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48" w:name="SUB3600"/>
      <w:bookmarkEnd w:id="48"/>
      <w:r>
        <w:rPr>
          <w:rStyle w:val="S1"/>
        </w:rPr>
        <w:t xml:space="preserve">5. Контроль за правильностью оценки качества лесных культур и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естественного возобновления, возникшего в результате мер содействия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естественному возобновлению и естественного лесозаращивания,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и своевременностью перевода в покрытые лесом угодь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rStyle w:val="S0"/>
        </w:rPr>
        <w:t>36. Контроль за правильностью оценки качества лесных культур и естественного возобновления, возникшего в результате мер содействия естественному возобновлению и естественного лесозаращивания, и своевременностью перевода в покрытые лесом угодья осуществляется в соответствии с Инструкцией.</w:t>
      </w:r>
    </w:p>
    <w:p>
      <w:pPr>
        <w:pStyle w:val="Normal"/>
        <w:ind w:firstLine="400"/>
        <w:jc w:val="both"/>
        <w:rPr>
          <w:color w:val="000000"/>
        </w:rPr>
      </w:pPr>
      <w:bookmarkStart w:id="49" w:name="SUB3700"/>
      <w:bookmarkEnd w:id="49"/>
      <w:r>
        <w:rPr>
          <w:rStyle w:val="S0"/>
        </w:rPr>
        <w:t>37. Государственный контроль за переводом не покрытых лесом угодий, в покрытые лесом угодья, в государственном лесном фонде осуществляют должностные лица уполномоченного и территориальных органов, на которых возложены обязанности осуществления государственного контроля в области охраны, защиты, пользования лесным фондом, воспроизводства лесов и лесоразвед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50" w:name="SUB1"/>
      <w:bookmarkEnd w:id="50"/>
      <w:r>
        <w:rPr>
          <w:rStyle w:val="S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к Правилам перевода угодий, не покрытых лесом,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 угодья, покрытые лесом в государственном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лесном фонд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Нормативные показатели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ценки качества лесных культур, переводимых в покрытые лесом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угодья по природным зонам и подзонам Республики Казахста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1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5"/>
        <w:gridCol w:w="2077"/>
        <w:gridCol w:w="1241"/>
        <w:gridCol w:w="868"/>
        <w:gridCol w:w="1655"/>
        <w:gridCol w:w="1640"/>
      </w:tblGrid>
      <w:tr>
        <w:trPr>
          <w:trHeight w:val="2835" w:hRule="atLeas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Наименование пород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Группа коренных типов леса или типов лесорастительных условий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озраст лесных культур или защитных насаждений, лет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ласс качества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Наличие культивируемых жизнеспособных деревьев, тысяч штук/гектар, не менее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редняя высота культивируемых деревьев, метрах не менее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. Зона лесостеп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.1. Подзона южной и колочной лесостепи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а повисл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бородавчатая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няки свежие и влажны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иственница сибирск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лажные и переходные к свежим березнякам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 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 обыкновенн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як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 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сен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черноземных почв с удовлетвори-тельными условиями увлажнения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>
          <w:trHeight w:val="420" w:hRule="atLeast"/>
        </w:trPr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.2. Кокшетауская мелкосопочная область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а повисл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бородавчатая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няк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иственн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ибирск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вежие и влажные условия с черноземными и темнокаштановыми почвами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 обыкновенн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яки сух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9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сен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черноземных почв с удовлетвори-тельными условиями увлажнения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. Степная з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.1. Подзона умеренно-засушливой степи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а повисл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бородавчатая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няк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Дуб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иственн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ибирск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вежие условия черноземов обыкновенных и южны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обыкновенн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яки сухие 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пол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уговые почвы с условиями удовлетворительного увлажнения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8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сен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.2. Подзона засушливой степи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а повисл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бородавчтая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няки сухие 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я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ризем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перистоветвистый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темнокаштановых поч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6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иственн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ибирск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 обыкновенн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яки свежие и сух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9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пол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 с условиями удовлетворите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влажнения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сен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.3. Подзона сухой степи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а повисл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бородавчатая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Березняки сух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я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ризем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перистоветвистый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каштанов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оч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6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в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ох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обыкновенн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яки сух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9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яки свеж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пол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3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сен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. Зона пусты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.1. Подзона северных пустынь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яз призем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перистоветвистый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серобурых почв и серозем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в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ох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 черный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ьники на бурых солонцеватых почва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5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пол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.2. Подзона южных пустынь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яз приземис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перистоветвистый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сероземов светлых супесчаных и суглинисты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в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пойменных и тугайных лес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ох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 ж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</w:tc>
      </w:tr>
      <w:tr>
        <w:trPr/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 черный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ьники предгорных лессовых равнин и супесчаных равнин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6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ьники суглинистых и песчаных поч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5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ьники песчаных наносов предпеско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7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ьники долины Сырдарьи на такыровидных карбонатных и солонцеватых почва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4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аксаульники Прибалхашья на такыровидных суглинистых почва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5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Топол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орошаемых сероземов в защитных лесополосах вдоль оросительной сети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. Горные лес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.1. Северный Тянь-Шань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брик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обыкновенный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Условия горных коричневых почв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Ель Шренк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Ельники свежие и влажные на мало- и среднемощных почва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бло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иверс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Яблонники сухие и свежие на горнолесных черноземовидных и темносерых почвах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8</w:t>
            </w:r>
          </w:p>
        </w:tc>
      </w:tr>
      <w:tr>
        <w:trPr/>
        <w:tc>
          <w:tcPr>
            <w:tcW w:w="941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.2. Южный и Рудный Алтай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Ель сибирск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Ельники, лиственничник пихта свежие и влажные и зеленомошно-папоротниковы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7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иственн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ибирск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Лиственничник и пихтачи свежие и широкотравныеи зеленомошно-папоротни-ковые (до 1700 м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ихта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ихтачи свежие широтравные, зеленомошно-папоротниковые, горно-долинны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7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обыкновенная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рно-лесные, горные лугово-степные, черноземовид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очвы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2</w:t>
            </w:r>
          </w:p>
        </w:tc>
      </w:tr>
      <w:tr>
        <w:trPr/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осна сибир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(кедр)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рно-лесные кислые неоподзоленные дерновые почвы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51" w:name="SUB2"/>
      <w:bookmarkEnd w:id="51"/>
      <w:r>
        <w:rPr>
          <w:rStyle w:val="S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к Правилам перевода угодий, не покрытых лесом,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 угодья, покрытые лесом в государственном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лесном фонд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Распределение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ных учреждений Республики Казахстан по природным зонам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и подзонам в пределах административных област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571"/>
        <w:gridCol w:w="4677"/>
      </w:tblGrid>
      <w:tr>
        <w:trPr/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родная подзон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Административная область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Лесные учреждения</w:t>
            </w:r>
          </w:p>
        </w:tc>
      </w:tr>
      <w:tr>
        <w:trPr/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</w:tr>
      <w:tr>
        <w:trPr/>
        <w:tc>
          <w:tcPr>
            <w:tcW w:w="95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. Зона лесостепи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1.1. Подзона южной и колочной степи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останай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Михайловское, Узунколь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веро-Казахста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ккаинское, Булаевское, Бурлукское, Жамбылское, Есильское, Мамлютское, Орлингорское, Петропавловское, Пресновкое, Сергеевское, Соколовское; Государственный национальный природный парк «Кокшетау» (Айыртауский филиал)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1.2. Кокшетауская мелкосопочная область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мол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«Акколь», «Барап», Больше- Тюктинское, Бурландинское, Мало-Тюктинское, Маралдинское, Урумкайское; Сандыктауское учебно-производственное лесное хозяйство; Государственный национальный природный парк:»Бурабай», «Кокшетау» (Зерендинский филиал и Дубравский воспроизводственный участок)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веро-Казахста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й национальный природный парк «Кокшетау» (Шалкарское и Арыкбалыкское филиалы)</w:t>
            </w:r>
          </w:p>
        </w:tc>
      </w:tr>
      <w:tr>
        <w:trPr/>
        <w:tc>
          <w:tcPr>
            <w:tcW w:w="95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. Зона степей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2.1. Подзона умеренно засушливой степи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мол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Куйбышевское государственное учреждение по охране лесов и животного мира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останай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Боровское, Урицкое, Усаков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авлодар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Урлютюбское государственное учреждение по охране лесов и животного мира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веро-Казахста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ое учреждение по охране лесов и животного мира «Акан-Серэ»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2.2. Подзона засушливой степи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мол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«Букпа», Кенесское, Красноборское, Отраднен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тюб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Мартукское государственное учреждение по охране лесов и животного мира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осточно-Казахста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субулакское, Самар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останай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ракарагайское, Пригородное, Таранов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авлодар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Максимо-Горьковское государственное учреждение по охране лесов и животного мира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2.3. Подзона сухой степи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мол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Ерейментауское, Степногорское; Коргалжынский государственный природный заповедник; Республиканское государственное казенное предприятие «Жасыл-Аймак»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тюб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ктюбинское, Карабутакское, Темирское, Уилское, Хобдинское</w:t>
            </w:r>
          </w:p>
        </w:tc>
      </w:tr>
      <w:tr>
        <w:trPr>
          <w:trHeight w:val="525" w:hRule="atLeast"/>
        </w:trPr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осточно-Казахста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й лесной природный резерват «Семей орманы»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Западно-Казахстанская (кроме пойменных лесов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кжаикское, Бурлинское, Уральское, Чингирлаус- кое, Январцев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раганд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Карагандинское, Кувское, Темиртауское; Каркаралинский государственный национальный природный парк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останай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Басаманское, Камышнинское, Семиозерное; Наурзумский государственный природный заповедник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авлодар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Павлодарское государственное учреждение по охране лесов и животного мира; Баянаульский государственный национальный природный парк; Государственный лесной природный парк «Ертiс орманы»</w:t>
            </w:r>
          </w:p>
        </w:tc>
      </w:tr>
      <w:tr>
        <w:trPr/>
        <w:tc>
          <w:tcPr>
            <w:tcW w:w="95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. Зона пустынь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3.1. Подзона северной пустыни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ктюб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ое учреждение по охране лесов и животного мира: Больше-Барсук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тырауская (кроме пойменных лесов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тырауское, Индерское, Курмангазин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Западно-Казахстанская (кроме пойменных лесов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Тайпакское, Чапаевское, Урдин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раганд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ктогайское, Жанааркинское, Улытауское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3.2. Подзона южной пустыни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лматинская (без горных лесов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лакольское, Баканасское, Борлитобинское, Жаркентское, Каскеленское, Куртинское, Уштобинское, Уйгурское, Шелекское; Алакольский государственный природный заповедник; Государственные национальные природные парки «Алтын-Эмель» и «Чарынский каньон»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Жамбылская (без горных лесов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ккольское, Акыртюбинское, Байзакское, Жамбылское, Коктерекское, Коскудукское, Луговское, Меркенское, Мойынкумское, Сарысуское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ызылорди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ральское, Жалагашское, Жанакорганское, Казалинское, Кармакчинское, Кызылординское, Сырдарьинское, Шиелийское; Барсакельмесский госу- дарственный природный заповедник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Мангистау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Бейнеуское, Самское; Устюртский государственный природный заповедник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Южно-Казахстанская (без горных лесов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рысское, Бадамское, Боролдайское, Отрарское, Созакское, Толебийское, Тюлькубасское, Шардаринское</w:t>
            </w:r>
          </w:p>
        </w:tc>
      </w:tr>
      <w:tr>
        <w:trPr/>
        <w:tc>
          <w:tcPr>
            <w:tcW w:w="95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. Горные леса</w:t>
            </w:r>
          </w:p>
        </w:tc>
      </w:tr>
      <w:tr>
        <w:trPr/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4.1. Западный Тянь-Шань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Жамбылская (горная часть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кыртюбинское, Жамбылское, Каракунузское, Меркенское; Государственный природный заповедник «Аксу-Жабаглы»(часть)</w:t>
            </w:r>
          </w:p>
        </w:tc>
      </w:tr>
      <w:tr>
        <w:trPr/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Южно- Казахстанская (горная часть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Боролдайское, Толебийское, Туркестанское, Тюлькубасское, Угамское; Государственные природные заповедники: «Аксу-Жабаглинский» (часть), Каратауский</w:t>
            </w:r>
          </w:p>
        </w:tc>
      </w:tr>
      <w:tr>
        <w:trPr/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4.2. Северный Тянь-Шань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лматинская (горная часть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Кегенское, Нарынкольское, Уйгурское, Шелекское; Алматинский государственный природный заповедник; Иле-Алатауский государственный национальный природный парк, государственный природный парк «Медеу»</w:t>
            </w:r>
          </w:p>
        </w:tc>
      </w:tr>
      <w:tr>
        <w:trPr/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4.3. Джунгарский Алатау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Алматинская (горная часть)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е учреждения по охране лесов и животного мира: Алакольское, Жонгарское, Жаркентское, Лепсинское, Саркандское, Талдыкорганское, Уйгентасское</w:t>
            </w:r>
          </w:p>
        </w:tc>
      </w:tr>
      <w:tr>
        <w:trPr/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4.4. Южный и Рудный Алтай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Восточно-Казахстанская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0"/>
              </w:rPr>
              <w:t>Государственный учреждения по охране лесов и животного мира: Большенарымское, Верх-Убинское, Зайсанское, Зыряновское, Курчумское, Лениногорское, Мало-Убинское, Маркакольское, Пихтовское, Усть-Каменогорское, Черемшанское; Государственные природные заповедники: Западно-Алтайский, Маркакольский; Катон-Карагайский государственный национальный природный парк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52" w:name="SUB3"/>
      <w:bookmarkEnd w:id="52"/>
      <w:r>
        <w:rPr>
          <w:rStyle w:val="S0"/>
        </w:rPr>
        <w:t xml:space="preserve">Приложение 3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к Правилам перевода угодий, не покрытых лесом,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 угодья, покрытые лесом в государственном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лесном фонд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олевая карточка № _____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инвентаризации лесных культур, переводимых в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окрытые лесом угодья в _________ год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1.Лесноеучреждение____________________Филиал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2.Лесничество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3.Область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4.Район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5.Местонахождениеучастка:квартал№_________,выдел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6.Типлесорастительныхусловий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7.Виднасаждения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1)Лесныекультуры;</w:t>
      </w:r>
    </w:p>
    <w:p>
      <w:pPr>
        <w:pStyle w:val="Normal"/>
        <w:rPr>
          <w:color w:val="000000"/>
        </w:rPr>
      </w:pPr>
      <w:r>
        <w:rPr>
          <w:rStyle w:val="S7"/>
        </w:rPr>
        <w:t>2)Защитныелесныенасаждениянаоврагах,балках,пескахидр.</w:t>
      </w:r>
    </w:p>
    <w:p>
      <w:pPr>
        <w:pStyle w:val="Normal"/>
        <w:rPr>
          <w:color w:val="000000"/>
        </w:rPr>
      </w:pPr>
      <w:r>
        <w:rPr>
          <w:rStyle w:val="S7"/>
        </w:rPr>
        <w:t>неудобныхземлях;</w:t>
      </w:r>
    </w:p>
    <w:p>
      <w:pPr>
        <w:pStyle w:val="Normal"/>
        <w:rPr>
          <w:color w:val="000000"/>
        </w:rPr>
      </w:pPr>
      <w:r>
        <w:rPr>
          <w:rStyle w:val="S7"/>
        </w:rPr>
        <w:t>3)Пастбищезащитныелесныенасаждения.</w:t>
      </w:r>
    </w:p>
    <w:p>
      <w:pPr>
        <w:pStyle w:val="Normal"/>
        <w:rPr>
          <w:color w:val="000000"/>
        </w:rPr>
      </w:pPr>
      <w:r>
        <w:rPr>
          <w:rStyle w:val="S7"/>
        </w:rPr>
        <w:t>8.Годпроизводства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9.Площадьучастка______________________________________________гектар</w:t>
      </w:r>
    </w:p>
    <w:p>
      <w:pPr>
        <w:pStyle w:val="Normal"/>
        <w:rPr>
          <w:color w:val="000000"/>
        </w:rPr>
      </w:pPr>
      <w:r>
        <w:rPr>
          <w:rStyle w:val="S7"/>
        </w:rPr>
        <w:t>10.Схемасмешения_________________________________размещениерастений</w:t>
      </w:r>
    </w:p>
    <w:p>
      <w:pPr>
        <w:pStyle w:val="Normal"/>
        <w:rPr>
          <w:color w:val="000000"/>
        </w:rPr>
      </w:pPr>
      <w:r>
        <w:rPr>
          <w:rStyle w:val="S7"/>
        </w:rPr>
        <w:t>врядах_________________метрах,междурядами_________________метрах.</w:t>
      </w:r>
    </w:p>
    <w:p>
      <w:pPr>
        <w:pStyle w:val="Normal"/>
        <w:rPr>
          <w:color w:val="000000"/>
        </w:rPr>
      </w:pPr>
      <w:r>
        <w:rPr>
          <w:rStyle w:val="S7"/>
        </w:rPr>
        <w:t>11.Количествовысаживаемыхрастенийна1га______________________штук</w:t>
      </w:r>
    </w:p>
    <w:p>
      <w:pPr>
        <w:pStyle w:val="Normal"/>
        <w:rPr>
          <w:color w:val="000000"/>
        </w:rPr>
      </w:pPr>
      <w:r>
        <w:rPr>
          <w:rStyle w:val="S7"/>
        </w:rPr>
        <w:t>12.Состояниенасажденийнапериодобследова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784"/>
        <w:gridCol w:w="1497"/>
        <w:gridCol w:w="1037"/>
        <w:gridCol w:w="1876"/>
        <w:gridCol w:w="1964"/>
        <w:gridCol w:w="84"/>
      </w:tblGrid>
      <w:tr>
        <w:trPr>
          <w:trHeight w:val="285" w:hRule="atLeast"/>
        </w:trPr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учетных площадок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Размер учетных площадок, метрах</w:t>
            </w:r>
            <w:r>
              <w:rPr>
                <w:rStyle w:val="S0"/>
                <w:vertAlign w:val="superscript"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Фактическая ширина междурядий, метрах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орода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Наличие культивируемых жизнеспособных деревьев, штук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редняя высота культивируемых деревьев, метрах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3"/>
          <w:color w:val="000000"/>
        </w:rPr>
        <w:t>продолжение таблицы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738"/>
        <w:gridCol w:w="2190"/>
        <w:gridCol w:w="2140"/>
        <w:gridCol w:w="2204"/>
      </w:tblGrid>
      <w:tr>
        <w:trPr>
          <w:trHeight w:val="1839" w:hRule="atLeast"/>
        </w:trPr>
        <w:tc>
          <w:tcPr>
            <w:tcW w:w="2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тепень сомкнутости крон защитных лесонасаждений, %</w:t>
            </w:r>
          </w:p>
        </w:tc>
        <w:tc>
          <w:tcPr>
            <w:tcW w:w="21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ичество деревьев естественного происхождения, шту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редняя высота мягколиственных пород естественного происхождения, метрах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 xml:space="preserve">Превышение мягколиственными породами высоты культур, метра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(графа 10-графа 6)</w:t>
            </w:r>
          </w:p>
        </w:tc>
      </w:tr>
      <w:tr>
        <w:trPr>
          <w:trHeight w:val="643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 рядах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 междурядьях</w:t>
            </w:r>
          </w:p>
        </w:tc>
        <w:tc>
          <w:tcPr>
            <w:tcW w:w="21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7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8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0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rStyle w:val="S7"/>
        </w:rPr>
        <w:t>1.</w:t>
      </w:r>
    </w:p>
    <w:p>
      <w:pPr>
        <w:pStyle w:val="Normal"/>
        <w:rPr>
          <w:color w:val="000000"/>
        </w:rPr>
      </w:pPr>
      <w:r>
        <w:rPr>
          <w:rStyle w:val="S7"/>
        </w:rPr>
        <w:t>2.</w:t>
      </w:r>
    </w:p>
    <w:p>
      <w:pPr>
        <w:pStyle w:val="Normal"/>
        <w:rPr>
          <w:color w:val="000000"/>
        </w:rPr>
      </w:pPr>
      <w:r>
        <w:rPr>
          <w:rStyle w:val="S7"/>
        </w:rPr>
        <w:t>итакдалее</w:t>
      </w:r>
    </w:p>
    <w:p>
      <w:pPr>
        <w:pStyle w:val="Normal"/>
        <w:rPr>
          <w:color w:val="000000"/>
        </w:rPr>
      </w:pPr>
      <w:r>
        <w:rPr>
          <w:rStyle w:val="S7"/>
        </w:rPr>
        <w:t>Итогонапробахпопородам</w:t>
      </w:r>
    </w:p>
    <w:p>
      <w:pPr>
        <w:pStyle w:val="Normal"/>
        <w:rPr>
          <w:color w:val="000000"/>
        </w:rPr>
      </w:pPr>
      <w:r>
        <w:rPr>
          <w:rStyle w:val="S7"/>
        </w:rPr>
        <w:t>Впересчетена1гектар</w:t>
      </w:r>
    </w:p>
    <w:p>
      <w:pPr>
        <w:pStyle w:val="Normal"/>
        <w:rPr>
          <w:color w:val="000000"/>
        </w:rPr>
      </w:pPr>
      <w:r>
        <w:rPr>
          <w:rStyle w:val="S7"/>
        </w:rPr>
        <w:t>Заключениекомиссии:</w:t>
      </w:r>
    </w:p>
    <w:p>
      <w:pPr>
        <w:pStyle w:val="Normal"/>
        <w:rPr>
          <w:color w:val="000000"/>
        </w:rPr>
      </w:pPr>
      <w:r>
        <w:rPr>
          <w:rStyle w:val="S7"/>
        </w:rPr>
        <w:t>а)лесныекультурыподлежатпереводувпокрытыелесомугодья</w:t>
      </w:r>
    </w:p>
    <w:p>
      <w:pPr>
        <w:pStyle w:val="Normal"/>
        <w:rPr>
          <w:color w:val="000000"/>
        </w:rPr>
      </w:pPr>
      <w:r>
        <w:rPr>
          <w:rStyle w:val="S7"/>
        </w:rPr>
        <w:t>по________классукачества,состав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б)требуетсяпровестимероприятияпоулучшениюсостояниялесных</w:t>
      </w:r>
    </w:p>
    <w:p>
      <w:pPr>
        <w:pStyle w:val="Normal"/>
        <w:rPr>
          <w:color w:val="000000"/>
        </w:rPr>
      </w:pPr>
      <w:r>
        <w:rPr>
          <w:rStyle w:val="S7"/>
        </w:rPr>
        <w:t>культур(защитныхлесонасаждений)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указатьнамечаемыемеры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хпроведения)</w:t>
      </w:r>
    </w:p>
    <w:p>
      <w:pPr>
        <w:pStyle w:val="Normal"/>
        <w:rPr>
          <w:color w:val="000000"/>
        </w:rPr>
      </w:pPr>
      <w:r>
        <w:rPr>
          <w:rStyle w:val="S7"/>
        </w:rPr>
        <w:t>в)защитныелесонасаждения__________________подлежатпередаче</w:t>
      </w:r>
    </w:p>
    <w:p>
      <w:pPr>
        <w:pStyle w:val="Normal"/>
        <w:rPr>
          <w:color w:val="000000"/>
        </w:rPr>
      </w:pPr>
      <w:r>
        <w:rPr>
          <w:rStyle w:val="S7"/>
        </w:rPr>
        <w:t>вэксплуатацию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оценкой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г)назначенсрокповторногообследования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число,месяц,год)</w:t>
      </w:r>
    </w:p>
    <w:p>
      <w:pPr>
        <w:pStyle w:val="Normal"/>
        <w:rPr>
          <w:color w:val="000000"/>
        </w:rPr>
      </w:pPr>
      <w:r>
        <w:rPr>
          <w:rStyle w:val="S7"/>
        </w:rPr>
        <w:t>Членыкомиссии:</w:t>
      </w:r>
    </w:p>
    <w:p>
      <w:pPr>
        <w:pStyle w:val="Normal"/>
        <w:rPr>
          <w:color w:val="000000"/>
        </w:rPr>
      </w:pPr>
      <w:r>
        <w:rPr>
          <w:rStyle w:val="S7"/>
        </w:rPr>
        <w:t>(должность,фамилия,имя,отечество)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200__г.</w:t>
      </w:r>
    </w:p>
    <w:p>
      <w:pPr>
        <w:pStyle w:val="Normal"/>
        <w:rPr>
          <w:color w:val="000000"/>
        </w:rPr>
      </w:pPr>
      <w:r>
        <w:rPr>
          <w:rStyle w:val="S7"/>
        </w:rPr>
        <w:t>Сзаключениемкомиссиисогласен: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200__г.</w:t>
      </w:r>
    </w:p>
    <w:p>
      <w:pPr>
        <w:pStyle w:val="Normal"/>
        <w:rPr>
          <w:color w:val="000000"/>
        </w:rPr>
      </w:pPr>
      <w:r>
        <w:rPr>
          <w:rStyle w:val="S7"/>
        </w:rPr>
        <w:t>14.Отметкацентральнойкомиссиилесногоучрежденияоконтрольнойоценкекачествалесныхкультур.</w:t>
      </w:r>
    </w:p>
    <w:p>
      <w:pPr>
        <w:pStyle w:val="Normal"/>
        <w:rPr>
          <w:color w:val="000000"/>
        </w:rPr>
      </w:pPr>
      <w:r>
        <w:rPr>
          <w:rStyle w:val="S7"/>
        </w:rPr>
        <w:t>(должность,фамилия,имя,отечество)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200__г.</w:t>
      </w:r>
    </w:p>
    <w:p>
      <w:pPr>
        <w:pStyle w:val="Normal"/>
        <w:jc w:val="right"/>
        <w:rPr>
          <w:color w:val="000000"/>
        </w:rPr>
      </w:pPr>
      <w:bookmarkStart w:id="53" w:name="SUB4"/>
      <w:bookmarkEnd w:id="53"/>
      <w:r>
        <w:rPr>
          <w:rStyle w:val="S0"/>
        </w:rPr>
        <w:t xml:space="preserve">Приложение 4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к Правилам перевода угодий, не покрытых лесом,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 угодья, покрытые лесом в государственном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лесном фонд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ВЕДОМОСТЬ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ценки качественного состояния лесных культур,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ереведенных в покрытые лесом угодья по данным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инвентаризации __________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Лесноеучреждение_____________________Филиал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______________Область______________район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54"/>
        <w:gridCol w:w="1579"/>
        <w:gridCol w:w="1201"/>
        <w:gridCol w:w="1201"/>
        <w:gridCol w:w="2603"/>
      </w:tblGrid>
      <w:tr>
        <w:trPr/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Год закладки лесных культур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ереведено в покрытые лесом угодья в текущем году, гектар</w:t>
            </w:r>
          </w:p>
        </w:tc>
        <w:tc>
          <w:tcPr>
            <w:tcW w:w="65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 том числе по классам качества, га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тличного состояния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I класс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II класс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ультуры с частичным естественным возобновлением выращиваемых пород</w:t>
            </w:r>
          </w:p>
        </w:tc>
      </w:tr>
      <w:tr>
        <w:trPr/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______г.</w:t>
      </w:r>
    </w:p>
    <w:p>
      <w:pPr>
        <w:pStyle w:val="Normal"/>
        <w:rPr>
          <w:color w:val="000000"/>
        </w:rPr>
      </w:pPr>
      <w:r>
        <w:rPr>
          <w:rStyle w:val="S7"/>
        </w:rPr>
        <w:t>истарше</w:t>
      </w:r>
    </w:p>
    <w:p>
      <w:pPr>
        <w:pStyle w:val="Normal"/>
        <w:rPr>
          <w:color w:val="000000"/>
        </w:rPr>
      </w:pPr>
      <w:r>
        <w:rPr>
          <w:rStyle w:val="S7"/>
        </w:rPr>
        <w:t>______г.</w:t>
      </w:r>
    </w:p>
    <w:p>
      <w:pPr>
        <w:pStyle w:val="Normal"/>
        <w:rPr>
          <w:color w:val="000000"/>
        </w:rPr>
      </w:pPr>
      <w:r>
        <w:rPr>
          <w:rStyle w:val="S7"/>
        </w:rPr>
        <w:t>___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ИТОГО:</w:t>
      </w:r>
    </w:p>
    <w:p>
      <w:pPr>
        <w:pStyle w:val="Normal"/>
        <w:rPr>
          <w:color w:val="000000"/>
        </w:rPr>
      </w:pPr>
      <w:r>
        <w:rPr>
          <w:rStyle w:val="S7"/>
        </w:rPr>
        <w:t>%%</w:t>
      </w:r>
    </w:p>
    <w:p>
      <w:pPr>
        <w:pStyle w:val="Normal"/>
        <w:rPr>
          <w:color w:val="000000"/>
        </w:rPr>
      </w:pPr>
      <w:r>
        <w:rPr>
          <w:rStyle w:val="S7"/>
        </w:rPr>
        <w:t>Членыкомиссии:</w:t>
      </w:r>
    </w:p>
    <w:p>
      <w:pPr>
        <w:pStyle w:val="Normal"/>
        <w:rPr>
          <w:color w:val="000000"/>
        </w:rPr>
      </w:pPr>
      <w:r>
        <w:rPr>
          <w:rStyle w:val="S7"/>
        </w:rPr>
        <w:t>(должность,фамилия,имя,отчество)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20___г.</w:t>
      </w:r>
    </w:p>
    <w:p>
      <w:pPr>
        <w:pStyle w:val="Normal"/>
        <w:jc w:val="right"/>
        <w:rPr>
          <w:color w:val="000000"/>
        </w:rPr>
      </w:pPr>
      <w:bookmarkStart w:id="54" w:name="SUB5"/>
      <w:bookmarkEnd w:id="54"/>
      <w:r>
        <w:rPr>
          <w:rStyle w:val="S0"/>
        </w:rPr>
        <w:t xml:space="preserve">Приложение 5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к Правилам перевода угодий, не покрытых лесом,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 угодья, покрытые лесом в государственном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лесном фонд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СВОДНАЯ ВЕДОМОСТЬ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перевода в покрытые лесом угодья молодняков хозяйственно-ценных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древесных пород, выращенных в результате мер содействия 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естественному возобновлению леса за ________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Лесноеучреждение_________________________филиал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г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17"/>
        <w:gridCol w:w="1102"/>
        <w:gridCol w:w="1200"/>
        <w:gridCol w:w="1366"/>
        <w:gridCol w:w="761"/>
        <w:gridCol w:w="2160"/>
        <w:gridCol w:w="1786"/>
        <w:gridCol w:w="47"/>
      </w:tblGrid>
      <w:tr>
        <w:trPr>
          <w:trHeight w:val="915" w:hRule="atLeast"/>
        </w:trPr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Год производства содействия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ь содействия естественному возобновлению леса по отчету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нят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ередано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з итога общей площади содействия числится под пологом леса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озобновились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озобновление главными породами не закончен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сего</w:t>
            </w:r>
          </w:p>
        </w:tc>
        <w:tc>
          <w:tcPr>
            <w:tcW w:w="2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з них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йным и твердолиственным породам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7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3"/>
          <w:color w:val="000000"/>
        </w:rPr>
        <w:t>продолжение таблицы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31"/>
        <w:gridCol w:w="2131"/>
        <w:gridCol w:w="1008"/>
        <w:gridCol w:w="1580"/>
        <w:gridCol w:w="858"/>
        <w:gridCol w:w="1625"/>
      </w:tblGrid>
      <w:tr>
        <w:trPr>
          <w:trHeight w:val="915" w:hRule="atLeast"/>
        </w:trPr>
        <w:tc>
          <w:tcPr>
            <w:tcW w:w="4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ереведено в покрытые лесом угодья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писано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сталось не переведенных в покрытые лесом угодья</w:t>
            </w:r>
          </w:p>
        </w:tc>
      </w:tr>
      <w:tr>
        <w:trPr/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сего</w:t>
            </w:r>
          </w:p>
        </w:tc>
        <w:tc>
          <w:tcPr>
            <w:tcW w:w="3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 том числе</w:t>
            </w:r>
          </w:p>
        </w:tc>
        <w:tc>
          <w:tcPr>
            <w:tcW w:w="10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сего</w:t>
            </w:r>
          </w:p>
        </w:tc>
        <w:tc>
          <w:tcPr>
            <w:tcW w:w="15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 том числе под пологом леса</w:t>
            </w:r>
          </w:p>
        </w:tc>
        <w:tc>
          <w:tcPr>
            <w:tcW w:w="85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сего</w:t>
            </w:r>
          </w:p>
        </w:tc>
        <w:tc>
          <w:tcPr>
            <w:tcW w:w="16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з них числится под пологом леса</w:t>
            </w:r>
          </w:p>
        </w:tc>
      </w:tr>
      <w:tr>
        <w:trPr>
          <w:trHeight w:val="1551" w:hRule="atLeast"/>
        </w:trPr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 текущем году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з них хвойных и твердолиственных пород</w:t>
            </w:r>
          </w:p>
        </w:tc>
        <w:tc>
          <w:tcPr>
            <w:tcW w:w="10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4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иранее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ИТОГО: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_________г.Руководител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55" w:name="SUB6"/>
      <w:bookmarkEnd w:id="55"/>
      <w:r>
        <w:rPr>
          <w:rStyle w:val="S0"/>
        </w:rPr>
        <w:t xml:space="preserve">Приложение 6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к Правилам перевода угодий, не покрытых лесом,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 угодья, покрытые лесом в государственном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лесном фонд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СВОДНАЯ ВЕДОМОСТЬ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еревода в покрытые лесом угодья молодняков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древесных пород, возникших в результате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естественного возобновления леса на не покрытых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ом угодьях за ________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Лесноеучреждение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филиал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764"/>
        <w:gridCol w:w="1560"/>
        <w:gridCol w:w="881"/>
        <w:gridCol w:w="1274"/>
        <w:gridCol w:w="1452"/>
        <w:gridCol w:w="1353"/>
      </w:tblGrid>
      <w:tr>
        <w:trPr/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Год вырубки, гари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и, оставленные под естественное заращива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следовано</w:t>
            </w:r>
          </w:p>
        </w:tc>
        <w:tc>
          <w:tcPr>
            <w:tcW w:w="4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озобновилось</w:t>
            </w:r>
          </w:p>
        </w:tc>
      </w:tr>
      <w:tr>
        <w:trPr>
          <w:trHeight w:val="405" w:hRule="atLeast"/>
        </w:trPr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сего</w:t>
            </w:r>
          </w:p>
        </w:tc>
        <w:tc>
          <w:tcPr>
            <w:tcW w:w="4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з них</w:t>
            </w:r>
          </w:p>
        </w:tc>
      </w:tr>
      <w:tr>
        <w:trPr>
          <w:trHeight w:val="829" w:hRule="atLeast"/>
        </w:trPr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йными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вердолист-венными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мягколист-венными</w:t>
            </w:r>
          </w:p>
        </w:tc>
      </w:tr>
      <w:tr>
        <w:trPr>
          <w:trHeight w:val="150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5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>
          <w:rStyle w:val="S3"/>
          <w:color w:val="000000"/>
        </w:rPr>
        <w:t>продолжение таблицы</w:t>
      </w:r>
    </w:p>
    <w:tbl>
      <w:tblPr>
        <w:tblW w:w="91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52"/>
        <w:gridCol w:w="2168"/>
        <w:gridCol w:w="1756"/>
        <w:gridCol w:w="2016"/>
      </w:tblGrid>
      <w:tr>
        <w:trPr/>
        <w:tc>
          <w:tcPr>
            <w:tcW w:w="7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ереведено в покрытые лесом угодья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сталось не переведенных</w:t>
            </w:r>
          </w:p>
        </w:tc>
      </w:tr>
      <w:tr>
        <w:trPr>
          <w:trHeight w:val="405" w:hRule="atLeast"/>
        </w:trPr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всего</w:t>
            </w:r>
          </w:p>
        </w:tc>
        <w:tc>
          <w:tcPr>
            <w:tcW w:w="57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з них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йными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вердолист-венными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мягколист-венными</w:t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иранее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20___г.</w:t>
      </w:r>
    </w:p>
    <w:p>
      <w:pPr>
        <w:pStyle w:val="Normal"/>
        <w:rPr>
          <w:color w:val="000000"/>
        </w:rPr>
      </w:pPr>
      <w:r>
        <w:rPr>
          <w:rStyle w:val="S7"/>
        </w:rPr>
        <w:t>ИТОГО: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_________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  <w:sz w:val="24"/>
      <w:szCs w:val="24"/>
      <w:lang w:val="ru-R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">
    <w:name w:val="s3"/>
    <w:basedOn w:val="DefaultParagraphFont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2">
    <w:name w:val="s2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4"/>
      <w:szCs w:val="24"/>
      <w:u w:val="none"/>
    </w:rPr>
  </w:style>
  <w:style w:type="character" w:styleId="S6">
    <w:name w:val="s6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7">
    <w:name w:val="s7"/>
    <w:basedOn w:val="DefaultParagraphFont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400"/>
      <w:jc w:val="both"/>
    </w:pPr>
    <w:rPr>
      <w:color w:val="000000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4:00Z</dcterms:created>
  <dc:creator>gnetii</dc:creator>
  <dc:description/>
  <cp:keywords/>
  <dc:language>en-US</dc:language>
  <cp:lastModifiedBy>gnetii</cp:lastModifiedBy>
  <dcterms:modified xsi:type="dcterms:W3CDTF">2010-07-30T11:24:00Z</dcterms:modified>
  <cp:revision>1</cp:revision>
  <dc:subject/>
  <dc:title/>
</cp:coreProperties>
</file>