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иказ Министра охраны окружающей среды Республики Казахстан от 24 апреля 2007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№ </w:t>
      </w:r>
      <w:r>
        <w:rPr>
          <w:rStyle w:val="S1"/>
          <w:sz w:val="20"/>
          <w:szCs w:val="20"/>
        </w:rPr>
        <w:t xml:space="preserve">119-п 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</w:t>
      </w:r>
      <w:bookmarkStart w:id="0" w:name="sub1000611837"/>
      <w:r>
        <w:rPr>
          <w:b/>
          <w:bCs/>
          <w:sz w:val="20"/>
          <w:szCs w:val="20"/>
        </w:rPr>
        <w:t>подпунктом 29) статьи 17</w:t>
      </w:r>
      <w:bookmarkEnd w:id="0"/>
      <w:r>
        <w:rPr>
          <w:sz w:val="20"/>
          <w:szCs w:val="20"/>
        </w:rPr>
        <w:t xml:space="preserve"> Экологического кодекса Республики Казахстан от 9 января 2007 года, </w:t>
      </w:r>
      <w:r>
        <w:rPr>
          <w:b/>
          <w:bCs/>
          <w:sz w:val="20"/>
          <w:szCs w:val="20"/>
        </w:rPr>
        <w:t>ПРИКАЗЫВАЮ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твердить </w:t>
      </w:r>
      <w:r>
        <w:rPr>
          <w:rStyle w:val="S0"/>
          <w:sz w:val="20"/>
          <w:szCs w:val="20"/>
        </w:rPr>
        <w:t xml:space="preserve">прилагаемую </w:t>
      </w:r>
      <w:bookmarkStart w:id="1" w:name="sub1000713646"/>
      <w:r>
        <w:rPr>
          <w:rStyle w:val="S0"/>
          <w:b/>
          <w:bCs/>
          <w:sz w:val="20"/>
          <w:szCs w:val="20"/>
        </w:rPr>
        <w:t>форму заключения государственной экологической экспертизы</w:t>
      </w:r>
      <w:bookmarkEnd w:id="1"/>
      <w:r>
        <w:rPr>
          <w:rStyle w:val="S0"/>
          <w:sz w:val="20"/>
          <w:szCs w:val="20"/>
        </w:rPr>
        <w:t>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. Довести настоящий Приказ до сведения территориальных подразделений Министерства охраны окружающей среды Республики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. Настоящий приказ вводится в действие по истечении десяти календарных дней после дня их первого официального опубликования.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 Искаков</w:t>
            </w:r>
          </w:p>
        </w:tc>
      </w:tr>
    </w:tbl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2" w:name="SUB100"/>
      <w:bookmarkEnd w:id="2"/>
      <w:r>
        <w:rPr>
          <w:sz w:val="20"/>
          <w:szCs w:val="20"/>
        </w:rPr>
        <w:t>Утверждена</w:t>
      </w:r>
    </w:p>
    <w:p>
      <w:pPr>
        <w:pStyle w:val="Normal"/>
        <w:ind w:firstLine="400"/>
        <w:jc w:val="right"/>
        <w:rPr/>
      </w:pPr>
      <w:bookmarkStart w:id="3" w:name="sub1000713645"/>
      <w:r>
        <w:rPr>
          <w:b/>
          <w:bCs/>
          <w:sz w:val="20"/>
          <w:szCs w:val="20"/>
        </w:rPr>
        <w:t>приказом</w:t>
      </w:r>
      <w:bookmarkEnd w:id="3"/>
      <w:r>
        <w:rPr>
          <w:sz w:val="20"/>
          <w:szCs w:val="20"/>
        </w:rPr>
        <w:t xml:space="preserve"> Министр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охраны окружающей среды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Республики Казахста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rStyle w:val="S1"/>
          <w:b w:val="false"/>
          <w:bCs w:val="false"/>
          <w:sz w:val="20"/>
          <w:szCs w:val="20"/>
        </w:rPr>
        <w:t>24 апреля 2007 года № 119-п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Форма 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явитель (название организации)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ключение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государственной экологической экспертизы</w:t>
      </w:r>
      <w:bookmarkStart w:id="4" w:name="sub1000713647"/>
      <w:r>
        <w:rPr>
          <w:b/>
          <w:bCs/>
          <w:sz w:val="20"/>
          <w:szCs w:val="20"/>
        </w:rPr>
        <w:t>*</w:t>
      </w:r>
      <w:bookmarkEnd w:id="4"/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на ________________________________________________________________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(наименование проекта, документа)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Материалы разработаны______________________________________________________________________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                                                                </w:t>
      </w:r>
      <w:r>
        <w:rPr>
          <w:sz w:val="20"/>
          <w:szCs w:val="20"/>
        </w:rPr>
        <w:t>(полное наименование проектной организации-разработчика)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Заказчик материалов проекта __________________________________________________________________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           </w:t>
      </w:r>
      <w:r>
        <w:rPr>
          <w:sz w:val="20"/>
          <w:szCs w:val="20"/>
        </w:rPr>
        <w:t xml:space="preserve">(полное название организации-заказчика, адрес) 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На рассмотрение государственной экологической экспертизы  представлены: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ной документации, перечисление комплектности представленных материалов, других документов)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Материалы поступили на рассмотрение _______________________ 200_  года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 </w:t>
      </w:r>
      <w:r>
        <w:rPr>
          <w:sz w:val="20"/>
          <w:szCs w:val="20"/>
        </w:rPr>
        <w:t>(Дата, номер входящей регист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бщие сведения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>Краткая характеристика физико-географических условий района размещения объекта экспертизы, фонового состояния окружающей среды, основных технических, технологических решений, в т.ч. описание технологического процесса, оказывающего отрицательное воздействие на окружающую среду, рассмотрение альтернативных</w:t>
      </w:r>
      <w:r>
        <w:rPr>
          <w:sz w:val="20"/>
          <w:szCs w:val="20"/>
        </w:rPr>
        <w:t xml:space="preserve"> вариантов в сравнении с лучшими аналогами современных технологий. 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ценка воздействия намечаемой деяте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на окружающую среду (ОВОС)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Полная характеристика воздействия объекта на воздушную среду, поверхностные и подземные воды, земельные ресурсы, растительный и животный мир, недра, физических воздействий, возможность и вероятность аварийных ситуаций, экологических рисков и т.д.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При рассмотрении архитектурно-планировочной документации, схем развития инженерной инфраструктуры населенных пунктов, проектов на реконструкцию (расширение) действующих предприятий все показатели в части воздействия на окружающую природную среду даются по состоянию, как на существующее положение, так и на расчетный срок.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Замечания и предложения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подготовке замечаний должны быть учтены особые требования, предъявляемые к району размещения намеченного производства с учетом сложившейся экологической ситуаци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Имеющийся перечень замечаний по рассматриваемой документации группируется в блоки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замечания в части основных положений проекта;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2. замечания в части оценки воздействия намечаемой деятельности на окружающую среду, в том числе: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3. охраны воздушного бассейна;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4. охраны и рационального использования водных ресурсов;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5. охраны земельных ресурсов;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6. охраны растительного и животного мира; 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 xml:space="preserve">7. сохранения </w:t>
      </w:r>
      <w:r>
        <w:rPr>
          <w:sz w:val="20"/>
          <w:szCs w:val="20"/>
        </w:rPr>
        <w:t xml:space="preserve">здоровья и социально-экономических условий жизни населения. </w:t>
      </w:r>
    </w:p>
    <w:p>
      <w:pPr>
        <w:pStyle w:val="Normal"/>
        <w:ind w:left="720" w:firstLine="40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20" w:firstLine="40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Вывод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Формируется вывод органа государственной экологической экспертизы о согласовании или отклонении от согласования представленной документации.</w:t>
      </w:r>
    </w:p>
    <w:p>
      <w:pPr>
        <w:pStyle w:val="Normal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Главный государственный экологический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эксперт Республики Казахстан, области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(города республиканского значения, столицы),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Руководитель экспертного подразделения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местного исполнительного органа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одпись Ф.И.О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Исполнитель: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Эксперт государственной экологической экспертизы,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проводивший экспертизу (экспертная комиссия) 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 xml:space="preserve">(фамилия </w:t>
      </w:r>
      <w:r>
        <w:rPr>
          <w:sz w:val="20"/>
          <w:szCs w:val="20"/>
        </w:rPr>
        <w:t>и инициалы, занимаемая должность)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" w:name="SUB1"/>
      <w:bookmarkEnd w:id="5"/>
      <w:r>
        <w:rPr>
          <w:sz w:val="20"/>
          <w:szCs w:val="20"/>
        </w:rPr>
        <w:t>*Примечание: Заключение государственной экологической экспертизы оформляется на официальном бланке Министерства охраны окружающей среды Республики Казахстан (территориального подразделения) либо структурного подразделения местного исполнительного органа.</w:t>
      </w:r>
    </w:p>
    <w:p>
      <w:pPr>
        <w:pStyle w:val="Normal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Carpredefinitoparagrafo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1">
    <w:name w:val="s1"/>
    <w:basedOn w:val="Carpredefinitoparagrafo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1:03:00Z</dcterms:created>
  <dc:creator>Utente Windows</dc:creator>
  <dc:description/>
  <dc:language>en-US</dc:language>
  <cp:lastModifiedBy>Utente Windows</cp:lastModifiedBy>
  <dcterms:modified xsi:type="dcterms:W3CDTF">2011-07-11T21:04:00Z</dcterms:modified>
  <cp:revision>1</cp:revision>
  <dc:subject/>
  <dc:title/>
</cp:coreProperties>
</file>