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LEGGE PROVINCIALE N. 6 DEL 14-06-2005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REGIONE TRENTO (Prov.)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ROVINCIA AUTONOMA DI TRENTO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Nuova disciplina dell’amministrazione dei beni di uso civico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BOLLETTINO UFFICIALE DELLA REGIONE TRENTINO ALTO ADIGE N. 24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STRAORDINARIO</w:t>
      </w:r>
    </w:p>
    <w:p>
      <w:pPr>
        <w:pStyle w:val="Normal"/>
        <w:rPr/>
      </w:pPr>
      <w:r>
        <w:rPr>
          <w:b/>
          <w:szCs w:val="22"/>
        </w:rPr>
        <w:t>del 16 giugno 2005</w:t>
      </w: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(Il numero del Bollettino Ufficiale Straordinario é: 24 BIS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IL CONSIGLIO PROVINCIALE</w:t>
      </w:r>
    </w:p>
    <w:p>
      <w:pPr>
        <w:pStyle w:val="Normal"/>
        <w:rPr>
          <w:szCs w:val="22"/>
        </w:rPr>
      </w:pPr>
      <w:r>
        <w:rPr>
          <w:szCs w:val="22"/>
        </w:rPr>
        <w:t>ha approvato</w:t>
      </w:r>
    </w:p>
    <w:p>
      <w:pPr>
        <w:pStyle w:val="Normal"/>
        <w:rPr>
          <w:szCs w:val="22"/>
        </w:rPr>
      </w:pPr>
      <w:r>
        <w:rPr>
          <w:szCs w:val="22"/>
        </w:rPr>
        <w:t>IL PRESIDENTE DELLA PROVINCIA</w:t>
      </w:r>
    </w:p>
    <w:p>
      <w:pPr>
        <w:pStyle w:val="Normal"/>
        <w:rPr>
          <w:szCs w:val="22"/>
        </w:rPr>
      </w:pPr>
      <w:r>
        <w:rPr>
          <w:szCs w:val="22"/>
        </w:rPr>
        <w:t>promulga</w:t>
      </w:r>
    </w:p>
    <w:p>
      <w:pPr>
        <w:pStyle w:val="Normal"/>
        <w:rPr>
          <w:szCs w:val="22"/>
        </w:rPr>
      </w:pPr>
      <w:r>
        <w:rPr>
          <w:szCs w:val="22"/>
        </w:rPr>
        <w:t xml:space="preserve">la seguente legge: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ARTICOLO 1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Oggetto e finalità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1. La Provincia autonoma di Trento, nell'ambito delle competenze ad ess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attribuite dallo Statuto speciale di autonomia, tutela e valorizza i beni di us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civico e le proprietà collettive quali elementi fondamentali per la vita e per l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viluppo delle popolazioni locali e quali strumenti primari per l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alvaguardia ambientale e culturale del patrimonio e del paesaggi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agro-silvo-pastorale trentino. La Provincia tutela altresì i diritti di uso civic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sui beni medesimi quali diritti inalienabili, imprescrittibili ed inusucapibil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2. Per i fini di questa legge si considerano beni di uso civico i deman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collettivi e le rispettive pertinenze nonché gli altri beni gravati di uso civic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appartenenti alla generalità dei cittadini residenti nel territorio frazionale 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comunale, quali individuati ai sensi della legge 16 giugno 1927, n. 1766, sul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riordino della disciplina degli usi civici, e del relativo regolamento d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attuazione approvato con regio decreto 26 febbraio 1928, n. 332. S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considerano diritti di uso civico i diritti appartenenti ad una comunità d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abitanti comunali o frazionali e quelli risultanti dai rispettivi titoli di acquisto,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formali o consuetudinari, prescindendo dall'esercizio in atto dei diritti civic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stess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3. Per quanto non disciplinato da questa legge si applica la normativ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statale vigente in materia di usi civic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ARTICOLO 2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Disciplina per il godimento dei beni di uso civico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1. L'esercizio dei diritti e il godimento dei beni di uso civico frazionali 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comunali, come definiti ai sensi dell'articolo 1, spettano, in relazione a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propri bisogni, ad ogni nucleo familiare, i cui componenti, di seguit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enominati aventi diritto, siano residenti rispettivamente nella frazione o nel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comune. Ai fini dell'espressione del voto nelle consultazioni previste d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questa legge, gli aventi diritto sono i maggiorenni di ogni nucleo familiare; l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atuto dell'amministrazione separata dei beni frazionali di uso civic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(ASUC) può tuttavia prevedere che gli aventi diritto ai fini dell'espressione d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voto siano costituiti solo dai capofamiglia, o loro delegati, come individuati a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sensi del comma 5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2. L'amministrazione competente ai sensi dell'articolo 4, comma 3, disciplin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con apposito regolamento le modalità di esercizio dei diritti e di godiment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ei beni di uso civico, nel rispetto di questa legge e del relativo regolament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i esecuzione. In caso di amministrazione separata dei beni frazionali di us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civico, il regolamento che disciplina le modalità di esercizio dei diritti e d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godimento dei beni può prevedere, per i componenti del nucleo familiare, il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requisito di un periodo minimo di residenza quale condizione per l'esercizi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ei diritti e per il godimento dei beni di uso civico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3. L'esercizio dei diritti e il godimento dei beni di uso civico sono di norm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gratuiti; tuttavia, nel caso in cui le rendite dei beni di uso civico non sian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ufficienti al pagamento delle imposte su di loro gravanti ed alla copertur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elle spese necessarie per l'amministrazione, per la gestione e per l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orveglianza dei beni medesimi, può essere richiesto al nucleo familiare, in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relazione ai bisogni dello stesso, un corrispettivo per l'esercizio degli us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consentit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4. È vietata qualsiasi forma di distribuzione ai componenti del nucle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familiare di somme di denaro derivanti a qualunque titol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all'amministrazione dei beni di uso civico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5. Agli effetti di questa legge per nucleo familiare si intende quello risultant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alla scheda di famiglia dell'anagrafe comunale; per capofamiglia s'intend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l'intestatario della scheda di famigli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ARTICOLO 3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Disposizioni particolari per la Magnifica comunità di Fiemm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e per le Regole di Spinale e Manez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1. Questa legge, con l'esclusione di quanto disposto dai capi III e IV e ferm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restando quanto previsto dall'articolo 12, non trova applicazione per i ben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gravati di uso civico appartenenti alla Magnifica comunità di Fiemme e all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Regole di Spinale e Manez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ARTICOLO 4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Forme di amministrazione dei beni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1. I beni di uso civico sono amministrati nelle forme previste da quest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articolo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2. All'amministrazione dei beni comunali di uso civico provvede il comune;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ove siano costituite le circoscrizioni di decentramento ai sensi dell'articol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20 della legge regionale 4 gennaio 1993, n. 1 (Nuovo ordinamento de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comuni della Regione Trentino - Alto Adige), il comune può affidar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l'amministrazione dei beni alla circoscrizione nel cui ambito territorial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ricadono i ben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3. All'amministrazione dei beni frazionali di uso civico provvede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a) un comitato eletto dagli aventi diritto;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b) previo affidamento da parte degli aventi diritto, il comune, che può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eputare, ove essa sia costituita, la circoscrizione nel cui ambito territorial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ricadono i beni;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c) il comune in caso di assenza di ASUC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4. Previo consenso manifestato dagli aventi diritto secondo le modalità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previste dallo statuto, due o più frazioni appartenenti allo stesso comun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possono provvedere all'amministrazione unitaria dei beni frazional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mediante l'approvazione di un unico statuto e l'elezione di un unic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comitato; in tal caso lo statuto disciplina anche le modalità per l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scioglimento dell'amministrazione unitari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5. L'amministrazione competente ai sensi di questo articolo provved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all'effettuazione dei lavori ed alla manutenzione delle opere dirette 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migliorare e valorizzare il patrimonio di uso civico che siano funzionali 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compatibili con la destinazione dei beni, nell'ambito delle propri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competenze e finalità istituzionali. L'ASUC o la circoscrizione affidatari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ell'amministrazione dei beni comunali di uso civico ricadenti nel propri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territorio può affidare al comune il compito di realizzare i lavori e gl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interventi di cui al presente comm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6. Nel caso in cui all'amministrazione dei beni di uso civico provveda il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comune ai sensi dei commi 2 e 3, i proventi dei beni di uso civico e la lor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estinazione devono essere posti in evidenza in apposito allegato al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bilancio di previsione ed al rendiconto del comun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7. Relativamente ai beni frazionali di uso civico è confermata la forma d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amministrazione in atto, salvo che almeno un quarto degli aventi diritt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richieda al sindaco la scelta di una forma diversa di amministrazione e l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stessa sia approvata con l'apposita consultazione prevista dall'articolo 5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ARTICOLO 5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Scelta della forma di amministrazione dei beni frazionali di uso civico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1. Nel caso previsto dall'articolo 4, comma 7, la forma di amministrazione de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beni frazionali di uso civico è scelta dagli aventi diritto mediante apposit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consultazione, indetta dal sindaco entro sessanta giorni dalla richiesta. In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caso di ritardo od omissione la Giunta provinciale esercita i poteri sostitutiv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previsti dall'ordinamento vigente per i comun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2. La richiesta oggetto della consultazione è approvata se partecipa all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votazione la maggioranza degli aventi diritto e se è raggiunta l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maggioranza dei voti validamente espress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3. Nel caso in cui la richiesta abbia ad oggetto l'affidament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ell'amministrazione dei beni frazionali di uso civico al comune e si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approvata ai sensi del comma 2, il comune provvede all'amministrazione de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beni di uso civico a decorrere dal primo giorno dell'anno successivo a quell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in cui è effettuata la consultazione e subentra all'amministrazione separat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in tutti i rapporti attivi e passivi in esser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4. Nel caso in cui la richiesta abbia ad oggetto l'istituzione dell'ASUC, gl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aventi diritto, contestualmente alla scelta di tale forma di amministrazione,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eleggono il comitato composto da cinque membri. Il comitato ha il compito d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provvedere all'approvazione dello statuto e all'amministrazione dei beni,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rimanendo in carica per il periodo previsto dallo statuto stesso e comunqu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per un periodo non superiore a cinque anni. L'ASUC provved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all'amministrazione dei beni di uso civico a decorrere dal primo giorn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ell'anno successivo a quello in cui è effettuata la consultazione,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subentrando al comune in tutti i rapporti attivi e passivi in esser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5. Nei casi previsti dai commi 3 e 4, sino all'adozione da parte dei nuov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organi di amministrazione del regolamento previsto dall'articolo 2, comma 2,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continuano ad applicarsi le disposizioni del regolamento vigent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ARTICOLO 6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Statuto per l'amministrazione dei beni frazionali di uso civico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1. L'ASUC è dotata di autonomia amministrativa, contabile e finanziari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2. L'attività dell'ASUC è limitata all'amministrazione dei beni demaniali d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originaria appartenenza alla frazione, quali descritti nel decret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commissariale di cui all'articolo 42 del regio decreto n. 332 del 1928, d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quelli già di proprietà della frazione al momento dell'entrata in vigore d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questa legge suscettibili di essere gravati dal vincolo di uso civico, nonché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ei beni acquistati ai sensi dell'articolo 17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3. L'organizzazione ed il funzionamento dell'ASUC sono disciplinati dall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atuto. Lo statuto, nel rispetto delle norme fissate da questa legge e dal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relativo regolamento di esecuzione, determina in particolare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a) la previsione dei capofamiglia quali aventi diritto al voto nell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consultazioni previste da questa legge;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b) le modalità di elezione, nonché le attribuzioni del presidente dell'ASUC;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c) la composizione, il funzionamento e le attribuzioni del comitato;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) l'organizzazione amministrativa dell'ASUC;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e) l'eventuale riconoscimento al presidente dell'ASUC di un'indennità d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carica e ai componenti del comitato di un gettone di presenza;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f) le modalità di gestione economica dei beni mediante accordi, convenzion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o altre forme di gestione compatibili con questa legge;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g) le modalità per l'esercizio del diritto di iniziativa popolare concernent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proposte di modificazione dello statuto; l'iniziativa deve essere sottoscritt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a almeno un quarto degli aventi diritto, come definiti ai sensi dell'articolo 2,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comma 1, secondo periodo;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h) le forme di partecipazione degli aventi diritto all'attività di gestione degl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usi civici;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i) le forme di pubblicità degli atti e dell'attività del comitato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4. Lo statuto è approvato dal comitato in carica dell'ASUC ed è pubblicat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per almeno 60 giorni all'albo dell'ASUC. Entro il termine di pubblicazione l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atuto è trasmesso alla Giunta provinciale. La Giunta provinciale ha l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facoltà di verificare la conformità dello statuto alla legge e, ove riscontri dell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ifformità, le segnala all'ASUC per i conseguenti provvediment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5. Lo statuto entra in vigore il sessantesimo giorno successivo alla data d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pubblicazione. Entro tale termine un quinto dei maggiorenni residente nell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frazione può chiedere di sottoporlo a referendum confermativo, indicando 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ingoli quesiti referendari; in tal caso il sindaco, su richiesta del president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ell'ASUC, indice il referendum da effettuarsi comunque entro i successiv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novanta giorni. Il referendum è valido se partecipa alla votazione almeno il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30 per cento dei maggiorenni residenti nella frazione e se è raggiunta l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maggioranza dei voti validamente espress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6. L'esito favorevole o sfavorevole del referendum è determinato dal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prevalere rispettivamente dei voti affermativi su quelli negativi o di quell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negativi sugli affermativi. In caso di esito favorevole lo statuto entra in vigor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il primo giorno del mese successivo alla proclamazione del risultato del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referendum; in caso di esito negativo il comitato deve provvedere, entro 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uccessivi trenta giorni, a modificare le parti dello statuto oggetto dei quesit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referendar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7. Nel caso in cui lo statuto preveda i capofamiglia quali aventi diritto al vot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nelle consultazioni previste da questa legge, ai fini dell'indizione del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referendum confermativo previsto dal comma 5 è sufficiente che il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referendum sia richiesto da un decimo degli aventi diritto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ARTICOLO 7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Organi dell'ASUC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1. Sono organi dell'ASUC il comitato e il suo president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2. Il comitato è eletto dagli aventi diritto, ed in particolare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a) dai maggiorenni di ogni nucleo familiare residenti nella frazione;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b) ove previsto dallo statuto, dai capofamiglia o loro delegat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3. Il comitato è composto da un numero di componenti, stabilito dallo statuto,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non inferiore a tre né superiore a sette. Per la validità dell'elezione del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comitato lo statuto può prevedere la partecipazione al voto di un numer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minimo di elettori, comunque non inferiore al 30 per cento degli aventi diritto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Il comitato rimane in carica cinque anni decorrenti dalla proclamazione degl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eletti. Il comitato scaduto rimane in carica, per l'ordinaria amministrazione,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fino all'insediamento del nuovo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4. Il comitato esercita i poteri e le facoltà di amministrazione specificati dall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statuto, salvo quelli riservati al presidente dallo statuto medesimo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5. Il presidente è eletto dal comitato nel suo seno. Egli ha la rappresentanz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legale dell'ASUC nei confronti dei terzi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6. Ai componenti del comitato ed al presidente si applicano, in quant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compatibili, le cause di ineleggibilità, di incompatibilità e conseguent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procedimenti disciplinati dalla vigente normativa regionale concernent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l'elezione dei consiglieri comunali e del sindaco, intendendosi sostituiti a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corrispondenti organi quelli dell'ASUC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7. La carica di componente del comitato e di presidente è incompatibile con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la carica di assessore e di sindaco del comune di appartenenz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8. L'astensione obbligatoria, il rimborso delle spese legali agl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amministratori, la decadenza dalla carica a seguito di assenze ingiustificat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ed il diritto di accesso sono regolati dalla legislazione regionale vigente per 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comun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ARTICOLO 8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Disposizioni per l'effettuazione dell'elezione del comitato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1. Il sindaco del comune nel quale opera l'ASUC, almeno un mese prim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ella scadenza dei cinque anni di durata in carica del comitato, indice l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consultazione per l'elezione del nuovo comitato, secondo le modalità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indicate nel regolamento di esecuzione di questa legg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2. La consultazione è nulla se non è raggiunto il numero minimo di votant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eterminato ai sensi dell'articolo 7, comma 3; in tal caso il sindaco indic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una nuova consultazione a distanza non inferiore a due mesi e non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uperiore a quattro. Qualora anche la seconda consultazione non abbi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raggiunto il previsto numero minimo di votanti, il sindaco indice entro du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mesi una terza consultazione. Ove anche alla terza consultazione non si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raggiunto il previsto numero minimo di votanti, all'amministrazione dei ben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frazionali provvede il comune a decorrere dal giorno successiv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all'accertamento dell'esito della consultazione. Resta ferma in ogni caso l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possibilità di chiedere l'amministrazione separata ai sensi dell'articolo 4,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comma 7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3. Per quanto non previsto da questo articolo, le modalità di svolgiment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ell'elezione del comitato sono disciplinate dal regolamento di esecuzion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i questa legg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ARTICOLO 9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ersonal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1. Per l'esercizio delle sue funzioni l'ASUC può avvalersi, anche attravers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forme collaborative, di personale dei comuni, di altre ASUC o di altri ent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pubblici, secondo le modalità previste nel regolamento di esecuzion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2. Qualora non sia possibile provvedere ai sensi del comma 1, l'ASUC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assume personale proprio, anche attingendo, previa intesa, alle graduatori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in corso di validità di comuni o di altri enti pubblici relative a profil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professionali corrispondent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3. L'ASUC provvede in ogni caso con risorse finanziarie proprie all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copertura degli oneri relativi al personale dipendente o utilizzato ai sensi del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comma 1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ARTICOLO 10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Destinazione delle risorse derivanti dai beni di uso civico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1. Fermo restando quanto previsto dall'articolo 16, le risorse finanziari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erivanti dai beni di uso civico comunali o frazionali sono destinate all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manutenzione ordinaria e straordinaria nonché all'amministrazione e all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gestione del patrimonio d'uso civico. Le eventuali eccedenze posson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ssere destinate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a) all'incremento e al miglioramento del patrimonio di uso civico anch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mediante l'acquisizione o la realizzazione di immobili o opere che possan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ssere gravati dal vincolo di uso civico ai sensi dell'articolo 17;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b) al finanziamento di servizi pubblici, di interventi o di opere pubblich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rivolti al diretto beneficio della generalità degli abitanti del comune o dell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frazione;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c) al finanziamento totale o parziale, anche mediante trasferimento di fondi 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oggetti terzi, ovvero all'attuazione di attività e di iniziative di interess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comunale o frazional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2. Qualora l'ASUC provveda direttamente al finanziamento degli interventi d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cui alla lettera b) del comma 1, va acquisita la preventiva intesa con il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comune, che deve verificare la coerenza degli interventi con gli strumenti d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programmazione comunal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ARTICOLO 11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Risorse, bilancio e contabilità dell'ASUC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1. Le risorse finanziarie dell'ASUC sono costituite da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a) proventi del patrimonio agro-silvo-pastorale;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b) rendite patrimoniali dei beni intavolati alla frazione;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c) ogni altro finanziamento e contributo connessi all'esercizio dei compit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ell'ASUC;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) ogni altra rendita derivante dall'investimento delle disponibilità liquid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ell'ASUC;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) ogni altra risorsa prevista dallo statuto di cui all'articolo 6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2. L'ASUC adotta il bilancio preventivo sulla base di uno schema approvat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alla Giunta provinciale. L'ASUC è tenuta a rispettare nell'ambito del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bilancio e delle sue variazioni gli equilibri economici e finanziari dell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gestion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3. Il rendiconto della gestione, redatto sulla base di un modello approvat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alla Giunta provinciale, è deliberato dal comitato entro il 30 giugn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ell'anno successivo a quello cui si riferisc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4. Le deliberazioni di adozione del bilancio preventivo e del cont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consuntivo divenute esecutive sono trasmesse, alla Giunta provincial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5. Il servizio di tesoreria dell'ASUC è affidato, alle medesime condizioni, al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tesoriere del comune di appartenenz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6. È vietato il ricorso a qualsiasi forma di indebitamento per il finanziament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i spese corrent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7. La Giunta provinciale, d'intesa con l'associazione più rappresentativ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elle ASUC, individua i principi dell'ordinamento contabile e finanziario de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comuni applicabili alla gestione contabile e finanziaria dell'ASUC, tenend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conto anche della dimensione finanziaria del bilancio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8. Per la revisione economico-finanziaria l'ASUC si avvale di un revisore de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conti. Il revisore dei conti è nominato dall'ASUC che lo sceglie tra i revisor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iscritti al registro dei revisori contabili o tra persone di comprovat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esperienza in materia giuridico-contabile o avvalendosi del revisore del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comune. La carica di revisore dei conti è incompatibile con quella d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amministratore dell'ASUC, di consigliere, di sindaco e di assessore del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comune di appartenenz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9. Il revisore nominato secondo le modalità previste dal comma 8 svolge 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seguenti compiti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a) fornisce pareri obbligatori sulla proposta di bilancio di previsione e de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ocumenti allegati. Nei pareri è espresso un motivato giudizio in ordine all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legittimità, alla congruità, alla coerenza e all'attendibilità delle previsioni d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bilancio;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b) elabora la relazione sullo schema di rendiconto della gestione con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attestazione della corrispondenza del rendiconto medesimo alle risultanz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elle scritture contabili;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c) presta attività di vigilanza sulla regolarità contabile ed, in generale, sull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gestione finanziaria dell'ASUC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ARTICOLO 12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Accesso ai benefici delle leggi provinciali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1. Ai fini del riconoscimento del ruolo delle ASUC e della loro valorizzazion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nel contesto del territorio provinciale nell'ambito delle finalità di quest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legge, le medesime sono ammesse ai benefici previsti dalle legg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provinciali, nel rispetto dei requisiti stabiliti dalle stesse. Questo comma s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applica anche alla Magnifica comunità di Fiemme e alle Regole di Spinale 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Manez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2. La Provincia, mediante un apposito fondo istituito nel bilancio provinciale,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concorre annualmente al finanziamento degli oneri sostenuti dalle ASUC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3. Con apposita deliberazione della Giunta provinciale, adottata d'intesa con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l'associazione più rappresentativa delle ASUC, sono individuate le ASUC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beneficiarie dei finanziamenti a valere sul fondo di cui al comma 2, l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tipologie di spesa ammesse a finanziamento, nonché i criteri e le modalità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per la loro assegnazione ed erogazion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ARTICOLO 13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rincipi e disposizioni generali per la gestione dei beni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1. La gestione dei beni di uso civico è volta a conseguire la miglior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utilizzazione economica dei beni, nel rispetto dei principi e delle finalità d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tutela e di valorizzazione stabiliti dall'articolo 1, comma 1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2. A condizione che ne consegua un effettivo beneficio per la generalità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egli abitanti della frazione o del comune, l'amministrazione competent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può disporre la variazione d'uso dei beni di uso civico, la sospension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temporanea o l'estinzione del vincolo su determinati beni di uso civico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3. Gli atti deliberativi concernenti la variazione d'uso, la sospension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temporanea e l'estinzione del vincolo di uso civico sono soggett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all'autorizzazione della Provincia nei casi, alle condizioni e nel rispetto dell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procedure previste rispettivamente dagli articoli 14, 15 e 16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4. I provvedimenti di apposizione del vincolo di uso civico, nonché quell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adottati ai sensi di questo capo dal servizio provinciale competente in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materia di usi civici, di seguito denominato servizio provinciale,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costituiscono, ove necessario, titolo per le conseguenti iscrizioni tavolar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ARTICOLO 14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Variazione d'uso dei beni di uso civico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1. Per variazione d'uso dei beni di uso civico si intende il cambiament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ell'utilizzazione economica dei beni effettuato nel rispetto delle prevision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egli strumenti urbanistici vigenti per l'area in cui ricadono i beni medesim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2. Sono soggette ad autorizzazione del servizio provinciale, da rilasciarsi nel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rispetto dei criteri stabiliti dalla Giunta provinciale sentita l'associazione più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rappresentativa delle ASUC, le variazioni d'uso dirette alla costruzione, all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trasformazione ed alla ristrutturazione di fabbricati di pertinenza dei beni d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uso civico, destinati alla conoscenza della storia e della tradizione dell'us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civico, alla lavorazione, alla valorizzazione ed alla commercializzazione de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prodotti agricoli, pastorali e forestali, o all'esercizio dell'attività agrituristic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ARTICOLO 15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Sospensione del vincolo di uso civico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1. L'amministrazione competente può disporre a favore di terzi l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ospensione del vincolo di uso civico per la realizzazione di opere, d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interventi o impianti di pubblica utilità, ivi inclusi quelli finalizzati a garantir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ervizi pubblici essenziali, nonché per consentire la concessione in uso 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titolo oneroso di un determinato bene di uso civico ovvero la costituzione sul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medesimo di diritti real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2. La concessione in uso o la costituzione di diritti reali deve in ogni cas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prevedere le forme specifiche di utilizzo del bene, il corrispettivo e la durat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ell'utilizzo o del diritto nonché gli obblighi e le garanzie poste a carico de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soggetti terzi a tutela del bene di uso civico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3. Il corrispettivo deve essere congruo e impiegato in conformità a quant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previsto dall'articolo 10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4. Il corrispettivo riferito a concessioni minerarie deve uniformarsi a quant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previsto dalla vigente normativa in materia, al fine di uniformare il contribut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i concessione a livello provincial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5. Per la realizzazione di opere pubbliche, di interventi o impianti di pubblic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utilità, ivi inclusi quelli finalizzati a garantire servizi pubblici essenziali di cu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all'articolo 1 della legge 12 giugno 1990, n. 146 (Norme sull'esercizio del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iritto di sciopero nei servizi pubblici essenziali e sulla salvaguardia de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iritti della persona costituzionalmente tutelati. Istituzione dell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Commissione di garanzia dell'attuazione della legge), ai fini dell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eterminazione del corrispettivo si fa riferimento ai valori utilizzati per il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calcolo delle indennità di asservimento regolamentate dalla normativ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provinciale vigente in materia di espropriazione; l'ammontare delle suddett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indennità può essere motivatamente variato in aumento o in diminuzion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fino ad un massimo del 20 per cento. È fatta salva la facoltà delle parti d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concordare un corrispettivo maggior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6. Per l'esecuzione degli atti deliberativi comportanti la sospensione del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iritto di uso civico per una durata pari o superiore a nove anni è richiest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l'autorizzazione del servizio provinciale, da rilasciarsi nel rispetto dei criter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abiliti dalla Giunta provinciale sentita al riguardo l'associazione più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rappresentativa delle ASUC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ARTICOLO 16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Estinzione del vincolo di uso civico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1. L'estinzione del vincolo di uso civico gravante su un determinato bene è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ammessa eccezionalmente solo nei casi previsti dal comma 3, sempre ch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la migliore utilizzazione e valorizzazione del bene di uso civico non si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perseguibile mediante altri atti di gestione previsti da questo capo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L'estinzione è deliberata dall'organo competente dell'amministrazione com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individuata dall'articolo 4. Ove l'estinzione sia deliberata dal comitat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ell'ASUC, il servizio provinciale può richiedere al comune elementi in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ordine alla coerenza dell'estinzione con gli strumenti di programmazione 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pianificazione comunale. Il comune si esprime entro trenta giorni dal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ricevimento della richiesta. Scaduto tale termine il servizio provincial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procede prescindendo dalle valutazioni del comun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2. Per l'esecuzione degli atti deliberativi concernenti l'estinzione del vincol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i uso civico è sempre richiesta l'autorizzazione del servizio provinciale. A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fini del rilascio dell'autorizzazione all'estinzione del vincolo di uso civico l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richiesta deve contenere gli elementi conoscitivi atti a dimostrare il rispetto d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quanto disposto dal comma 3 e dall'articolo 13, comma 2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3. L'estinzione del vincolo è ammessa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a) quando il bene ricada in zone urbanizzate tali da non poter più avere in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alcun modo la destinazione e la funzione di cui alla presente legge;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b) per la realizzazione, a beneficio della generalità degli abitanti dell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frazione o del comune, di opere pubbliche, di interventi o impianti d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pubblica utilità, ivi inclusi quelli finalizzati a garantire servizi pubblic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essenziali, quali individuati dall'articolo 1 della legge n. 146 del 1990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L'autorizzazione all'estinzione contiene in ogni caso la clausola del ritorn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elle terre alla loro originaria destinazione, qualora nel termine stabilit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nell'atto stesso non siano realizzate le finalità che hanno motivato l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autorizzazioni stesse;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c) qualora vi sia compensazione mediante apposizione del vincolo su altr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beni idonei di pari valore o superficie acquisiti in permuta o con altro titolo,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empre che non si creino interclusioni o non si interrompa la continuità del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emanio civico. Gli eventuali conguagli o eccedenze derivanti dall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uddette operazioni devono essere destinati esclusivamente per finanziar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interventi di manutenzione ordinaria e straordinaria del patrimonio di us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civico. In caso di accertata impossibilità alla compensazione mediant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apposizione del vincolo su altri beni idonei, i proventi derivanti dall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uddette operazioni sono destinati al miglioramento del patrimonio di us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civico esistent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ARTICOLO 17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Acquisto di beni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1. L'ASUC ha la facoltà di accrescere il proprio demanio civico acquistand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ulteriori beni rispetto a quelli riconosciuti dal decreto commissariale previst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all'articolo 42 del regio decreto n. 332 del 1928, sempreché gli stess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rientrino nelle categorie di beni indicati dal primo comma dell'articolo 11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ella legge n. 1766 del 1927 e siano rispondenti alle finalità di cui all'articol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1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ARTICOLO 18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ianificazione territoriale e mutamento di destinazion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1. L'elaborazione del piano urbanistico provinciale deve tener conto dell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natura e delle funzioni delle terre di uso civico così come definite da quest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legg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2. Fermo restando quanto disciplinato da questo capo, qualora in sede d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elaborazione degli strumenti urbanistici subordinati al piano urbanistic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provinciale e delle relative varianti l'ente procedente intenda mutare l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estinazione in atto dei beni di uso civico, lo stesso ente, dopo aver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verificato l'insussistenza di soluzioni alternative all'opera meno onerose 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penalizzanti per i beni gravati di uso civico, acquisisce il parere obbligatori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ell'amministrazione competente. Il mutamento della destinazione in att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non può essere disposto con l'approvazione dei piani attuativi ai sens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ell'articolo 56, comma 1, della legge provinciale 5 settembre 1991, n. 22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(Ordinamento urbanistico e tutela del territorio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3. La definitiva adozione degli strumenti urbanistici subordinati al pian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urbanistico provinciale e delle relative varianti è preceduta dalla verifica, in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ordine alla compatibilità, del mutamento di destinazione con la tutela e l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valorizzazione dell'ambiente e il soddisfacimento delle esigenze dell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collettività beneficiaria del diritto di uso civico; la verifica è effettuat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mediante una conferenza di servizi indetta dal servizio provinciale alla qual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partecipano i rappresentanti delle strutture provinciali interessate, nonché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el comune e dell'ASUC interessata. Il pronunciamento della conferenza d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ervizi è reso nel termine previsto per l'espressione della commission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urbanistica provinciale ai sensi dell'articolo 40, comma 4, della legg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provinciale n. 22 del 1991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4. Il decreto di esproprio e di occupazione di cui al titolo III della legg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provinciale 19 febbraio 1993, n. 6 (Norme sulla espropriazione per pubblic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utilità), o il decreto di asservimento per opera pubblica o di pubblica utilità,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espletati ove necessari gli adempimenti richiesti per la valutazione d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impatto ambientale, comportano contestualmente, a seconda dei casi,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l'estinzione o la sospensione del vincolo di uso civico apposto sui beni in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sso ricompres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5. I beni gravati di uso civico sono espropriabili e assoggettabili a servitù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coattiva solamente nel caso in cui l'ente promotore sia un ente pubblic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ovvero l'espropriazione o la costituzione della servitù coattiva sia funzional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alla realizzazione di opere di pubblica utilità finalizzate ad assicurar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l'erogazione dei servizi pubblici essenziali di cui all'articolo 1 della legge n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146 del 1990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6. Per i piani di cui al comma 2, già adottati alla data di entrata in vigore d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questa legge, nei quali siano contenute previsioni di destinazioni di terr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civiche diverse da quelle in atto, spetta alla Giunta provinciale in sede d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approvazione acquisire il parere di cui al medesimo comma 2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ARTICOLO 19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Esercizio delle funzioni già attribuite al Commissario regionale per la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liquidazione degli usi civici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1. Le funzioni amministrative in materia di usi civici attribuite ai sensi dell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normativa statale vigente al Commissario regionale per la liquidazione degl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usi civici sono esercitate dalla Provinci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2. Nell'ambito del dipartimento competente in materia è autorizzata l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costituzione dell'ufficio preposto agli usi civic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ARTICOLO 20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Regolamento di esecuzion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1. Entro centottanta giorni dalla data di entrata in vigore di questa legge l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Giunta provinciale delibera il regolamento di esecuzione, sentita l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competente commissione permanente del Consiglio provincial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2. Il regolamento, oltre a quanto previsto dalle disposizioni di questa legge,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isciplina in particolare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a) l'istituzione e la tenuta da parte dell'ASUC dell'elenco dei cittadini avent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iritto al voto nelle consultazioni previste da questa legge;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b) le modalità per l'effettuazione delle consultazioni popolari previste d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questa legge;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c) le modalità per il rilascio delle autorizzazioni di cui al capo III;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) le modalità per l'esercizio dei poteri sostitutivi della Giunta provinciale e d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cioglimento degli organi dell'ASUC, rispettivamente nei casi di ritardo od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omissione di atti obbligatori per legge ovvero di impossibilità d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funzionamento o per il compimento di gravi violazioni di legge;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e) l'istituzione e la tenuta di una banca dati provinciale del patrimonio di us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civico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ARTICOLO 21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Regolarizzazione delle utilizzazioni in atto dei beni di uso civico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1. Le amministrazioni competenti possono presentare alla Provinci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richiesta di regolarizzazione relativamente a situazioni di fatto riconducibil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alle fattispecie previste dagli articoli 14, 15 e 16, preesistenti alla dat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ell'entrata in vigore di questa legge e che non risultino conformi all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ormativa vigente al momento di questa realizzazion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2. La regolarizzazione di cui al comma 1 può essere concessa a condizion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che siano rispettati i presupposti ed i vincoli di cui ai rispettivi articoli 14, 15 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16 e, limitatamente ai casi di cui all'articolo 15, i soggetti interessat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all'utilizzo del bene abbiano pagato all'amministrazione competente un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omma pari a quella dovuta a titolo di corrispettivo ai sensi del medesim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articolo per il periodo corrispondente a quello di effettivo utilizzo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3. Sono in ogni caso esclusi dalla regolarizzazione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a) i beni che risultino interclusi o che interrompano in qualunque modo l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continuità del demanio collettivo;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b) le opere o i manufatti che siano in contrasto con le vigenti disposizioni in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materia urbanistica ed ambiental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ARTICOLO 22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onsulenza della Provincia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1. Il servizio provinciale provvede a fornire consulenza ai comuni e all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ASUC nelle materie disciplinate da questa legg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ARTICOLO 23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Rinvii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1. Per l'attività contrattuale e per l'esecuzione dei lavori l'ASUC osserva 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principi della legislazione provinciale vigente in materia di contratti e d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lavori pubblici applicabili ai comuni; il regolamento di esecuzione può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abilire le norme di coordinamento con questa legge eventualment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ecessari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2. Per quanto non espressamente previsto da questa legge, dal su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regolamento di esecuzione, nonché dagli statuti e dai regolamenti d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ciascuna ASUC, si applicano, in quanto compatibili, le disposizioni vigenti in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materia di ordinamento dei comuni della Regione autonoma Trentino - Alt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Adige/Südtirol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ARTICOLO 24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Abrogazioni e disposizioni transitori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1. Con effetto dalla data di entrata in vigore di questa legge, sono abrogat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le seguenti disposizioni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a) la legge provinciale 13 marzo 2002, n. 5 (Disciplina dell'amministrazion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ei beni di uso civico);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b) gli articoli 12 e 13 della legge provinciale 12 maggio 2004, n. 4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(Disposizioni per la formazione dell'assestamento del bilancio annuale 2004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e pluriennale 2004-2006 della Provincia autonoma di Trento "legg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finanziaria");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c) gli articoli 5 e 6 della legge provinciale 23 novembre 2004, n. 9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(Disposizioni in materia di programmazione, di contabilità e di usi civici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2. Salvo quanto previsto dal comma 3, fino alla data di entrata in vigore del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regolamento di esecuzione di questa legge continuano ad applicarsi, in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quanto compatibili con la medesima legge, il decreto del Presidente dell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Provincia 28 gennaio 2003, n. 3-124/Leg. (Regolamento di esecuzione dell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legge provinciale 13 marzo 2002, n. 5 "Disciplina dell'amministrazione de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beni di uso civico") e il decreto del Presidente della Provincia 24 ottobr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2003, n. 33-154/Leg. (Modifiche al regolamento di esecuzione della legg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provinciale 13 marzo 2002, n. 5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3. Con effetto dalla data di entrata in vigore di questa legge, sono abrogat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le seguenti disposizioni: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a) gli articoli 3, 4, 5, 7, 10 e 33 del decreto del Presidente della Provincia 28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gennaio 2003, n. 3-124/Leg.;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b) gli articoli 2, 6, 7 e 8 del decreto del Presidente della Provincia 24 ottobr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2003, n. 33-154/Leg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ARTICOLO 25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Disposizioni di prima applicazion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1. Entro centottanta giorni dalla data di entrata in vigore del regolamento d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esecuzione di questa legge i comitati in carica delle ASUC approvano l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statuto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2. Sino all'entrata in vigore dello statuto adottato da ciascuna ASUC ai sens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el comma 1, gli istituti e le materie riservate alla disciplina statutaria a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ensi dell'articolo 6 sono provvisoriamente disciplinate dal regolamento d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esecuzione di questa legge. Nelle more dell'approvazione del predett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regolamento continuano a trovare applicazione, in quanto compatibili con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questa legge, le disposizioni regolamentari stabilite dai capitoli II, III e IV del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ecreto del Presidente della Giunta provinciale 11 novembre 1952, n. 4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(Regolamento per l'esecuzione della legge provinciale 16 settembre 1952,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. 1 sulle amministrazioni separate dei beni frazionali di uso civico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3. In relazione a quanto previsto dall'articolo 7, comma 3, primo periodo, in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ordine alla composizione del comitato dell'ASUC, in mancanza di apposit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isposizioni statutarie il comitato è composto da cinque membr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4. Per le ASUC operanti alla data di entrata in vigore di questa legge rest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ferma la composizione dei comitati in carica fino alla loro scadenz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5. I comitati provvisori, eletti ai sensi dell'articolo 5, comma 4, della legg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provinciale n. 5 del 2002 ed operanti alla data di entrata in vigore di quest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legge, restano in carica per un periodo non superiore a cinque ann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ecorrenti dalla data della loro elezione per lo svolgimento dei compit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previsti dall'articolo 5, comma 4, di questa legg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ARTICOLO 26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Proroga dei comitati delle amministrazioni separate dei beni frazionali di uso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ivico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1. I comitati delle ASUC in scadenza entro il 30 giugno 2005, se alla data d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entrata in vigore di questa legge non sono ancora state avviate l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consultazioni per il loro rinnovo, restano in carica fino all'insediamento de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nuovi comitati eletti secondo la disciplina stabilita da questa legge e del su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regolamento di esecuzione, e comunque non oltre il 31 dicembre 2005. I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comitati in carica alla data di entrata in vigore di questa legge approvano l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statuto ai sensi dell'articolo 6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Formula Finale: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La presente legge sarà pubblicata nel Bollettino ufficiale della Regione. È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fatto obbligo a chiunque spetti di osservarla e di farla osservare come legge </w:t>
      </w:r>
    </w:p>
    <w:p>
      <w:pPr>
        <w:pStyle w:val="Normal"/>
        <w:rPr>
          <w:szCs w:val="22"/>
        </w:rPr>
      </w:pPr>
      <w:r>
        <w:rPr>
          <w:szCs w:val="22"/>
        </w:rPr>
        <w:t>della Provincia.</w:t>
      </w:r>
    </w:p>
    <w:p>
      <w:pPr>
        <w:pStyle w:val="Normal"/>
        <w:rPr>
          <w:szCs w:val="22"/>
        </w:rPr>
      </w:pPr>
      <w:r>
        <w:rPr>
          <w:szCs w:val="22"/>
        </w:rPr>
        <w:t>Trento, 14 giugno 2005</w:t>
      </w:r>
    </w:p>
    <w:p>
      <w:pPr>
        <w:pStyle w:val="Normal"/>
        <w:rPr>
          <w:szCs w:val="22"/>
        </w:rPr>
      </w:pPr>
      <w:r>
        <w:rPr>
          <w:szCs w:val="22"/>
        </w:rPr>
        <w:t>IL PRESIDENTE DELLA PROVINCIA</w:t>
      </w:r>
    </w:p>
    <w:p>
      <w:pPr>
        <w:pStyle w:val="Normal"/>
        <w:rPr>
          <w:szCs w:val="22"/>
        </w:rPr>
      </w:pPr>
      <w:r>
        <w:rPr>
          <w:szCs w:val="22"/>
        </w:rPr>
        <w:t>L. DELLAI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s-AR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s-AR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b/>
      <w:bCs/>
      <w:kern w:val="2"/>
      <w:sz w:val="48"/>
      <w:szCs w:val="48"/>
    </w:rPr>
  </w:style>
  <w:style w:type="character" w:styleId="Ttulo2Car">
    <w:name w:val="Título 2 Car"/>
    <w:basedOn w:val="Fuentedeprrafopredeter"/>
    <w:qFormat/>
    <w:rPr>
      <w:b/>
      <w:bCs/>
      <w:sz w:val="36"/>
      <w:szCs w:val="36"/>
    </w:rPr>
  </w:style>
  <w:style w:type="character" w:styleId="Bodycopy1">
    <w:name w:val="bodycopy1"/>
    <w:basedOn w:val="Fuentedeprrafopredeter"/>
    <w:qFormat/>
    <w:rPr>
      <w:rFonts w:ascii="Verdana" w:hAnsi="Verdana" w:cs="Verdana"/>
      <w:b w:val="false"/>
      <w:bCs w:val="false"/>
      <w:color w:val="000000"/>
      <w:sz w:val="17"/>
      <w:szCs w:val="17"/>
    </w:rPr>
  </w:style>
  <w:style w:type="character" w:styleId="Bodycopysmall1">
    <w:name w:val="bodycopysmall1"/>
    <w:basedOn w:val="Fuentedeprrafopredeter"/>
    <w:qFormat/>
    <w:rPr>
      <w:rFonts w:ascii="Verdana" w:hAnsi="Verdana" w:cs="Verdana"/>
      <w:strike w:val="false"/>
      <w:dstrike w:val="false"/>
      <w:color w:val="333333"/>
      <w:sz w:val="15"/>
      <w:szCs w:val="15"/>
      <w:u w:val="none"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4"/>
      <w:szCs w:val="14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EU Albertina" w:hAnsi="EUAlbertina;EU Albertina" w:cs="EUAlbertina;EU Albertina"/>
      <w:lang w:val="es-AR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9:45:00Z</dcterms:created>
  <dc:creator>Analia</dc:creator>
  <dc:description/>
  <cp:keywords/>
  <dc:language>en-US</dc:language>
  <cp:lastModifiedBy>Romina</cp:lastModifiedBy>
  <dcterms:modified xsi:type="dcterms:W3CDTF">2010-03-21T14:52:00Z</dcterms:modified>
  <cp:revision>296</cp:revision>
  <dc:subject/>
  <dc:title/>
</cp:coreProperties>
</file>