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LEGGE PROVINCIALE N. 9 DEL 03-04-2007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REGIONE TRENTO (Prov.)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Disposizioni in materia di bonifica e miglioramento fondiario, di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ricomposizione fondiaria e conservazione dell’integrità dell’aziend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gricola e modificazioni di leggi provinciali in materia di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gricoltura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BOLLETTINO UFFICIALE DELLA REGIONE TRENTINO ALTO ADIGE N. 16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l 17 aprile 2007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UPPLEMENTO N. 2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NSIGLIO PROVINCIA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approva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PRESIDENTE DELLA PROVINC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mulg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seguente legge: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ggetto e finalità della bonifica provincia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a Provincia autonoma di Trento riconosce, promuove ed organizz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’attività di bonifica come funzione di interesse pubblico in materia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fesa del suolo, di regolazione ed utilizzazione delle risorse idriche 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utela ambientale, ai fini della salvaguardia, della fruizione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l’equilibrato sviluppo del territorio provinciale e delle sue risors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’attività di bonifica si fonda sul concorso e sul coordinamen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’azione pubblica con quella privata e viene programmata, organizzata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volta nell’ambito dei comprensori di bonifica individuati ai sensi di ques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gg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Fermo restando quanto previsto dal regio decreto 13 febbraio 1933, 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15 (Nuove norme per la bonifica integrale), l’attività di bonifica è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grammata e gestita dai consorzi di bonifica nel rispetto e secondo g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dirizzi degli strumenti programmatici della Provincia, che approva i pian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enerali di bonifica. La gestione delle opere di bonifica compete ai consorz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boni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iordino territoriale ed istituziona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Ai fini della pianificazione, della realizzazione e gestione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nifica e della tutela e valorizzazione dello spazio rurale, sul territori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le sono individuati uno o più ambiti territoriali denomina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rensori di boni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I nuovi comprensori di bonifica sono delimitati in modo da costitui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ità omogenee sotto il profilo funzionale, in rapporto alle esigenz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ordinamento e di organicità dell’attività di bonifica con le modalità e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dure previste dal regolamento di esecuzione di questa legg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La Giunta provinciale, sentito il parere del Consiglio delle autonomi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ocali, entro sei mesi dalla data di entrata in vigore di questa legg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pprova la delimitazione, mediante perimetrazione, dei nuovi comprensor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nifica e la conseguente classificazione, declassificazione 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classificazione di bonifica del territorio provin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Nell’ambito degli indirizzi di cui all’articolo 1 ed entro sei mes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lla data di entrata in vigore di questa legge, la Giunta provinciale può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vedere all’istituzione, soppressione o fusione di consorzi di bonifica su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iascun comprensorio individuato. Per motivate esigenze la Giunta provincia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ò istituire un solo consorzio per più comprensori di boni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ttività di bonif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 consorzi di bonifica nell’ambito dei rispettivi comprenso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splicano l’attività di bonifica, intesa come il complesso delle azion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ordinat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alla sistemazione e difesa idrogeologica dei territori classificati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lla loro valorizzazione produttiva ed ambientale, e in particolare a da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abilità ai terreni, a prevenire e consolidare le erosioni e i movim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franosi, ad assicurare il buon regime idraulico, a realizzare le miglio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ondizioni per l’uso del suolo e dell’acqua per gli insediamenti abitativi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roduttivi e per la fruizione dell’ambien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allo scolo delle acque meteoriche provenienti anche dall’esterno de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ingoli comprensori di bonif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all’irrigazione dei terreni agrico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Al fine di promuovere un uso più efficace e razionale delle risors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driche, i consorzi esercitano altresì le funzioni e le attività previs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ll’articolo 166 del decreto legislativo 3 aprile 2006, n. 152 (Norme 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teria ambiental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4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Funzioni di bonif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’attività di bonifica si svolge attraverso l’esercizio delle segu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unzion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pianificazione e programmazione delle nuove opere e intervent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bonifica, nonché delle opere e degli interventi di manuten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traordinari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esecuzione delle opere e degli interventi di bonif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manutenzione ordinaria, esercizio e vigilanza delle opere di bonif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polizia idraulica sulle opere di boni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5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iano generale di bonif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Per il perseguimento delle finalità di cui all’articolo 1, sentito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ere del Consiglio delle autonomie locali, la Giunta provinciale approva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iano generale di bonifica sulla base delle proposte formulate dai consorz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nifica per i rispettivi comprensori e nel rispetto di quanto stabilito da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golamento di esecu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Il piano generale di bonifica ha durata pluriennale ed è formulato 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formità agli indirizzi previsti nel programma di sviluppo provinciale, ag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trumenti di pianificazione territoriale provinciali e degli enti locali ed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ssicura il coordinamento con la programmazione provinciale per la difesa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uolo e con i piani di bacin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6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secuzione delle opere e degli interventi di competenza pubbl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All’esecuzione delle nuove opere e degli interventi pubblic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nifica, ivi comprese le opere di sistemazioni idraulico-agrarie, nonché a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nutenzione straordinaria delle opere pubbliche di bonifica esistenti,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, sentito il consorzio di bonifica competente per territorio, può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vedere direttamente e a totale carico pubblico in conformità a quan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sposto dall’articolo 1, quarto comma, della legge provinciale 8 luglio 1976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. 18 (Norme in materia di acque pubbliche, opere idrauliche e relativ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rvizi provinciali), oppure mediante concessione ai consorzi di bonific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dividuati nel piano generale di boni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I consorzi concessionari ai sensi del comma 1 redigono annualmente 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getti esecutivi delle opere e degli interventi compresi nel piano e 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rasmettono alla Giunta provinciale per l’approvazione. L’approvazione de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getti equivale a dichiarazione di pubblica utilità, urgenza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differibilità delle ope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Se il consorzio di bonifica non provvede in conformità a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sposizioni della concessione, la Provincia, con atto motivato, revoca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cessione e provvede all’affidamento dei lavori secondo le disposizion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genti in materia di opere pubblich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Le opere si intendono compiute e consegnate al consorzio, per la lo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igilanza, manutenzione ed esercizio, a decorrere dalla data del collaud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Qualora l’opera sia frazionata in lotti funzionali, la disposizione si applic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riferimento ai singoli lot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7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Esecuzione delle opere private obbligatorie e non obbligatorie e contributi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ovincia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Alla realizzazione delle opere private obbligatorie comprese nel pia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enerale di bonifica si applicano le disposizioni di cui al capo V (De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pere di competenza privata) del titolo II del regio decreto n. 215 del 1933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 la realizzazione di tali opere sono concessi contributi con le modalità, 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riteri e nella misura previsti dalla vigente normativa provin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e opere e gli interventi di competenza privata non previste nel pia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enerale di bonifica possono beneficiare di contributi provinciali con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alità, i criteri e nella misura previsti dalle leggi di setto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8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Formazione dell’elenco delle opere pubbliche di bonif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Entro sei mesi dalla data di approvazione del regolament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secuzione e con le modalità ivi previste, la Giunta provinciale, avvalendos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i consorzi competenti per territorio, provvede alla ricognizione delle ope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 all’approvazione dell’elenco delle opere pubbliche di bonifica da consegna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la gestione ai singoli consorz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a Giunta provinciale, previa classificazione o riclassific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e opere ove occorra e previa eventuale acquisizione al demanio di rii 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ossi, provvede al loro inserimento nei relativi elenchi e all’individu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gli enti consegnatar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Se necessario, prima della consegna la Provincia provvede a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istemazione delle opere direttamente o mediante specifico finanziamento 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rz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9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sercizio, manutenzione e vigilanza delle op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 consorzi provvedono all’esercizio, alla manutenzione ed a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igilanza delle opere di cui sono consegnatari con oneri a carico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tribuenza consorti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Per la manutenzione delle opere pubbliche la Provincia può erogare u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tributo con le modalità, i criteri e nella misura previsti dalla normativ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g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All’esercizio ed alla manutenzione ordinaria e straordinaria de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pere private obbligatorie provvedono, a proprie spese, i consorzia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ressa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È fatto salvo quanto disposto dalla vigente normativa statale 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rdine al potere sostitutivo dei consorz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0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teri di polizia idraul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 consorzi esercitano i poteri di polizia idraulica previsti dal regi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creto 8 maggio 1904, n. 368 (Regolamento sulle bonificazioni delle paludi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i terreni paludosi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Entro un anno dalla data di entrata in vigore di questa legge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, con regolamento adottato previa intesa con i consorzi di bonifica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ciplina le attività di polizia idraulica sulle opere di boni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1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Fasce di rispet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Nel regolamento di cui all’articolo 37 sono individuate le fasc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ispetto delle opere pubbliche di bonifica, a modifica di quanto previsto n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gio decreto n. 368 del 190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2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atura dei consorz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Ai sensi dell’articolo 59 del regio decreto n. 215 del 1933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’articolo 862 del codice civile, i consorzi di bonifica sono enti pubbli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struttura associativa, dotati di autonomia statutaria, amministrativa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tabile. I consorzi svolgono la propria attività entro i limiti stabili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lle leggi e dallo statuto e sono soggetti alla vigilanza della Provincia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ondo quanto previsto dall’articolo 1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I consorzi di bonifica sono costituiti da tutti i proprietari di ben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mmobili siti nei singoli comprensori, che assumono la veste di consorziati. 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prietari consorziati che ricevono il beneficio di bonifica hanno l’obbli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contribuire alle spese di funzionamento del consorzio e alle spes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stione e manutenzione delle opere secondo quanto previsto dall’articolo 2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Per quanto riguarda le comproprietà, le proprietà in comunione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dominiali, ad ogni particella edificale corrisponde un solo diritt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oto, mentre i rapporti con i proprietari consorziati sono disciplinati da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golamento di esecuzione di cui all’articolo 3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ARTICOLO 13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rga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Sono organi del consorzio di bonific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l’assemblea dei consorziat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l consiglio di amministrazione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il presiden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il collegio dei revisori dei co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a ripartizione dei compiti degli organi del consorzio è disciplina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llo statu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4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istema elettivo dell’assemblea del consorz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L’assemblea è divisa in due sezioni elettoral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alla prima sezione appartengono tutti i consorziati, agricoli ed extra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gricoli, privati e pubblici proprietari di immobili, iscritti nel catas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el consorzio di bonifica, che godono dei diritti civili e sono obbliga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l pagamento dei contributi stabiliti dal consorzio stess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alla seconda sezione appartengono i legali rappresentanti dei comun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icadenti nel perimetro del consorzio di bonifica, o loro delega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a prima sezione è suddivisa in fasce di contribuenza ai fini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disposizione degli elenchi degli aventi diritto al vo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L’assemblea elegge i componenti del consiglio di amministra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Con regolamento sono disciplinati le fasce di contribuenza,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odalità e i termini per la predisposizione degli elenchi degli aventi dirit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voto e per l’elezione del consiglio di amministra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5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nsiglio di amministr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l consiglio di amministrazione, definito nella consistenza numeric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llo statuto, è costituito per tre quarti da membri eletti dall’assemblea de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ati scelti nell’ambito della prima sezione e per un quarto da memb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celti nell’ambito della seconda sezione in rappresentanza dei comuni e da u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mbro nominato dalla Giunta provin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Il consiglio di amministrazione resta in carica cinque an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I consiglieri dimissionari, deceduti o impossibilitati a prosegui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ll’incarico sono sostituiti dai primi dei non eletti appartenenti a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spettiva se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6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atu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l consorzio di bonifica è retto da uno statuto delibera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ll’assemblea, col voto favorevole della maggioranza degli intervenuti, ch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appresenti almeno il 25 per cento della superficie del comprensori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petenza. Mancando tale maggioranza, la deliberazione è valida se, 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conda convocazione, ottiene il voto favorevole della maggioranza deg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rvenu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o statuto del consorzio, adottato dall’assemblea dei consorziati, è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pprovato con deliberazione della Giunta provinciale e pubblicato per tren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iorni nell’albo consortile; dell’avvenuta pubblicazione dello statuto è da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tizia nel Bollettino ufficiale della Regione e negli albi dei comun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icadenti nel perimetro consorzia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Lo statuto detta le norme per l’organizzazione e il funzionamento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o in conformità alla normativa vigent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Entro sei mesi dalla data di entrata in vigore di questa legge,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iunta provinciale approva uno statuto tipo cui i consorzi si attengono n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dazione del proprio statu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7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ilancio di previsione e rendiconto genera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’esercizio finanziario del consorzio coincide con l’anno solare.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o ha un proprio bilancio di previsione e un rendiconto general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pprovati dal consiglio di amministrazione e sottoposti al controllo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iunta provinciale ai sensi dell’articolo 1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8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gilanza, controllo ed esecutività delle deliberazioni consorti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a Giunta provinciale, per gli adempimenti e le funzioni di vigilanz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ttribuitele da questa legge, si avvale del servizio competente in materia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rzi di boni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Il controllo di legittimità è esercitato dalla Giunta provincia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clusivamente sulle deliberazioni concernent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bilanci e relative variazioni, rendiconto general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regolamenti consortil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assunzioni di personal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piani di classifica per il riparto della contribuenz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La trasmissione alla Giunta provinciale delle deliberazioni soggette 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trollo avviene, a pena di decadenza, entro trenta giorni dalla lo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ozione, ovvero entro cinque giorni se dichiarate immediatamente eseguibi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Le deliberazioni soggette a controllo diventano esecutive se n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rmine di trenta giorni dalla loro ricezione la Giunta provinciale non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nulla, comunicando al consorzio il relativo provvedimento entro lo stess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rm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Le deliberazioni soggette a controllo diventano esecutive prima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corso del termine di cui al comma 4 se la Giunta provinciale comunica di n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ver riscontrato vizi di legittimità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. Il termine per l’esercizio del controllo è interrotto per una so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olta se, prima della sua scadenza, la Giunta provinciale o l’assesso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egato chiede chiarimenti o elementi integrativi di giudizio. In tal caso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rmine per l’annullamento ricomincia a decorrere dal momento della rice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i chiarimenti o degli elementi integrativi richies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. Gli atti in ordine ai quali sono stati richiesti chiarimenti 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lementi integrativi di giudizio decadono se non perviene risposta alla Giun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inciale entro sessanta giorni dalla comunicazione della richiest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Tutti gli altri atti del consorzio, ad esclusione di quelli urg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he possono essere dichiarati immediatamente esecutivi, sono pubblicati ent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tto giorni dalla loro assunzione e per otto giorni consecutivi all’alb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rtile e diventano esecutivi al termine della pubblica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 Gli atti del consorzio di bonifica sono pubblici. L’accesso 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edesimi è consentito sulla base di quanto disposto dalla legge provinciale 30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vembre 1992, n. 23 (Principi per la democratizzazione, la semplificazione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partecipazione all’azione amministrativa provinciale e norme in materia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dimento amministrativo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19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icors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Contro le deliberazioni degli organi dei consorzi è ammesso ricorso 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pposizione entro dieci giorni dall’ultimo giorno di pubblicazione de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ess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Contro le decisioni assunte dagli organi dei consorzi sui ricorsi è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mmesso, entro trenta giorni decorrenti dall’ultimo giorno di pubblic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e relative deliberazioni, ricorso alla Giunta provinciale che decide c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vedimento defini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Ai ricorsi di cui ai commi 1 e 2 si applicano le disposizioni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creto del Presidente della Repubblica 24 novembre 1971, n. 1199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Semplificazione dei procedimenti in materia di ricorsi amministrativ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0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nterventi sostitutivi e scioglimento degli orga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Per assicurare il buon funzionamento dei consorzi di bonifica e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lare attuazione dei loro fini istituzionali, la Giunta provinciale, prev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ffida, dispone in via surrogatoria il compimento degli atti dovuti per 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ali gli organi amministrativi del consorzio sono inadempi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Qualora nella gestione del consorzio siano riscontrate grav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rregolarità non sanabili attraverso le procedure previste dal comma 1,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iunta provinciale procede allo scioglimento degli organi amministrativi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o e nomina un commissario per il tempo strettamente necessario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unque non superiore ad un anno, all’espletamento dei compiti affidatigl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 commissario ha l’obbligo di indire le elezioni per la ricostituzione deg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rgani del consorzio e rimane in carica fino al loro insedia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Contestualmente alla nomina del commissario la Giunta provincia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mina una consulta composta da cinque a undici consorziati scelti in modo d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appresentare le varie realtà territoriali che compongono i comprenso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rzi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Nei provvedimenti di nomina sono determinate le indennità dovute a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missario ed ai componenti della consult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Il parere della consulta è obbligatorio per le materie elenca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l’articolo 7 del decreto del Presidente della Repubblica 23 giugno 1962, 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47 (Norme sui Consorzi di bonifica, in attuazione della delega previs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ll’art. 31 della legge 2 giugno 1961, n. 45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1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ccordi di program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 consorzi di bonifica esercitano le funzioni e le attività previs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lle norme vig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Nell’ambito delle funzioni di esecuzione, esercizio, manutenzione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igilanza delle opere e degli impianti di bonifica e di irrigazione, 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 provvedono alla realizzazione in concessione delle opere e deg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terventi di difesa del suolo di competenza provinciale attraverso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ipulazione di appositi accordi di programm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Negli accordi di programma è definita l’entità dei rimborsi de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pese tecniche e generali, nonché degli oneri finanziari sostenuti d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rz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2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isposizioni di coordinamento in materia di pianificazione urbanist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Al fine di valutare il grado di sicurezza idraulica del territorio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 riferimento alla previsione di nuovi insediamenti civili e produttivi ch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ravano sulla rete dei cavi e dei fossi di bonifica preposti alla raccolta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l’allontanamento delle acque meteoriche, in sede di approvazione del pia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latore generale, secondo le procedure previste dalla normativ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le, la Giunta provinciale acquisisce il parere del compete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rzio di boni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Se lo sviluppo dell’urbanizzazione locale comporta la riduzione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icurezza idraulica per effetto della variazione degli indici di defluss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e acque nei cavi e nei fossi di bonifica, la rete e gli impianti so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deguati con oneri finanziari a totale carico dei soggetti cui spetta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alizzazione delle opere di urbanizzazione ai sensi delle disposizion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inciali in materia di urbanist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3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alutazione di impatto ambientale delle opere pubbliche di bonif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Nel regolamento di cui all’articolo 37 sono individuate le sogli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ssoggettabilità, nonché i criteri e le condizioni di esclusione, al di sopr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e quali le opere pubbliche di bonifica di interesse provinciale realizza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i consorzi di bonifica sono assoggettate alla procedura prevista da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rmativa in materia di valutazione di impatto ambient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4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arichi fognari nel sistema di bonif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 titolari delle opere fognarie e depurative che scaricano le acqu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enienti dalla propria rete nei cavi e nei fossi ricompresi nell’elenc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ui all’articolo 8 concordano preventivamente con il consorzio gli interv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cessari al mantenimento dei livelli di sicurezza preesistenti allo scar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’esecuzione degli interventi è obbligatoria e preventiva rispet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l’attivazione dello scarico e il relativo onere è a totale carico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chied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o scarico di acque reflue, anche se depurate, nei cavi e nei foss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icompresi nell’elenco di cui all’articolo 8 è soggetto a concessione oneros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ilasciata dal consorzio competente al soggetto richiedente. Gli one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lativi sono riscossi mediante ruoli esattori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Rimangono esclusi dalla disciplina del comma 2 gli scarichi conness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’esercizio di servizi pubblici di competenza della Provin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Gli oneri relativi all’esercizio della funzione di scolo effettua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l consorzio, tramite il sistema di bonifica, delle acque meteorich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enienti dalla rete fognaria e depurativa, costituisce benefici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nifica per tutti gli immobili serviti da tale sistema ed è a carico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tribuenza consortile che ne benefi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5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ntribuenza consorti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 consorziati, agricoli ed extra-agricoli, contribuiscono alle spes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vigilanza, esercizio e manutenzione delle opere e degli impiant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nifica, alle spese relative all’adempimento degli altri fini istituziona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rmativamente previsti, nonché a quelle di funzionamento dei consorz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ni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e spese di cui al comma 1 sono ripartite sulla base del pian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lassifica per il riparto della contribuenza consortile in ragione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eneficio conseguito o conseguibile dagli immobili di proprietà de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rziati medesi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La Giunta provinciale stabilisce i criteri per la predisposizione de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iani di classifica per il riparto della contribuenza consortile.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o, in conformità ai criteri stabiliti dalla Giunta provincial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pprova il piano di classifica nel quale sono fissati gli indici per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zione del grado di beneficio tratto dalle singole unità immobiliar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Gli indici di cui al comma 3, la cui composizione por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l’individuazione del grado di beneficio che ciascun immobile riceve da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nifica in relazione a tutti gli altri immobili, sono determinati sia per g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mmobili agricoli che per quelli extra-agricoli e son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di carattere tecnico (intensità delle opere, soggiacenza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omportamento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di carattere economico (valore dell’immobile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Il prodotto degli indici determina l’indice idraulico fin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. Fino all’approvazione da parte della Giunta provinciale dei crite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tabiliti ai sensi del comma 3, trovano applicazione le norme vigenti ne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goli consorz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6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mpiti dei consorz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 consorzi di miglioramento fondiario costituiti ai sensi del regi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creto n. 215 del 1933 svolgono le funzioni previste dal medesimo decreto pe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consorzi di miglioramento fondia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7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atu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Ciascun consorzio adotta uno statuto con il quale disciplina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unzioni e i compiti degli organi consorziali in conformità alla normativ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gente; lo statuto del consorzio deve in ogni caso prevedere ch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la realizzazione di miglioramenti fondiari che comportano una spes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uperiore a 500.000 euro sia deliberata a maggioranza dall’assemblea a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quale, in prima convocazione, siano presenti almeno la metà più uno de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onsorziati interessati e questi rappresentino più della metà della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uperficie interessata all’opera; e in seconda convocazione è richiesto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voto favorevole della maggioranza degli intervenuti che rappresenti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lmeno il quarto della superficie interessata all’opera; l’import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500.000 euro può essere aggiornato con deliberazione della Giun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rovinciale tenendo conto dell’aumento del costo della vit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la convocazione dell’assemblea contempli forme idonee atte a garanti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la completa conoscenza ed informazione ai consorziati; ove lo statu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reveda la convocazione dell’assemblea mediante invio ai consorziat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lettera raccomandata, la relativa spesa è a carico dei consorziat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) ciascun consorziato possa esercitare il diritto di voto a mezz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ltra persona consorziata o legata al consorziato da rapporto di coniugio 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i parentela entro il terzo grado, purché il delegato sia maggiorenne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munito di delega; ciascun delegato non può rappresentare più di du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onsorziati; le deleghe sono conferite secondo le modalità stabilite dall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tatu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) ciascun consorziato possa farsi sostituire nei rapporti con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onsorzio da un altro consorziato o da altra persona legata al consorzia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a rapporto di coniugio o di parentela entro il terzo grado, a mezz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mandato speciale, con atto scritto, conformemente alla normativa vigente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il mandatario non può rappresentare a tali fini più di un consorzi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o statuto del consorzio è adottato dall’assemblea dei consorziati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viato alla Giunta provinciale per l’approvazione. Ferma restando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ubblicazione prevista dall’articolo 16, lo statuto è altresì pubblicato pe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renta giorni successivi alla comunicazione dell’approvazione dello statuto d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te della Giunta provinciale; di tale pubblicazione è data notizia n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llettino ufficiale della Regione e negli albi dei comuni del comprensori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rti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La Giunta provinciale può approvare uno schema di statuto tipo per 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 di miglioramento fondiario, anche di secondo grado, al quale 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 possono fare riferimento per la disciplina delle modalità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unzionamento degli organi di amministrazione e gest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8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deguamento degli statuti dei consorzi di miglioramento fondiar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Ogni consorzio di miglioramento fondiario adegua lo statuto a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sposizioni di legge previste dall’articolo 27, comma 1, e trasmette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lative deliberazioni dell’assemblea alla Giunta provinciale pe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approvazione entro sei mesi dalla data di entrata in vigore di questa legg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Ove il consorzio non provveda all’adeguamento dello statuto ai sens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 comma 1, la Giunta provinciale, previa diffida, interviene in v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urrogatoria nominando un commissario con il compito di provvede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’adeguamento dello statu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29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gilanza e controllo degli atti del consorz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l consorzio di miglioramento fondiario è soggetto alla vigilanz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a Giunta provinciale, che a tal fine si avvale della struttura provincia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etente, nei casi e con le forme previste da questo articol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a vigilanza sul consorzio comprende in particolare i segu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empiment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vigilare sull’osservanza delle norme previste dalla legisl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vigente per la costituzione, la fusione, la scissione, la soppressione e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modifica del perimetro consorzial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approvare lo statuto e le sue modifiche, decidendo anche in meri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gli eventuali ricorsi e apportando modificazioni al testo dello statu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eliberato dal consorzi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) intervenire, anche in via surrogatoria, per assicurare il regola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funzionamento del consorzio e il corretto adempimento dei suoi compi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istituzional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) decidere in merito agli eventuali ricorsi connessi alle fasi previs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alla lettera a) nonché con riferimento al mancato rispetto delle norm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tatutari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) approvare, ove il consorzio lo richieda, i piani di ripartizione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pesa delle opere di interesse comune, ai sensi dell’articolo 4 della legg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2 febbraio 1942, n. 183 (Disposizioni integrative della legge su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onifica integrale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) effettuare la revisione ordinaria, ogni triennio, e straordinaria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quando se ne ravvisa la necessità, dei bilanci consorzi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Ferma restando la competenza del consorzio in ordine alla manuten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rdinaria e straordinaria delle opere e degli impianti dallo stess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alizzati, il consorzio è tenuto ad effettuare periodiche verifiche circa l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tato di manutenzione, la sufficienza e la stabilità delle opere e deg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mpianti, da certificare con verbali a firma di tecnici abilitati, avvalendos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che di liberi professionisti. Le verifiche devono essere trasmesse a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uttura provinciale compet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Ai fini dell’esercizio delle loro funzioni, i dipendenti assegna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la struttura provinciale competente, muniti di apposito tesserin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iconoscimento, hanno diritto di accedere ai locali e alle attrezzature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o e di eseguire i controlli e le indagini che essi ritengono necessa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 l’esecuzione dei loro compiti. Gli organi del consorzio devono mettere 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oro disposizione i libri, gli atti e i documenti dell’ente e forniscono lo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utte le informazioni e i dati che essi richiedono. Le medesime facoltà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pettano anche ai revisori previsti dall’articolo 30, che si legittima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diante esibizione dell’incarico ricevu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0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visione dei bilanci del consorz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Per l’attuazione degli adempimenti previsti dall’articolo 29, comma 2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ttera f), la Provincia può avvalersi, sulla base di una convenzio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di associazioni di rappresentanza, tutela e assistenza dei consorz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miglioramento fondiario, riconosciute ai sensi dell’articolo 28 della legg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rovinciale 18 novembre 1988, n. 38 (Modifiche di leggi provinciali e alt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isposizioni in materia di agricoltura) o da riconoscersi ai sens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questo articol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di soggetti idonei a svolgere tale compito sulla base di crite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tabiliti dalla Giunta provin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a selezione delle associazioni e dei soggetti con i quali stipula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convenzione è effettuata con le procedure previste dalla legge provincia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9 luglio 1990, n. 23 (Disciplina dell’attività contrattuale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’amministrazione dei beni della Provincia autonoma di Trento) e da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creto legislativo 12 aprile 2006, n. 163 (Codice dei contratti pubbli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lativi a lavori, servizi e forniture in attuazione delle diretti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004/17/CE e 2004/18/CE), nel rispetto dei principi di trasparenza e di n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crimina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Le associazioni di rappresentanza, tutela e assistenza dei consorz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iglioramento fondiario, di cui al comma 1, possono essere costituite anche 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ma societ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In alternativa a quanto previsto dal comma 2, la Giunta provincia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uò autorizzare i singoli consorzi ad effettuare la revisione del bilanci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bbligatoria direttamente presso uno dei soggetti di cui al comma 1, letter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, scelto dal beneficiario. In questo caso, su richiesta del consorzi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iglioramento fondiario, le relative spese possono essere erogate direttame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consorzio stesso o al prestatore del servizio di revis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Il riconoscimento delle associazioni previste dal comma 1, lettera a)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uò essere concesso dalla Giunta provinciale all’associazione che risponda a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guenti requisit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sia legalmente costituita con atto pubblico e alla stessa aderisca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lmeno settanta consorzi di miglioramento fondiari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per statuto svolga la propria attività esclusivamente ai fin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appresentanza, di tutela e di assistenza dei consorzi aderent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) disponga di organizzazione e personale adeguati, in modo da da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ufficiente affidamento circa l’idoneità ad assolvere gli adempimenti d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ffidarsi con la convenzione prevista dal comma 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. Per ottenere il riconoscimento, l’associazione deve presentare domand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la Giunta provinciale, corredandola della documentazione atta a comprova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esistenza dei requisiti richiesti per il riconosci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. Il riconoscimento può essere revocato dalla Giunta provinciale qualor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’associazione svolga attività in contrasto con il proprio statuto o con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rme di legg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Prima di disporre la revoca del riconoscimento, l’associ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teressata è diffidata dalla struttura provinciale competente e può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sentare le proprie osservazioni entro trenta gior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 Il riconoscimento o la revoca dello stesso sono pubblicati n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llettino ufficiale della Reg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1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nsorzi di miglioramento fondiario di secondo gra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Per l’esecuzione, la manutenzione e l’esercizio di oper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iglioramento fondiario che interessano più consorzi di miglioramen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ondiario costituiti o riconosciuti ai sensi del regio decreto n. 215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933, nonché per fornire assistenza tecnico-amministrativa ai consorz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derenti, tra i consorzi medesimi possono essere costituiti consorz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iglioramento fondiario di secondo grado con le modalità previste da ques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ticolo; per la costituzione del consorzio di secondo grado, l’adesion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iascun consorzio di primo grado nonché lo schema di statuto sono delibera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 le maggioranze previste dall’articolo 55, secondo comma, lettera b),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gio decreto n. 215 del 193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I consorzi di miglioramento fondiario interessati alla costituzion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 consorzio di miglioramento fondiario di secondo grado, prev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terminazione dei competenti organi statutari secondo quanto previsto da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ma 1, presentano alla Giunta provinciale apposita domanda, corredata da u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chema di statuto contenente le finalità, l’organizzazione e il funzionamen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l’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La Giunta provinciale delibera la costituzione del consorzi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glioramento fondiario di secondo grado e ne approva lo statu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Gli oneri relativi al funzionamento e alle attività del consorzi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iglioramento fondiario di secondo grado sono ripartiti fra i consorzi ad ess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erenti secondo le modalità stabilite dallo statu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Per la vigilanza sui consorzi di miglioramento fondiario di second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ado si applica, in quanto compatibile, l’articolo 29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. Resta ferma la costituzione di consorzi di miglioramento fondiari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condo grado intervenuta antecedentemente alla data di entrata in vigor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questa legge in applicazione dell’articolo 28 bis della legge provinciale 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8 del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2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cioglimento degli organi e soppressione del consorzio di miglioramento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fondiario di primo e di secondo gra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Qualora gli organi del consorzio di miglioramento fondiario di primo 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secondo grado compiano gravi e persistenti violazioni di legge o dell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tatuto o non assicurino il normale funzionamento del consorzio, la Giun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le dispone lo scioglimento degli organi amministrativi del consorzi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 nomina un commissario per reggere il consorzio per il tempo strettame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cessario, comunque non superiore a un anno, per l’espletamento dei compi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fidatig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Il commissario ha l’obbligo di indire le elezioni per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icostituzione degli organi del consorzio ovvero, qualora ritenga che n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ussistono più le condizioni per il proseguimento dell’attività del consorzio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pone alla Giunta provinciale, sulla base di un’apposita relazione,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ppressione del consorzi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Nel caso in cui il commissario ritenga che sussistono le condizion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 la prosecuzione dell’attività del consorzio, la Giunta provinciale nomi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a consulta composta da cinque a sette consorziati scelti in modo d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arantire la rappresentanza di tutto l’ambito territoriale ricompreso n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imetro consorz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Nel provvedimento di nomina è determinata l’indennità dovuta a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missario che è assunta a carico del consorz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3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lenco provinciale dei consorzi di miglioramento fondiar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a struttura provinciale competente forma e tiene aggiornato l’elenc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i consorzi di miglioramento fondiario, distinto tra consorzi di primo 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ondo gr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’elenco provinciale è pubblico e riporta la denominazione, la sed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grado e il perimetro consorz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4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Fusione del Consorzio di bonifica Atesino di Trento, del Consorzio di bonific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lla Piana Rotaliana e del Consorzio fersina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a Giunta provinciale, entro sei mesi dalla data di entrata in vigo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questa legge, provvede alla fusione del Consorzio di bonifica Atesin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rento, costituito con decreto del Ministro per l’agricoltura e per le fores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 febbraio 1938, n. 206, del Consorzio di bonifica della Piana Rotaliana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stituito con deliberazione della Giunta provinciale di data 22 marzo 1985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. 1692, e del Consorzio fersinale, costituito con decreti capitanali del 18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ttembre 1814, n. 13679 e 28 maggio 1836, n. 7678-1228, istituendo un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o di bonifica, anche articolato in distretti, con una nuov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nominazione e delimitazione del relativo perimetro. La Giunta provincial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l disporre la fusione, stabilisce le modalità per la liquidazione de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ttività pregresse concernenti i territori declassificati e quelle per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uccessione da parte del nuovo consorzio nei rapporti giuridici ed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ministrativi degli enti soppressi o fus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a Giunta provinciale, ai fini dell’adozione del provvediment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usione dei consorzi previsti dal comma 1, acquisisce il parere de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rganizzazioni professionali agricole maggiormente rappresentative a livell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le e organizza assemblee pubbliche alle quali possono partecipare 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orziati dei rispettivi consorzi nelle quali sono date informazioni su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alità di fusione dei tre consorz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Con il provvedimento di fusione la Giunta provinciale nomina u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missario e una consulta, composta dai rappresentanti dei consorz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nifica, per l’adozione degli atti e degli adempimenti previsti dal comma 1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 in particolare per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adottare, entro un anno dalla sua istituzione e previa concert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on le organizzazioni professionali agricole maggiormente rappresentative 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livello provinciale, lo statuto dell’en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adottare il piano di classifica entro sei mesi dalla deliber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ella Giunta provinciale di approvazione dei relativi criter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) indire, entro ventiquattro mesi dall’istituzione del consorzi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onifica, le elezioni degli organi consorzi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5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inv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Per quanto non disposto da questo titolo si applicano, in quan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patibili, le norme del regio decreto n. 215 del 1933, intendendos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stituiti agli organi e agli uffici statali gli organi e le compet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utture della Provin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6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brogazio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Sono abrogate le seguenti disposizion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gli articoli 27, 28 e 28 bis della legge provinciale 18 novembre 1988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n. 38 (Modifiche di leggi provinciali e altre disposizioni in materia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gricoltura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gli articoli 35 e 36 della legge provinciale 14 febbraio 1991, n. 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(Disposizioni in materia di agricoltura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l’articolo 33 della legge provinciale 11 settembre 1998, n. 10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l’articolo 92 della legge provinciale 19 febbraio 2002, n. 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A decorrere dalla data di entrata in vigore delle norme regolamenta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eviste dall’articolo 14, comma 4, la legge provinciale 24 luglio 1978, n. 24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Disposizioni sui consorzi di bonifica) è abroga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7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golamento di esecu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l regolamento di esecuzione è adottato dalla Giunta provinciale ent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i mesi dalla data di entrata in vigore di questa legge, previo parere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petente commissione permanente del Consiglio provinciale che si esprim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tro sessanta giorni dal ricevimento della proposta di regola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8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Finalit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a Provincia promuove e attiva le iniziative e gli istituti in mater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riordino fondiario previsti da questo titolo, rivolti a favori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accorpamento dei fondi e a disincentivarne il frazionamento al fine d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consentire la permanenza della popolazione in zone disagiate 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montagna, indirizzare a una più idonea dislocazione delle strutture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ziendali, incrementare la specializzazione degli indirizzi produttivi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avorire la costituzione di convenienti unità coltural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assicurare il raggiungimento di un adeguato livello di redditività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lle aziende agricole, lo sviluppo dell’agricoltura, la salvaguardia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atrimonio umano, culturale e produttivo del territorio provin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39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finizio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Ai fini di questo titolo, per riordino fondiario si intendono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tività e le iniziative che favoriscon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la conservazione dell’integrità aziendale attraverso la formazione de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ompendi unici previsti dall’articolo 40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la promozione e l’effettuazione di operazioni di ricomposi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ondiaria e di riconversione coltural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) la promozione o l’effettuazione di operazioni di affitto agrario 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avore dei giovani, ai sensi della vigente normativa comunit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Ai fini dell’applicazione dell’articolo 1 del decreto legislativo 18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ggio 2001, n. 228 (Orientamento e modernizzazione del settore agricolo, 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rma dell’articolo 7 della L. 5 marzo 2001, n. 57), la Provincia accerta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ssesso dei requisiti richiesti per l’attribuzione della qualific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’imprenditore agricolo professionale sulla base dei criteri stabiliti c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iberazione della Giunta provin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40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mpendio unic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Per compendio unico s’intende l’estensione di terreno agricol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cessaria al raggiungimento del livello minimo di redditività com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terminato, in funzione dei diversi ordinamenti colturali, dal pia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le di sviluppo rurale per l’erogazione del sostegno agli investim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visti dai regolamenti vigenti in mate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In relazione a quanto disposto dal comma 1, la Giunta provinciale c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iberazione determina la dimensione dei compendi unici. Il provvedimento è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ubblicato nel Bollettino ufficiale della Regione ed è accessibile sul si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rnet della Provin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Ai sensi dell’articolo 5 bis, commi 4 e 5, del decreto legislativo 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8 del 2001 i compendi unici sono considerati unità indivisibili per die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ni dal momento della costituzione e durante tale periodo non possono esse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razionati, per effetto di trasferimenti a causa di morte o per atti tra vivi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 terreni e le relative pertinenze, compresi i fabbricati, costitu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pendio unico. Possono essere costituiti in compendio unico terreni agrico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che non confinanti fra loro, purché funzionali all’esercizio dell’impres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gricol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Salvo quanto disposto da questo articolo, resta fermo l’articolo 5 bi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 decreto legislativo n. 228 del 200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41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rreni agrico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Ai fini di questo capo sono considerati terreni agricoli quelli ch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 base ai piani urbanistici di qualsiasi ordine e grado, disciplinati da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gge provinciale 5 settembre 1991, n. 22 (Ordinamento urbanistico e tute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 territorio), sono destinati all’esercizio delle attività indica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ll’articolo 2135 del codice civi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Ai fini della costituzione del compendio unico possono esse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iderati agricoli, inoltre, i terreni coltivati, anche se gli strum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rbanistici prevedono una loro diversa destinazione d’us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42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icomposizione fondiar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a Provincia promuove le operazioni di ricomposizione fondiaria ne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orme e con gli incentivi previsti dal titolo I, capo V, della legg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le 28 marzo 2003, n. 4 (Sostegno dell’economia agricola, discipli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’agricoltura biologica e della contrassegnazione di prodotti geneticame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n modificat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43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spropriazione e trasferimenti coattiv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’approvazione del piano di riordinamento fondiario da parte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iunta provinciale equivale a dichiarazione di pubblica utilità delle opere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nché d’urgenza e indifferibilità dei lavor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Per l’espropriazione e per le occupazioni delle aree necessari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l’attuazione del piano di riordinamento fondiario si applica la normativ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le vigente in materia di espropriazioni. Con l’approvazione del pia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riordinamento fondiario si applicano, inoltre, gli articoli 851, 852 e 85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 codice civile, relativi ai trasferimenti coattivi, alle rettificazion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fine e all’arrotondamento di fond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44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isposizioni per il recupero e il riutilizzo di terreni agrico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a Provincia, nel caso in cui sia pregiudicato l’obiettivo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ntenimento dell’integrità aziendale e della formazione di compendi unici, è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utorizzata ad effettuar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acquisti e vendite di terreni agricoli da destinare alla costitu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o all’ampliamento di aziende agricole, nell’ambito delle operazion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iordinamento fondiari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acquisti di terreni agricoli per consentire operazioni di permuta 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favore di imprenditori agricoli espropriati, nell’ambito dell’attuazion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iani industriali o artigianali che prevedono l’espropriazione per pubblic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utilità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) acquisti di terreni agricoli, con annessa la realizzazion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infrastrutture e la formazione di compendi unici, da mettere a disposi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i imprenditori agricoli per la costituzione di compendi unic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) acquisti di terreni agricoli, con annessa la realizzazione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infrastrutture, da mettere a disposizione, anche mediante contratt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ffitto, ad imprenditori agricol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) attività di promozione della stipulazione di contratti di affitt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erreni a destinazione agricol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a Provincia, nel rispetto dell’ordinamento comunitario, può affida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attività di cui al comma 1 ad una società da essa controllata. In tal cas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società svolge le predette attività sulla base di direttive della Giun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in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45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otazione finanziar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Per i fini di cui agli articoli richiamati nell’allegata tabella A,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pese sono poste a carico degli stanziamenti e delle autorizzazioni di spes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sposti per i fini di cui alle disposizioni previste nei capitoli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cumento tecnico di accompagnamento e di specificazione del bilancio 2007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009, indicati nella tabella A in corrispondenza delle unità previsionali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se di riferi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Le misure di aiuto previste da questa legge fanno riferimento ad aiu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ià autorizzati dalla Commissione europea nell’ambito del piano di svilupp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rale e delle leggi provinci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La Giunta provinciale è autorizzata ad apportare al bilancio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ariazioni conseguenti a questa legge, ai sensi dell’articolo 27, terzo comma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a legge provinciale 14 settembre 1979, n. 7 (Norme in materia di bilanci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 di contabilità generale della Provincia autonoma di Trento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46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dificazione dell’articolo 12 della legge provinciale 28 dicembre 1984, n. 16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(Disciplina della riproduzione animale e modifiche di leggi provinciali in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teria di agricoltur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Dopo il terzo comma dell’articolo 12 della legge provinciale 28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cembre 1984, n. 16, è inserito il segu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"Nel caso di corsi professionali di base rivolti alla formazione di operato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 la fecondazione artificiale organizzati da centri scolastici riconosciuti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partecipazione al corso è ammessa anche prima del compimento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ciottesimo anno di età a condizione che la prova teorico-pratica, per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eguimento dell’idoneità, sia sostenuta dopo il compimento del diciottesim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no di età."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RTICOLO 47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dificazioni della legge provinciale 28 marzo 2003, n. 4 (Sostegno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dell’economia agricola, disciplina dell’agricoltura biologica e dell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ntrassegnazione di prodotti geneticamente non modificati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Il comma 3 dell’articolo 43 della legge provinciale 28 marzo 2003, 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, è abrog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Dopo l’articolo 43 bis della legge provinciale n. 4 del 2003 è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serito il segu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"Art. 43 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ltivazione, raccolta e commercio di piante officinali coltivate in Trentin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La Provincia riconosce e promuove, in quanto attività agrico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alizzate in provincia di Trento, la produzione di piante officina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ltivate in Trentino, individuate da apposito elenco tramite regolament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ttuazione da adottarsi entro un anno dall’entrata in vigore della prese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sposizione. Promuove inoltre l’aggiornamento tecnico degli operatori su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mi della coltivazione, raccolta, conservazione e commercializzazione di ta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dotti nonché l’adozione di specifici disciplinari di produzione a tute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l’ambiente e del consumato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Il prodotto risultante dall’attività agricola di coltivazione 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mbito provinciale delle singole specie di cui al comma 1 può esse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mercializzato tal quale o in seguito ad operazioni di prima trasform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nesse all’azienda agricola quali ad esempio taglio, essiccazione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tillaz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Nel rispetto della normativa comunitaria e nazionale vigente,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vincia disciplina con proprio regolamento la coltivazione, la raccolta,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vorazione, la preparazione, la trasformazione, il confezionamento e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mercio di piante officinali coltivate in Trentino. Il regolamento comprend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disposizioni necessarie a tutelare la sanità e l’igiene pubblica. So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atte salve le disposizioni previste dalla legislazione provinciale in vigor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materia di protezione della flora alp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Per qualificare l’attività di produzione e prima trasformazione del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iante officinali coltivate in Trentino, la Provincia promuove 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tecipazione degli agricoltori a corsi di qualificazione professionale.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rso di qualificazione professionale per coltivatori di piante officinali è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rganizzato dalla Provincia con le modalità stabilite dal regolamento. So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siderati validi, ai fini di questo comma, gli attestati di frequenza 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rsi aventi analoghe caratteristiche organizzati dalla Provincia di Bolzano 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 altre regio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In caso di violazioni del regolamento si applica la san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ministrativa pecuniaria da 300 a 3.000 eur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. In caso di violazione reiterata il sindaco del comune competente viet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prosecuzione dell’attività di produzione, trasformazione e vendita a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ubblico per un periodo compreso fra sei mesi e un anno. Se successivame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iene accertata un’altra violazione della stessa specie o la reiterazione è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pecifica, il sindaco vieta la prosecuzione dell’attività per un periodo no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feriore a tre anni e non superiore a dieci an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. Se dal fatto deriva pericolo per l’igiene e la sanità pubblica i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daco vieta immediatamente la prosecuzione dell’attività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Per le violazioni riguardanti l’igiene nella produzione e n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mercio dei prodotti alimentari nonché la loro etichettatura si applicano 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nzioni amministrative previste dalla normativa statale vigente in materia.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All’articolo 49, comma 1, della legge provinciale n. 4 del 2003, dop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lettera h) è aggiunta la segu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"h bis) l’effettuazione di analisi, indagini diagnostiche e consulenze n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ampo delle epizozie e fitopatie nell’ambito di progetti dimostrativi 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isanamento, realizzate da parte di istituti pubblici particolarme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alificati nel settore della ricerca o della diagnostica.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Nel titolo II della legge provinciale n. 4 del 2003, dopo l’articol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8 è aggiunto il seguente cap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"Capo II b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Produzione integrata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Dopo l’articolo 88 della legge provinciale n. 4 del 2003, nel capo I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s, è aggiunto il segu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"Art. 88 b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Definizio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Al fine di perseguire una maggiore tutela della salute degli operato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 dei consumatori ed un minor impatto ambientale, la Giunta provincia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muove, in accordo con i settori produttivi, tecniche di produ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grata per i rispettivi comparti agricoli trenti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Per la definizione di produzione integrata viene adottata qu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tabilita dall’Organizzazione internazionale per la lotta biologica (OILB) ch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cita: "La produzione integrata è un sistema di coltivazione agricola ch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duce alimenti e altri prodotti di alta qualità, attraverso l’uso di risors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urali e di meccanismi regolatori per sostituire (diminuire) l’utilizzo d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ntaminanti (inquinanti) e per assicurare una produzione agrico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stenibile. In particolare si pone l’accento sull’aspetto olistico de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istema che include la totalità della coltivazione agricola come unità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asilare dei cicli di nutrienti equilibrati e di benessere di tutte le speci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imali. La protezione della salute umana, la conservazione e il miglioramen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a fertilità del suolo e delle diversità degli habitat sono component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ssenziali di questo sistema di produzione. I metodi biologici, tecnici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himici sono accuratamente equilibrati e tengono in conto la prote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l’ambiente, la redditività e le esigenze sociali.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La Giunta provinciale con deliberazione fissa i principi ed i criter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 la predisposizione dei disciplinari di produzione integrata dei singo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arti."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ormula Finale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presente legge sarà pubblicata nel Bollettino ufficiale del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ione. È fatto obbligo a chiunque spetti di osservarla e di farl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servare come legge della Provin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ento, 3 aprile 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PRESIDENTE DELLA PROVINC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. DELLA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8-05-18T23:00:00Z</dcterms:modified>
  <cp:revision>591</cp:revision>
  <dc:subject/>
  <dc:title>Record No</dc:title>
</cp:coreProperties>
</file>