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CRETO 30 ottobre 2007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isposizioni per la lotta obbligatoria contro la processionaria del pino Traumato campa (Thaumetopoea) pityocampa (Den. et Schiff). (GU n. 40 del 16-2-2008)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IL MINISTRO DELLE POLITICHE AGRICOLE ALIMENTARI E FOREST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Visto il decreto ministeriale 17 aprile 1998, recante «Disposizi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lla   lotta   obbligatoria   contro   la  processionaria  del  pi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Traumatocampa pityocampa)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Vista  la  direttiva  2000/29/CE del Consiglio, dell'8 maggio 2000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cernente le misure di protezione contro l'introduzione negli St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mbri  di  organismi  nocivi  ai  vegetali  o ai prodotti vegetali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tro   la   loro   diffusione   nella   Comunita',   e   success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dificazion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Visto  il  decreto  legislativo  19  agosto  2005,  n. 214, reca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Attuazione  della  direttiva  2002/89/CE  concernente  le  misure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ezione  contro  l'introduzione  e  l'introduzione e la diffus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a  Comunita'  di  organismi  nocivi  ai  vegetali  o  ai prodot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getali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onsiderato  che la processionaria del pino e' un fitofago endem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 Italia  e  molto  diffuso  anche nel bacino del Mediterraneo e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urop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Ritenuto  opportuno prevenire le pullulazioni dell'organismo noci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e  possono  compromettere,  in  particolari condizioni ecologiche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roambientali,  la  produzione  o  la  sopravvivenza dei popolamen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bore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cquisito   il   parere   favorevole   del  Comitato  fitosanitar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ionale, di cui all'art. 52 del decreto legislativo 19 agosto 2005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 214, nelle sedute del 14 e 15 giugno 2007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cquisito  il  parere  favorevole della Conferenza permanente per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pporti  tra lo Stato, le regioni e le province autonome di Trento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 Bolzano, espresso nella seduta del 18 ottobre 2007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re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  La  lotta  contro  la  processionaria  del  pino  Traumatocamp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tyocampa  (Den.  et  Schif)  e'  obbligatoria, nelle aree in cui 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utture  regionali  individuate  per le finalita' di cui al decre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islativo  19 agosto 2005, n. 214, competenti per territorio, han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bilito   che   la  presenza  dell'insetto  minacci  seriamente 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duzione o la sopravvivenza del popolamento arbore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 Le  strutture  regionali individuate per le finalita' di cui 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reto  legislativo  19 agosto 2005, n. 214, per attuare il pres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reto,  possono  avvalersi  del  Corpo  forestale dello Stato o d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rpi o Servizi forestali regionali nonche' di altri idonei sogget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  Le  strutture  regionali individuate per le finalita' di cui 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reto  legislativo  19 agosto 2005, n. 214, prescrivono, nelle ar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viduate  ai  sensi del comma 1 art. 1, le modalita' di interv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a lotta obbligato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 Gli  interventi  prescritti  ai sensi del comma precedente so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ffettuati  a  cura  e a spesa dei proprietari o dei conduttori d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ante infesta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  Le  strutture  regionali individuate per le finalita' di cui 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reto  legislativo  19 agosto 2005, n. 214, garantiscono la mass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vulgazione   relativamente   alle   tecniche   di   prevenzione  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tenimento dell'inse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  Eventuali  interventi  di  profilassi  disposti  dall'Autorita'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itaria  competente,  per  prevenire  rischi  per  la  salute d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sone  o  degli  animali,  sono  effettuati  secondo  le  modalita'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bilite  dalla  struttura regionale individuata per le finalita' 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i  al  decreto  legislativo  19 agosto 2005, n. 214, competente p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rritor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 Fatta salva l'applicazione dell'art. 500 del codice penale, ag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adempimenti  alle  disposizioni  di  cui  al  presente  decreto, 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licano  le  sanzioni  amministrative  previste  dall'art.  54, 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reto legislativo 19 agosto 2005, n. 21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  Il  decreto ministeriale 17 aprile 1998, citato nelle premess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' abroga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Il  presente  decreto  sara'  inviato  alla  Corte dei conti per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istrazione  e  sara'  pubblicato  nella  Gazzetta  Ufficiale de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ubblica italia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Roma, 30 ottobre 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Il Ministro: De Cast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istrato alla Corte dei conti il 5 dicembre 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fficio  di  controllo  atti  Ministeri  delle  attivita' produttiv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istro n. 4, foglio n. 2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talic1">
    <w:name w:val="italic1"/>
    <w:basedOn w:val="Fuentedeprrafopredeter"/>
    <w:qFormat/>
    <w:rPr>
      <w:i/>
      <w:iCs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broja111">
    <w:name w:val="vb_roja111"/>
    <w:basedOn w:val="Fuentedeprrafopredeter"/>
    <w:qFormat/>
    <w:rPr>
      <w:rFonts w:ascii="Verdana" w:hAnsi="Verdana" w:cs="Verdana"/>
      <w:b/>
      <w:bCs/>
      <w:strike w:val="false"/>
      <w:dstrike w:val="false"/>
      <w:color w:val="CC0000"/>
      <w:sz w:val="17"/>
      <w:szCs w:val="17"/>
      <w:u w:val="none"/>
    </w:rPr>
  </w:style>
  <w:style w:type="character" w:styleId="Vrazul111">
    <w:name w:val="vr_azul111"/>
    <w:basedOn w:val="Fuentedeprrafopredeter"/>
    <w:qFormat/>
    <w:rPr>
      <w:rFonts w:ascii="Verdana" w:hAnsi="Verdana" w:cs="Verdana"/>
      <w:b w:val="false"/>
      <w:bCs w:val="false"/>
      <w:strike w:val="false"/>
      <w:dstrike w:val="false"/>
      <w:color w:val="000066"/>
      <w:sz w:val="17"/>
      <w:szCs w:val="17"/>
      <w:u w:val="none"/>
    </w:rPr>
  </w:style>
  <w:style w:type="character" w:styleId="Vbazul111">
    <w:name w:val="vb_azul111"/>
    <w:basedOn w:val="Fuentedeprrafopredeter"/>
    <w:qFormat/>
    <w:rPr>
      <w:rFonts w:ascii="Verdana" w:hAnsi="Verdana" w:cs="Verdana"/>
      <w:b/>
      <w:bCs/>
      <w:strike w:val="false"/>
      <w:dstrike w:val="false"/>
      <w:color w:val="000066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4:05:00Z</dcterms:created>
  <dc:creator>LEG Database Workgroup</dc:creator>
  <dc:description/>
  <cp:keywords/>
  <dc:language>en-US</dc:language>
  <cp:lastModifiedBy>Romina</cp:lastModifiedBy>
  <cp:lastPrinted>2001-09-21T16:33:00Z</cp:lastPrinted>
  <dcterms:modified xsi:type="dcterms:W3CDTF">2008-02-19T12:57:00Z</dcterms:modified>
  <cp:revision>335</cp:revision>
  <dc:subject/>
  <dc:title>Record No</dc:title>
</cp:coreProperties>
</file>