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LEGISLATIVO 27 Settembre 2007, n. 178 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sposizioni correttive ed integrative al decreto legislativo 8 febbraio 2006, n. 114, recante attuazione delle direttive 2003/89/CE, 2004/77/CE e 2005/63/CE, in materia di indicazione degli ingredienti contenuti nei prodotti alimentari, nonche' attuazione della direttiva 2006/142/CE. </w:t>
      </w:r>
      <w:r>
        <w:rPr>
          <w:b/>
          <w:sz w:val="22"/>
          <w:szCs w:val="22"/>
        </w:rPr>
        <w:t xml:space="preserve">(GU n. 252 del 29-10-2007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testo in vigore dal:</w:t>
      </w:r>
      <w:r>
        <w:rPr>
          <w:color w:val="AF051F"/>
          <w:sz w:val="22"/>
          <w:szCs w:val="22"/>
          <w:lang w:val="it-IT"/>
        </w:rPr>
        <w:t xml:space="preserve"> 13-11-2007 </w:t>
      </w:r>
      <w:r>
        <w:rPr>
          <w:sz w:val="22"/>
          <w:szCs w:val="22"/>
          <w:lang w:val="it-IT"/>
        </w:rPr>
        <w:br/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PRESIDENTE DELLA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i gli articoli 76 e 87 della Costitu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decreto legislativo 27 gennaio 1992, n. 109, e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azioni,  recante attuazione della direttiva 89/395/CEE 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rettiva  89/396/CEE concernenti l'etichettatura, la presentazion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pubblicita' dei prodotti 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 la  direttiva  2003/89/CE  del  Parlamento  europeo  e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glio, del 10 novembre 2003, che modifica la direttiva 2000/13/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quanto  riguarda  l'indicazione  degli ingredienti contenuti 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i 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legge  18 aprile  2005,  n. 62, recante disposizion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dempimento  di  obblighi  comunitari  derivanti  dall'apparten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talia alle Comunita' europee, ed in particolare gli articoli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5,  e  2, comma 1, lettera f), che prevedono la possibilita'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manare disposizioni integrative e correttive dei decreti legislativ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attuazione delle direttive di cui all'art. 1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legislativo  8 febbraio  2006,  n. 114, rec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uazione  delle  direttive  2003/89/CE, 2004/77/CE e 2005/63/CE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  di  indicazione  degli  ingredienti  contenuti  nei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direttiva 2006/142/CE della Commissione, del 22 dicemb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6,  con  la  quale viene integrato l'elenco degli allergeni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direttiva 2003/89/C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itenuta  la  necessita'  di  emanare  disposizioni integrativ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legislativo 8 febbraio 2006, n. 114, sia per meglio precis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  condizioni   di  esenzione  dall'obbligo  di  indicazione 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gredienti  in  etichetta,  sia  per  dare attuazione alla diretti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6/142/CE,  in  applicazione  dell'articolo 4 della legge n. 62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preliminare  deliberazione  del  Consiglio dei Ministr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dottata nella riunione del 12 dicembre 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Acquisito  il parere della Conferenza permanente per i rapporti t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  Stato,  le regioni e le province autonome di Trento e di Bolzan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a seduta del 25 gennaio 2007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Acquisito  il  parere delle competenti Commissioni della Camer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putati e del Senato della Repubbli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deliberazione del Consiglio dei Ministri, adottata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unione del 21 settembre 2007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Sulla proposta del Ministro per le politiche europee e del Minis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o  sviluppo  economico,  di  concerto con i Ministri degli aff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teri, della giustizia, dell'economia e delle finanze, della salut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politiche  agricole  alimentari  e forestali, e per gli aff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onali e le autonomie loca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m a 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seguente decreto legislativ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asi di esen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L'articolo 6 del decreto legislativo 8 febbraio 2006, n. 114,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o da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"1.  All'articolo 7  del  decreto legislativo 27 gennaio 1992,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09, dopo il comma 2 e' inserito i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-bis.  Le esenzioni di cui ai commi 1 e 2 non si applicano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so   di   ingredienti   indicati   all'allegato   2,  sezione  II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indicazione   degli  ingredienti  non  e'  richiesta  nel  cas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maggi,  del  burro,  del  latte e delle creme di latte fermenta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lo se utilizzati come prodotti finiti."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Integrazione allegato 1 sez. I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All'allegato 1, sezione III, del decreto legislativo 8 febbra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6, n. 114, sono aggiunti i seguenti ingredient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"Lupini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Molluschi e prodotti derivati.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Norme transitor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e  etichette  non  conformi  a quanto previsto dall'articolo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ono  essere  utilizzate fino al 30 giugno 2008 e i prodotti cosi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tichettati possono essere venduti fino al 23 dicembre 200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I prodotti di cui all'articolo 2 non conformi a quanto previs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presente decreto, etichettati prima del 23 dicembre 2008, pos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venduti fino ad esaurimento delle scor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presente decreto, munito del sigillo dello Stato, sara' inser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a  Raccolta  ufficiale  degli  atti  normativi  della 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. E' fatto obbligo a chiunque spetti di osservarlo e di far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sserv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ato a Roma, addi' 27 settembre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NAPOLIT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Prodi, Presidente del Consiglio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Minist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Bonino,  Ministro  per 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europ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Bersani,  Ministro  per lo svilupp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econom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'Alema,   Ministro   degli  aff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este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Mastella, Ministro della giustiz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Padoa       Schioppa,      Minis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ll'economia e delle finanz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Turco, Ministro della sal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 Castro, Ministro del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gricole alimentari e forest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Lanzillotta,   Ministro   per  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ffari  regionali  e  le  autonomie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loc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sto, il Guardasigilli: Mast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31:00Z</dcterms:created>
  <dc:creator>Faragasso, Romina (CONSLEG)</dc:creator>
  <dc:description/>
  <dc:language>en-US</dc:language>
  <cp:lastModifiedBy>Faragasso, Romina (CONSLEG)</cp:lastModifiedBy>
  <dcterms:modified xsi:type="dcterms:W3CDTF">2007-10-31T09:31:00Z</dcterms:modified>
  <cp:revision>2</cp:revision>
  <dc:subject/>
  <dc:title>DECRETO LEGISLATIVO 27 Settembre 2007, n</dc:title>
</cp:coreProperties>
</file>