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ECRETO 20 Settembre 2007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 xml:space="preserve">Ripartizione della quota nazionale di cattura del tonno rosso tra i sistemi di pesca e criteri di attribuzione e ripartizione delle quote individuali per la campagna di pesca 2007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GU n. 251 del 27-10-2007)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L MINISTRO DELLE POLITICHE AGRICO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LIMENTARI E FORESTAL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Vista  la legge 14 luglio 1965, n. 963, come modificata dal decre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egislativo 26 maggio 2004, n. 153, recante la disciplina della pesc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arittima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Visto il decreto del Presidente della Repubblica 2 ottobre 1968, 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1639,  e successive modificazioni, con il quale e' stato approvato 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egolamento di esecuzione della legge n. 963/1965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Visto il decreto legislativo del 26 maggio 2004, n. 154, recante 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odernizzazione  del  settore  pesca  e  dell'acquacoltura,  a  norm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'art. 1, comma 2, della legge 7 marzo 2003, n. 38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Visto  il regolamento (CE) n. 41/2007 del Consiglio del 21 dicemb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2006 pubblicato nella Gazzetta Ufficiale dell'Unione europea L 15 d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20 gennaio 2007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Visto  il regolamento (CE) n. 643/2007 del Consiglio dell'11 giugn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2007  pubblicato  nella  Gazzetta Ufficiale dell'Unione europea L 151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  13 giugno  2007  che modifica regolamento (CE) n. 41/2007 con 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ale e' stato esplicitato il totale ammissibile di cattura (TAC) d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tonno  rosso  da  parte delle flotte comunitarie attribuendo a que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taliana,  per  la  campagna  di pesca 2007, il massimale di 4.336,31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tonnellat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Visto  il  regolamento  (CE)  n.  2807/1993  della  Commissione d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22 settembre  1983 che stabilisce le modalita' di registrazione del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nformazioni  fornite  sulle  catture  di  pesci da parte degli Stat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embri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Visto  il regolamento (CE) n. 2847/93 del Consiglio, del 12 ottob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1993,  che  istituisce un regime di controllo applicabile nell'ambi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a politica comune della pesca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Visto  il  regolamento  (CE)  n.  2454/93  della  Commissione,  d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2 luglio  1993,  che  fissa  talune  disposizioni  d'applicazione d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egolamento  (CEE)  n. 2913/92 del Consiglio che istituisce il codic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oganale comunitario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Visto  il  regolamento  (CE) n. 869/04 del Consiglio, del 26 apri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2004,  che  modifica  il regolamento (CE) n. 1936/2001 che stabilisc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lcune  misure  di  controllo  applicabili alle attivita' di pesca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taluni stock di grandi migratori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Visto  il  regolamento (CE) n. 1984/03 del Consiglio, dell'8 apri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2003,  che  istituisce  nella  Comunita'  un  regime di registraz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tatistica relativo al tonno rosso, al pesce spada e al tonno obeso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Visto  il  regolamento  (CE)  n.  2244/2003  della Commissione, d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18 dicembre  2003, che stabilisce disposizioni dettagliate per quan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ncerne i sistemi di controllo dei pescherecci via satellit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Visti  i regolamenti (CE) n. 104/2000 del Consiglio del 17 dicemb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1999  (G.U.C.E.  L  017  del  21  gennaio  2000) e n. 2318/2001 de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mmissione  del  29 novembre  2001 (G.U.C.E. L 313/9 del 30 novemb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2001)   concernente   il   riconoscimento   delle  Organizzazioni 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oduttori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Visto  il  decreto  ministeriale  14 gennaio  1999 pubblicato ne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Gazzetta  Ufficiale n. 76 del 1Â° aprile 1999, che prevede un piano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azionalizzazione della pesca del tonno rosso in Italia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Visto  il  decreto  ministeriale  7 febbraio  2000 pubblicato ne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Gazzetta  Ufficiale n. 88 del 14 aprile 2000, relativo ai criteri p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a  gestione  delle  quote  di  cattura  del tonno rosso, che preved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'assegnazione della quota spettante ai soggetti riconosciuti, ovver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lle  associazioni di produttori o ai consorzi costituiti allo scopo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nche   al  fine  di  coinvolgere  direttamente  le  associazioni 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oduttori nella gestione della pesca del tonno rosso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Visto  il  decreto  ministeriale  27 luglio  2000, pubblicato ne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Gazzetta   Ufficiale   n.  180  del  3 agosto  2000,  concernente  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terminazione  dei  criteri per la ripartizione delle quote di pesc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 tonno rosso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Visto  il  decreto  ministeriale  23 aprile  2001, pubblicato ne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Gazzetta  Ufficiale n. 106 del 9 maggio 2001, recante la ripartiz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a quota nazionale 2001 tra sistemi di pesca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Visti   i   decreti  ministeriali  di  pari  data  23 aprile  2001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ubblicati  nella  Gazzetta  Ufficiale  n.  105  dell'8 maggio  2001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ncernenti  la  determinazione, per il 2001, delle quote individual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  tonno  rosso  rispettivamente  per  la pesca con i palangari e 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ircuizione per tonni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Visto  il  decreto  ministeriale  6 dicembre 2001, pubblicato ne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Gazzetta  Ufficiale  n.  6  dell'8 gennaio  2002,  di  riconoscimen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giuridico  della  FEDER  OP.IT  la quale rappresenta la maggior par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e  catture  di  tonno  rosso  con  i  sistemi  a  circuizione e 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alangaro  e  che  attualmente  rileva  quale  unica  associazione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oduttori  qualificabile  "soggetto"  attributario di quota ai sens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 decreto ministeriale 7 febbraio 2000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Visto  il  decreto  ministeriale  5 aprile  2006,  pubblicato ne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Gazzetta  Ufficiale n. 100 del 2 maggio 2006, recante la ripartiz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a quota nazionale di cattura del tonno rosso tra sistemi di pesc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   criteri   di   attribuzione,  nonche'  ripartizione  delle  quo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ndividuali  per  la  campagna  di  pesca  2006,  in  particolare 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iferimento all'art. 2, comma 6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Ritenuta  necessaria la suddivisione del suindicato TAC complessiv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  4.336,31  tonnellate  in  quote  specifiche per i vari sistemi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esca del tonno rosso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Ritenuto  necessario esplicitare le quote individuali di cattura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elazione  a  ciascuna  unita'  facente  parte  della flotta tonnier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taliana   aggiornata   in   funzione  delle  intervenute  azioni 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molizione  e sostituzione nonche' delle risultanze dei procediment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 secondo grado conclusi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Ritenuto   necessario  altresi'  conferire  ai  "soggetti"  di  cu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ll'art.  1  del  decreto  ministeriale  7 febbraio  2000  una  quot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mplessiva  pari  alla  somma  delle  quote  individuali  dei propr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derenti  ai  fini  del  coinvolgimento dei produttori nella gest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a pesca del tonno rosso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Ritenuto  di  dover razionalizzare il sistema di dichiarazione e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onitoraggio  delle  quote, nel piu' stretto rispetto delle normativ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munitarie citat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Considerata    l'opportunita'   di   valorizzare   la   continuita'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'esercizio  dell'attivita'  di  pesca  del tonno rosso, in quan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trettamente  connesso  al principio di tradizionalita' alla base d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istema di contingentamento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Considerata   l'opportunita'   di  incentivare  la  selettivita'  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'economicita'  dell'attivita'  di  pesca  del  tonno rosso, e che 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istema  a  circuizione  e' per sua caratteristica piu' selettivo d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istema palangaro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creta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rt. 1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1.  La  ripartizione del TAC complessivo di 4.336,31 tonnellate p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a  campagna  di  pesca  2007  e' ripartito tra sistemi di pesca com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egu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alangaro (LL)....                         |   433,63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  <w:lang w:val="it-IT"/>
        </w:rPr>
        <w:t>Circuizione (PS)....                       |   3.555,7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esca sportiva (SPOR)....             |   86,73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  <w:lang w:val="it-IT"/>
        </w:rPr>
        <w:t>Tonnara fissa (TRAP)....              |  195,14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  <w:lang w:val="it-IT"/>
        </w:rPr>
        <w:t>UNCL....                                       |   65,04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br/>
        <w:t>Art. 2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1. Le autorizzazioni individuali per la campagna di pesca 2007 son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ndicate  negli  allegati  A  e B del presente decreto in relazione 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iascuna  unita'  assegnataria, identificata con il numero UE, e son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tate  calcolate  sulla base delle autorizzazioni 2006 secondo quan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evisto  in  base  al  decreto  ministeriale  5 aprile  2006 recan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ipartizione  della  quota  nazionale  di cattura del tonno rosso tr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istemi  di  pesca  e  autorizzazioni  individuali per la campagna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esca 2006 e dei criteri da esso richiamati all'art. 2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2.  Il  mantenimento  dell'iscrizione nell'elenco degli autorizzat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lla  cattura  del  tonno  rosso,  e'  subordinata  al rispetto del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sposizioni  previste dalle normativa comunitaria e nazionale, ed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articolare  alle  disposizioni  dei  regolamenti (CE) n. 2847/93 d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12 ottobre  1993,  n.  2807/83  del  22 settembre 1983, n. 869/04 d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26 aprile   2004,   n.   2454/93   del   2 luglio  1993,  n.  1984/03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'8 aprile  2003,  n.  2244/03  del 18 dicembre 2003 e n. 643/200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 giugno 2007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3. Il modello da utilizzare e' il "Log book Atlantico" ai sensi d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egolamento (CE) n. 2807/83 del 22 settembre 1983 - allegato IV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4.  La mancata presentazione delle dichiarazioni di cattura per un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ampagna  di pesca, fatta salva la sussistenza di cause impeditive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forza   maggiore,   comporta   la   cancellazione  dall'elenco  del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mbarcazioni autorizzate alla pesca del tonno ross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5.   La   percentuale   di   quote   autorizzate   derivante  da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ancellazione  dall'elenco  delle  imbarcazioni di cui ai punti 2 e 4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ara'  ripartita  fra  i  soggetti  di  cui  al  decreto ministeria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7 febbraio  2000  (recante  "Criteri  per  la gestione delle quote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tonno rosso"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6.  Alle  navi  autorizzate a praticare la pesca del tonno rosso e'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fatto  divieto  di  sbarcare  o  trasbordare  al  di  fuori dei port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signati, indicati nell'allegato C del presente decret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rt. 3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1.  Il  totale ammissibile di catture afferente ciascun soggetto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ui  al  decreto ministeriale 7 febbraio 2000 recante "Criteri per 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gestione  delle  quote  di  tonno  rosso",  ovvero afferente ciascun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organizzazione di produttori riconosciuta ai sensi dei regolamenti C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elle   premesse   citati,   e'  pari  alla  sommatoria  delle  quo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ndividuali   delle   unita'   aderenti   a   ciascun   soggetto   o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organizzazione  di  produttori  ed  assegnatarie  di  quota  ai sens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'art. 2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2.  Nell'ambito  di  ciascun soggetto di cui al precedente comma, 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ell'ambito di ciascuna organizzazione di produttori, a partire da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ampagna  di  pesca del tonno rosso 2003, le quantita' non utilizza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   quota   individuale   possono   essere   compensate,   fino   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aggiungimento  del  totale ammissibile di cui al precedente comma 1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a eventuali eccedenze effettuate dagli aderenti al medesimo sogget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od  organizzazione  di  produttori,  non applicandosi le disposizion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ichiamate all'art. 2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3.  I soggetti di cui al presente articolo sono tenuti ad informa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a  Direzione  generale  della  pesca e dell'acquacoltura delle quo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ssegnate  e  dei criteri seguiti, ai sensi dell'art. 2, comma 1, d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creto ministeriale 7 febbraio 2000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Il   presente  decreto  sara'  sottoposto  alla  registrazione  de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mpetenti  organi di controllo e pubblicato nella Gazzetta Ufficia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a Repubblica italiana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Roma, 20 settembre 2007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                                               </w:t>
      </w:r>
      <w:r>
        <w:rPr>
          <w:sz w:val="22"/>
          <w:szCs w:val="22"/>
        </w:rPr>
        <w:t>Il Ministro: De Castr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llegato 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FLOTTA TONNIERA - CIRCUIZIONE PER TONN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=====================================================================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val="it-IT"/>
        </w:rPr>
        <w:t>Organizzazioni di produttori         |Quota (tonnellate) 200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=====================================================================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ssociazione produttori tonnieri del Tirreno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 Salerno....                               |                2.566,8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Organizzazione produttori tonnieri siciliani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 Messina....                               |                  472,2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ssociazione tonnieri Campana....            |                  424,8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Organizzazione produttori tonnieri         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'Adriatico....                           |                  145,3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rmatori ed operatori della pesca di       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esenatico....                               |                   50,2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ON ADERENTI AD OP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=====================================================================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it-IT"/>
        </w:rPr>
        <w:t>Numero UE          |        Quota (tonnellate) 200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=====================================================================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15024....                   |                                    27,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17309....                   |                                    10,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17327....                   |                                     3,4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17335....                   |                                     1,2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17610....                   |                                    10,8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19038....                   |                                     5,1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19248....                   |                                     6,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llegato B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FLOTTA TONNIERA - PALANGAR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=====================================================================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val="it-IT"/>
        </w:rPr>
        <w:t>Organizzazioni di produttori         |Quota (tonnellate) 200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=====================================================================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{Il Palangaro &amp; C.} di Marsala....           |                 150,2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O.P.PE.F.S. di Fano....                      |                  19,94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ota da destinare ai sensi dell'art. 2,   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mma 6, del decreto ministeriale 2 giugno 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2006....                                     |                 168,33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ON ADERENTI AD OP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=====================================================================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it-IT"/>
        </w:rPr>
        <w:t>Numero UE          |        Quota (tonnellate) 200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=====================================================================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15880....                   |                                    5,6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15964....                   |                                    2,63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16038....                   |                                    0,98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16103....                   |                                    7,94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16118....                   |                                    8,52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16137....                   |                                    2,43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16145....                   |                                    1,73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16157....                   |                                    6,1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16193....                   |                                   10,66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16195....                   |                                    1,84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16198....                   |                                    2,13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16202....                   |                                    2,39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16212....                   |                                    9,78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17865....                   |                                   15,7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24600....                   |                                    2,7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24835....                   |                                    4,69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25285....                   |                                    4,79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25566....                   |                                    2,08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26143....                   |                                    1,81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26885....                   |                                    2,79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br/>
        <w:t>Allegato C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ISTA DEI PORTI DESIGNAT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it-IT"/>
        </w:rPr>
        <w:t>1) ACCIAROL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it-IT"/>
        </w:rPr>
        <w:t>2) ACIREA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it-IT"/>
        </w:rPr>
        <w:t>3) AGROPOL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it-IT"/>
        </w:rPr>
        <w:t>4) ANCON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it-IT"/>
        </w:rPr>
        <w:t>5) AUGUST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it-IT"/>
        </w:rPr>
        <w:t>6) BAGNARA CALABR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it-IT"/>
        </w:rPr>
        <w:t>7) BAR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it-IT"/>
        </w:rPr>
        <w:t>8) BISCEGLI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it-IT"/>
        </w:rPr>
        <w:t>9) BRINDIS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10) CAGLIAR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11) CASTELLAMMARE DI STABI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12) CASTELLAMMARE DEL GOLF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13) CATANI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14) CESENATIC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15) CETRAR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16) CIVITANOVA MARC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17) CIVITAVECCHI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18) CORIGLIANO CALABR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19) CROT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20) FAN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21) FORMI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22) GAET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23) GE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24) GENOV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25) GIOIA TAUR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26) GIULIANOV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27) IMPERI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28) LA SPEZI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29) LAMPEDUS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30) LICAT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31) LIVORN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32) MARINA DI CAMEROT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33) MARSA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34) MESSIN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35) MILAZZ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36) MO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37) MOLFETT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38) MONOPOL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39) NAPOL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40) OLBIA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41) ORISTAN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42) ORTON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43) PALERM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44) PANTELLERI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45) PESAR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46) PESCAR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47) PONZ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48) PORTO EMPEDOC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49) PORTO PALO DI CAPO PASSER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50) PORTO S. GIORGI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51) POZZALL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52) POZZUOL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53) RAVENN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54) REGGIO CALABRI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55) RIMIN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56) S. ANTIOCO/CALASETT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57) S. BENEDETTO DEL TRON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58) SALERN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59) SANREM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60) SAPR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61) SAVON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62) SCHIAVONE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63) SCIACC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64) SIRACUS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65) TERMINI IMERES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66) TERMOL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67) TORRE ANNUNZIAT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68) TORRE DEL GREC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69) TRAN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70) TRAPAN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71) VAS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72) VIAREGGI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73) VIBO VALENTIA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74) VIBO MARIN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75) VIES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/>
          <w:sz w:val="22"/>
          <w:szCs w:val="22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9:15:00Z</dcterms:created>
  <dc:creator>Faragasso, Romina (CONSLEG)</dc:creator>
  <dc:description/>
  <dc:language>en-US</dc:language>
  <cp:lastModifiedBy>Faragasso, Romina (CONSLEG)</cp:lastModifiedBy>
  <dcterms:modified xsi:type="dcterms:W3CDTF">2007-10-31T09:15:00Z</dcterms:modified>
  <cp:revision>2</cp:revision>
  <dc:subject/>
  <dc:title>DECRETO 20 Settembre 2007  </dc:title>
</cp:coreProperties>
</file>