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1 DEL 12-04-200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PUGL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"Norme sulla valutazione dell'impatto ambientale"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PUGLIA N. 57 del 12 aprile 2001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PPLE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MMISSARIO HA APPOSTO IL VI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disciplina le procedure di valut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atto ambientale (VIA) in attuazione della direttiva 85/337/CE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ta dalla direttiva 97/11/CE, e del decreto de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pubblica 12 aprile 1996, integrato e modificato da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esidente del Consiglio dei ministri 3 settembre 1999, nonché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e di valutazione di incidenza ambientale di cui a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della Repubblica 8 settembre 1997, n.3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VIA ha lo scopo di assicurare che nei processi decis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i a piani, programmi di intervento e progetti di opere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, di iniziativa pubblica o privata, siano perseguiti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 e il miglioramento della qualità della vita umana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tenimento della capacità riproduttiva degli ecosistemi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, la salvaguardia della molteplicità delle specie, l’impieg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rinnovabili, l'uso razionale delle risor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procedura di VIA garantisce l'informazione, la partecip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cittadini ai processi decisionali, la semplific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e la trasparenza delle decis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procedure di VIA individuano, descrivono e valutano l'imp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sui seguenti fatto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’uo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fauna e la flo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l suolo, l'acqua, l'aria, il clima e il paesagg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l patrimonio ambientale, storico e cultu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e interazioni tra i fattori preced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fini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Ai fini della presente legge valgono le seguenti defin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mpatto ambientale: l'insieme degli effetti, diretti e indiretti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reve e a lungo termine, permanenti e temporanei, singo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mulativi, positivi e negativi che piani, programmi di interv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i di opere o interventi, pubblici e privati, h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'ambiente inteso come insieme complesso di sistemi uma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rocedura di VIA: l'insieme delle fasi e delle attività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quali si perviene alla valutazione dell'impatto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tudio d'impatto ambientale (SIA): studio tecnico-scientific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atti ambientali di un progetto, di un programma d'intervento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pi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definizione dei contenuti del SIA: fase preliminare facoltativ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re, in contraddittorio tra autorità competente e proponente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zioni che devono essere contenute nel S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procedura di verifica: fase procedimentale per definire s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 deve essere assoggettato alla procedura di V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VIA: determinazione dell'autorità competente in ordine all'imp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del progetto, programma o piano propos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valutazione di incidenza ambientale: determinazione dell’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in ordine all’incidenza ambientale del progetto rica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zona di protezione speciale o in sito di importanza comunitari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e direttive 79/409/CEE e 92/43/C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proponente: il committente o l'autorità titolare del proget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 o piano che deve essere sottoposto alla procedura di V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autorità competente: l'amministrazione che effettua la proced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amministrazioni interessate: la Regione, le Province e 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i, nonché gli enti e gli organi competenti a rilasci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i, autorizzazioni, intese, licenze, pareri, nulla os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nsi comunque denominati, preordinati alla realizz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 propos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) associazioni interessate: gli enti, le associazioni, 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 le associazioni di protezione ambientale individuat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'articolo 13 della legge 8 luglio 1986, n.349, i comi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onenziali di categorie o interessi collettivi interessa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del progetto e operanti nella reg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) soggetto interessato: ogni soggetto portatore di un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erente alla realizzazione del prog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) ufficio competente: la struttura organizzativa istituit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ignata dalla autorità competente per curare l'espleta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connesse e strumentali all'effettuazione della proced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) soglia dimensionale: il limite quantitativo o qualitativo olt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e i progetti identificati negli allegati della presente legg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ggettati alla procedura di V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formazione e partecip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artecipazione dei cittadini alla procedura di VI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curata ai sensi della legge 7 agosto 1990, n. 241. Ess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zzata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nformare e rendere partecipi i cittadini nei confront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iziative e degli interventi proposti che interessano il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e le loro condizioni di vi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cquisire elementi di conoscenza e di valutazione in fun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isione fi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mettere a punto ulteriori garanzie, misure di controllo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tig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'autorità competente, tramite l'ufficio addetto, assic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deguata e tempestiva informazione e consultazione preventiv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i competenti, associazioni ambientaliste riconosciute ex 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 della l. n. 349 del 1986 e cittadini comunque coinvolti, in mer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intervento proposto, allo studio di impatto ambientale e ai par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mitato per la VIA di cui all’articolo 2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enti locali possono promuovere ulteriori iniziative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quelle avviate dall'autorità competente, se diversa, al f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ire le finalità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lle procedure di VIA l'autorità competente garantisc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mbio di informazioni e la consultazione con il propon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Copia degli studi di impatto ambientale viene depositata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rchivio regionale della VIA e presso le sedi dei Comuni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interessati così come individuati dall'autorità competen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vvenuto deposito viene data pubblicità mediante l'inserzione s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otidiani, la pubblicazione sui bollettini regionali e l'aff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gli albi pretori dei Comun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Chiunque può richiedere e ottenere, ai sensi della l. 241/1990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etro pagamento dei relativi diritti, il rilascio delle copi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mbiti di applic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ono assoggettati alla procedura di VIA di cui all'articolo 5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i per la realizzazione di interventi e di opere identifi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llegato A, ripartito negli elenchi A.1, A.2 e A.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ono assoggettati alla procedura di verifica di cui all'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6 i progetti per la realizzazione di interventi e di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entificati nell'allegato B, ripartito negli elenchi B.1, B.2 e B.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Sono assoggettati altresì alla procedura di VIA i progett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di interventi e di opere identificati nell’allegato B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tito negli elenchi B.1, B.2, B.3, qualora ciò si renda necess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esito alla procedura di verifica di cui all’articolo 16 o qua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interventi e le opere ricadano anche parzialmente all’inter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e naturali prot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progetti per la realizzazione di interventi e di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entificati nell'allegato B, ripartito negli elenchi B.1, B.2 e B.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sottoposti a procedura di VIA, se ricadenti in zone di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ale o in siti di importanza comunitaria di cui alle dire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9/409/CEE e 92/43/CEE, sono soggetti alla valutazione di incid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ai sensi dell’articolo 5 del dpr 357/19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Sono assoggettati alle procedure di VIA o di verifica anch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i di trasformazione o ampliamento dai quali derivano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d opere con caratteristiche e dimensioni rientranti fra qu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 negli alleg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Su richiesta del proponente possono essere sottopos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la procedura di verifica i progetti di opere e di interventi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i negli alleg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la procedura di VIA i progetti di opere e di interventi compr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llegato B non soggetti per legge alla procedura di V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A partire dall’esercizio finanziario 2001, l'autorità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ò disporre, con deliberazione motivata, di sottoporre al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verifica o di VIA progetti di interventi od opere localizz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lusivamente sul proprio territorio che, pur non compresi n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gati, presentano, in riferimento alla tipologia, alla dimens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localizzazione, alla vulnerabilità dei siti interessati 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 interrelazioni, rilevanti problemi di impatto ambientale.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i casi le spese per l'effettuazione della procedura, compres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dazione del SIA, sono a carico dell'autorità competente.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pertura degli oneri di propria competenza rivenienti d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e la Regione provvederà in sede di bilancio di prev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e soglie dimensionali definite ai sensi della present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ridotte del 50 per cento qualora i progetti di interventi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e ricadano all'interno di aree naturali prot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Ai sensi dell'articolo 1, comma 7, del decreto de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pubblica 12 aprile 1996, nelle aree dichiarate a elev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chio di crisi ambientale di cui all’articolo 74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31 marzo 1998, n.112, per le tipologie progettual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allegati A e B, la relativa soglia dimensionale subisce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uzione del 30 per cento (anche in aggiunta alla riduzione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8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La dichiarazione di cui all'articolo 7 della l. 349/1986 rima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ida agli effetti della presente legge anche nell'ipote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uta cessazione della validità della dichiarazione medesim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corso quinquennio, qualora non siano divenuti operativi tutti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di risanamento, di cui al piano previsto dal già c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Alle procedure di VIA va assoggettato il progetto dell'in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 o interv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2. La disciplina della presente legge non si applica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 progetti di interventi di opere destinati a scopi di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gli interventi disposti in via d'urgenza dalle competenti 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a al fine di salvaguardare l'incolumità delle persone 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a pericoli imminenti sia in seguito a calamità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 sia stato dichiarato lo stato d'emergenza ai sensi dell'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 della legge 24 febbraio 1992, n. 225 e della legge regionale 2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rile 1998, n.1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 progetti di manutenzione ordin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. La Giunta regionale, su proposta dell'autorità competente, può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asi eccezionali, esentare in tutto o in parte un progetto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ella presente legge ai sensi e per gli eff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rticolo 2, comma 3, della direttiva CEE del 21 giugno 198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337. L'efficacia dell'esenzione é subordinata alla dec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vorevole della Commissione europ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. Ai sensi dell'articolo 1, commi 10 e 11, de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Repubblica 12 aprile 1996, non sono ogget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 della presente legge i progetti di opere e di interv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i progetti che costituiscono loro modifica, che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posti alle procedure di VIA nell'ambito della competenz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o dell'ambiente ai sensi dell'articolo 6 della l. 349/198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cedure di V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ocedure di VIA hanno lo scopo di prevedere e stim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impatto ambientale dell'opera o intervento, di identifica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re le possibili alternative, compresa la non re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opera o intervento, di indicare le misure per minimizzar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iminare gli impatti nega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gli interventi identificati nell'allegato A, le proced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 comprend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o svolgimento facoltativo della fase preliminare di defin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contenuti del SIA di cui all'articolo 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'elaborazione, a cura del proponente, dello studio di imp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(SIA) di cui all’articolo 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'attivazione delle procedure per l’informazione e la consul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mministrazioni, delle associazioni e dei soggetti interessa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gli articoli 1l e 1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'effettuazione della istruttoria tecnica sull'impatto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ogetto di intervento od opera, di cui all'articolo 1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a formulazione della determinazione dell'autorità competen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ito alla VIA di cui all'articolo 1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'attivazione del monitoraggio sulla realizzazione dell'oper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o di cui all'articolo 1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gli interventi identificati nell'allegato B, le proced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comprendono l'effettuazione preliminare della proced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ifica di cui all'articolo 16, salvo quanto disposto dall'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,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utorità competen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è competente per le procedure di VIA e di valu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ncidenza ambientale relative a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progetti identificati negli elenchi A.1 e B.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rogetti identificati negli elenchi A.2 e B.2 la cui loc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 il territorio di due o più 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ovincia è competente per le procedure di VI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di incidenza ambientale relative a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progetti identificati negli elenchi A.2 e B.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rogetti elencati negli elenchi A.3 e B.3 la cui loc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 il territorio di due o più Comu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Comune è competente per le procedure di VIA e di valu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ncidenza ambientale relative ai progetti elencati negli alleg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3 e B.3. che ricadono interamente nell’ambito del territori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Sono di competenza degli Enti-Parco regionali, di cui a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24 luglio 1997, n. 19, le procedure di VIA e di valu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ncidenza ambientale relative a tutte le tipologie proget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ncate nei commi precedenti, qualora ricadano, anche parzialm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interno dei parchi med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Amministrazioni espletano le procedure tramite un uffi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, appositamente designato o istituito. I Comuni, tram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i accordi o convenzioni, possono istituire un uffi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intercomunale ovvero avvalersi dell'ufficio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'autorità competente per l'esame e l’istruttoria tecnic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i sottoposti alle procedure di VIA può avvalersi, tram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zione onerosa, delle strutture dell'Agenzia regionale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e (ARPA) della Puglia. L'ammontare dei compensi dovuti all'ARP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definito dalla Giunta regionale in misura forfetaria con rifer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diverse tipologie di interventi e op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rettiv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modalità e i criteri di attuazione delle procedur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i dalla Giunta regionale con direttive vincolanti, pubblic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 Bollettino ufficiale della Regione. Le direttive specificano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, per tipologia di interventi od opere, i contenut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odologie per la predisposi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egli elaborati relativi alla procedura di verif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del SIA di cui all’articolo 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, inoltre, definisce modelli procedim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 alla regolamentazione della adozione tempestiva e coordin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parte delle Amministrazioni competenti di tutti gli at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i di intesa, di autorizzazione, di approvazion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so necess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IA relativo ai proget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rogetti assoggettati alla VIA sono corredati di un S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to su supporto cartaceo e su supporto informatico,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ene gli elementi e le informazioni indicate in conformità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e di cui all’articolo 7, comma 1,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Fino all'emanazione delle direttive, il SIA relativo ai pro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opere e interventi deve avere i seguenti contenu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descrizione delle condizioni iniziali dell'ambiente fis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ologico e antrop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descrizione del progetto delle opere o degli interventi propo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'indicazione della natura e delle quantità dei mater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egati, delle modalità e tempi di attuazione, ivi compres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crizione delle caratteristiche fisiche dell'insieme del proget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ue interazioni con il sottosuolo e delle esigenz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zione del suolo, durante le fasi di costruzion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amento a opere o interventi ultimati, nonché la descr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principali caratteristiche dei processi produtt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una valutazione del tipo e della quantità dei residui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issioni previsti (inquinamento dell'acqua, dell'aria e del suol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umore, vibrazioni, luce, calore, radiazioni, ecc.) risult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ttività del progetto propos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a descrizione delle tecniche prescelte per prevenire le emiss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impianti e per ridurre l'utilizzo delle risorse natur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rontandole con le migliori tecniche disponi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'esposizione dei motivi della scelta compiuta illustra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luzioni alternative possibili di localizzazione e di interven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a quella di non realizzare l'opera o l’interv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i risultati dell'analisi economica di costi e bene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l'illustrazione della conformità delle opere e de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sti alle norme in materia ambientale e agli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e di pianificazione paesistica e urbanistica vig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l'analisi della qualità ambientale, con particolare riferimen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fattori: l'uomo, la fauna e la flora, il suolo, l'acqu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ria, il clima e il paesaggio, le condizioni socio-economich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a insediativo, il patrimonio storico, culturale e ambientale 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ni materiali, le interazioni tra i fattori preced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la descrizione e la valutazione degli impatti ambi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gnificativi positivi e negativi nelle fasi di attuazione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, di eventuale dismissione delle opere e degli interv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ti anche nel caso di possibili incidenti, in relazion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zione delle risorse naturali, alla emissione di inquina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roduzione di sostanze nocive, di rumore, di vibrazioni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diazioni, e con particolare riferimento allo smaltimento dei rif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lla discarica di materiale residuante dalla realizzazione 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utenzione delle opere infrastrut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la descrizione e la valutazione delle misure previste per ridur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nsare o eliminare gli impatti ambientali negativi nonché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e di monitoragg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) una sintesi in linguaggio non tecnico dei punti preced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un sommario contenente la descrizione dei metodi di prev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ti per valutare gli impatti ambientali, nonché l'ind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eventuali difficoltà (lacune tecniche o mancanza di conoscenze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ontrate dal proponente nella raccolta dei dati richie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SIA è predisposto a cura e spese del proponente, il quale h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tto di accesso alle informazioni e ai dati disponibili presso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 delle amministrazioni pubbl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proponente può richiedere la presenza di tecnici dell'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a sopralluoghi o ad attività di campionamento e anali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icile ripetizione, finalizzati alla redazione del S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finizione concordata dei contenuti del S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' facoltà del proponente richiedere all'autorità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effettuazione di una fase preliminare volta alla defin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ordata dei contenuti del SIA e della documentazione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aborati nonché alla individuazione delle amministrazioni pubbl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ponente, a tal fine, presenta all'autorità competente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zione nella quale, sulla base della preventiva individ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impatti ambientali possibili, definisce in linea di massim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o e il piano di lavoro per la redazione del S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attività volte alla puntuale definizione dei contenuti del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engono in contraddittorio con il proponente 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i locali 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'autorità competente fornisce il proprio parere entro sessa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i dalla data di presentazione della relazione, senti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i locali 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Il parere concordato è vincolante per il propon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Nel caso in cui il proponente non dia seguito alla procedura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azione all'autorità competente della documenta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rticolo 11 entro i successivi sei mesi il procedimento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ingue. E' facoltà del proponente iniziare ex novo la proced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Per ragioni di segreto industriale o commerciale il propon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ò richiedere, fornendo adeguata motivazione, che non sia re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o in tutto o in parte il progetto e il relativo S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atamente alla descrizione dei processi produttivi. In tal cas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nente allega una specifica illustrazione delle caratteris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opera o dell'intervento, destinata a essere resa pubblica.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dell'ufficio competente ha accesso alle informazion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rito ai progetti di interventi o di opere soggetti alle proced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, anche se sottoposte a segreto industriale o commercial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obbligo di rispettare le disposizioni che tutelano la segretez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predette inform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esentazione del S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oponente di progetto assoggettato a procedura di VI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4 ovvero per effetto della procedura di ver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16 presenta all'autorità competente una doman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ente il progetto definitivo e il SIA predisposto in conform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disposizioni di cui all'articolo 8 e agli eventuali esit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se di definizione dei contenuti del SIA di cui all'articolo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domanda elenca le amministrazioni interessate ed è corred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ocumentazione e degli elaborati progettuali richies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vigente per il rilascio di intese, concess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i, pareri, nulla osta, assensi comunque denomina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 per la realizzazione dell'opera o dell'interv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ufficio competente, entro quindici giorni dal ricevi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manda, si esprime in merito alla individu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zioni interessate, accerta la completezza del SIA,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azione e degli elaborati di cui al comma 2 e può richi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una sola volta le integrazioni necessarie, assegnando un term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superiore a venti 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i quindici giorni di cui al comma 3 é facoltà del propon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re integrazioni di propria inizi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posito e pubblicizzazione del S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Trascorso il termine dei quindici giorni di cui all'articolo 1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3, ovvero quello assegnato per la documentazione integrativa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nente provvede al deposito del progetto definitivo e del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so gli uffici competenti della Regione, della Provincia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ponente provvede a far pubblicare su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, nonché su un quotidiano nazionale e su un quotid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e diffuso nel territorio interessato, l'annuncio dell'avven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posito, nel quale sono specificati il proponente, l'oggetto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zzazione e una sommaria descrizione dell’oper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intervento, nonché l'indicazione dei termini e dei luogh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pos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roponente, inoltre, invia il progetto e il SIA, corred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eventuale documentazione integrativa di cui all'articolo 1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3, agli enti di gestione qualora il progetto interessi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i aree naturali protette, nonché alle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i 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Province, i Comuni e gli enti di gestione delle aree prote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ono esprimere il parere previsto dall'articolo 5, comma 2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 Presidente della Repubblica 12 aprile 1996 entro sessa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dalla data di trasmi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artecip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il termine di trenta giorni dalla data di pubblicazione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llettino ufficiale della Regione chiunque può prendere vis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aborati depositati e presentare, in forma scritta, osserv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utorità competente tendenti a fornire elementi conoscitiv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tivi sui possibili effetti dell'interv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'autorità competente può rigettare le osservazioni per manife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ndatezza tenuto conto delle caratteristiche del progetto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a localizzazione, dandone risposta scritta a coloro i quali le h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anzate. In caso di osservazioni sottoscritte da più person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osta viene fornita solo al primo firmat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ntro i successivi dieci giorni le osservazioni present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luse quelle di cui al comma 2, sono comunicate al proponent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e ha facoltà di presentare le proprie controdeduzioni entro 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 partire dall’esercizio finanziario 2001, avvenuti il deposi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trasmissione di cui all'articolo 11, commi 1 e 3, l'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può promuovere una istruttoria pubblica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zioni, le associazioni e i soggetti interessati per forn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completa informazione sul progetto e sul SIA e per acquis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menti di conoscenza e di giudizio in funzione della VIA.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ruttoria è data adeguata pubblicità e deve essere invita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nente. Qualora l'istruttoria pubblica non abbia luogo, l'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promuove il contraddittorio tra il proponente e coloro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anno presentato pareri e osservazioni. La procedura de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deve svolgersi e concludersi entro trenta giorni dal term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3. Alla copertura degli oneri di propria compe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venienti dalla presente disposizione la Regione provvederà in s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bilancio di previsione ann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'ufficio competente entro quindici giorni comunica gli e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istruttoria pubblica ovvero del contraddittori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zioni interessate nonché al proponente, il quale entr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i quindici giorni può fornire le proprie controdedu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Qualora il proponente intenda, prima della conclus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e di VIA, uniformare, in tutto o in parte, il proge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o o di opera ai pareri, osservazioni o contributi espress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i precedenti commi, ne fa richiesta all'autorità competen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richiesta interrompe il termine della procedura che ricominci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orrere con il deposito, di cui all'articolo 11, comma 1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 modific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Su iniziativa dell'Assessore regionale all'ambiente o di al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tà competente, sul SIA si esprime il Comitato per la VI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2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Scaduti tutti i termini, l'ufficio competente predispone entr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i quindici giorni un rapporto sull'impatto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nterv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alutazione di impatto ambient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nclusi gli adempimenti prescritti nei precedenti artico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que non oltre novanta giorni dalla scadenza del termin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pressione dei pareri della Provincia, dei Comuni e degli 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i cui all’articolo 11, comma 4, l'autorità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 la VIA esprimendosi contestualmente sulle osserv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te. L’autorità competente delibera la VIA anche in assenz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etti pare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materia di lavori pubblici la VIA è resa nei termini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'articolo 7, comma 5, della legge 11 febbraio 1994, n. 109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 e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deliberazione dell’autorità competente è notificata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nente e comunicata alle amministrazioni interessate ed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ta per estratto sul Bollettino ufficiale della Regione.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ratto di tale deliberazione è pubblicato, a cura del proponente,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 quotidiano nazionale e su un quotidiano locale diffuso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interess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autorità competenti informano annualmente il Minis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mbiente circa i provvedimenti adottati e le procedure di VI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Legge 24 novembre 2000, n. 340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Qualora per la realizzazione dell’intervento si attivi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renza di servizi, alla procedura di VIA si applicano 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e al Capo II della legge 24 novembre 2000, n. 34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ffetti della V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A positiva obbliga il proponente a conformare i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eventuali prescrizioni in essa contenute per la realizzazione 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re nel tempo l'intervento o l'ope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VIA negativa preclude la realizzazione dell'interven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pe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VIA positiva ha efficacia per il tempo, in ogni cas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 tre anni, stabilito nell'atto recante la valut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atto ambientale in relazione alle caratteristiche del proget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in deroga ai termini inferiori previsti per le intes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i, autorizzazioni, licenze, pareri, nulla osta, assens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unque modo denominati, comunque acquisiti. Trascorso detto perio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za che sia stato dato inizio ai lavori, le procedure di VIA dev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rinnov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'autorità competente, a richiesta del proponente inoltrata pr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scadenza del termine previsto, può prorogare il predetto term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motivate ragioni, per una volta sola e per un period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quello inizialmente stabil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cedura di verifi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 progetti assoggettati alla procedura di verific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nente presenta all'autorità competente una domanda allegand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elaborati in conformità alle direttive di cui all’articolo 7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lettera a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l progetto preliminare dell'intervento od ope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una relazione sull'identificazione degli impatti ambientali attes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con riferimento ai parametri e agli standard previs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vigente, nonché il piano di lavoro per la event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azione del S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una relazione sulla conformità del progetto alla normativ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ambientale e paesaggistica, nonché agli stru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e pianificazione territoriale e urbanis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ogni altro documento utile ai fini dell’applicazione degli ele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verifica di cui all’articolo 1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'ufficio competente accerta, entro dieci giorni dal ricev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ichiesta, la completezza degli elaborati presentati. Qualora 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evi l'incompletezza richiede entro lo stesso termine, per una so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olta, le integrazioni e i chiarimenti necessari. La richies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e interrompe i termini della procedura di verific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presente articolo. Nel caso in cui il proponente non ottemper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i entro due mesi dalla data della richiesta, non si proc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compimento della procedura di ver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Trascorso il termine per la richiesta delle integrazioni ovv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mporaneamente alla presentazione di tutta la docum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tiva, il proponente provvede al deposito degli elaborati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utorità competente e presso i Comuni interessati. I Comuni d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iso pubblico dell’avvenuto deposito mediante affissione all’alb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Chiunque può prendere visione degli elaborati depositati e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re osservazioni all’autorità competente entro il term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enta giorni dall’affissione dell’avvi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pervenire alla propria decisione l'autorità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isisce il parere delle amministrazioni interessate in meri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'autorità competente assicura che le attività di cui a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siano attuate in contraddittorio con il propon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'autorità competente si pronuncia non oltre i sessanta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data di presentazione della richiesta del proponente ovv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azione della documentazione integrativa, esprimendo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stualmente sulle osservazioni presentate. Decorso tale termi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aso di silenzio dell’autorità  competente il progetto si int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o dalla procedura di V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’autorità competente può subordinare l’esclusione de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procedura di VIA a specifiche prescrizioni finalizz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liminazione e/o alla mitigazione degli impatti sfavorev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’ambiente, alle quali il proponente è tenuto ad adeguarsi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si della progettazione successive a quella preliminare; può ino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porre la realizzazione del progetto a specifica 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ggio, da effettuarsi nel tempo e con le modalità stabili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Nei casi di cui al comma 8, l’autorità competente provv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esì alla individuazione dell’ente o organo tecnico competent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o dell’adempimento delle prescrizioni date, nonché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itoraggio previsto. L’ente od organo tecnico individuato è tenut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ettere all’autorità competente idonea certific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tà dell’opera realizz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Qualora l’autorità competente si pronunci per l’assoggett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ogetto alla procedura di VIA, si applicano gli articol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relativi alla procedura stessa con esclus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mpimenti già eseguiti e compat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L'autorità competente provvede a far pubblicare per estratto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ufficiale della Regione la propria deci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L’autorità competente cura la tenuta di un registro nel quale 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ortato l'elenco dei progetti di interventi od opere per i quali 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a richiesta la procedura di verifica, nonché l'indic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es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riteri per la procedura di verifi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ino alla emanazione delle direttive di cui all'articolo 7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, lettera a), le relazioni di cui all'articolo 16 devono avere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, i seguenti contenu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CARATTERISTICHE DEL PRO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caratteristiche del progetto di interventi e opere dev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 in considerazione in particolare in rapporto ai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imensioni del progetto (superfici, volumi, potenzialità). 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menti sono considerati in particolare in rapporto alla durat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dimensione spaziale e temporale degli impat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utilizzazione delle risorse na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produzione di rifiu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nquinamento e disturbi ambien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rischio di incid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impatto sul patrimonio naturale e storico tenuto co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tinazione delle zone che possono essere danneggiate, in partic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ne turistiche, urbane o agric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UBICAZIONE DEL PRO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nsibilità ambientale delle zone geografiche che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nneggiate dal progetto deve essere presa in considerazione tene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, in particolare, dei seguenti ele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qualità e la capacità di rigenerazione delle risorse natu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zo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capacità di carico dell'ambiente naturale, con partic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nzione alle seguenti z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zone costie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zone montuose o fores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zone nelle quali gli standard di qualità ambiental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zione comunitaria sono già supe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zone a forte densità demograf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) paesaggi importanti dal punto di vista storico cultur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cheolog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) aree demaniali dei fiumi, dei torrenti, dei laghi e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) effetti dell'opera o intervento sulle limitrofe aree natu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CARATTERISTICHE DELL'IMPATTO POTENZ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effetti potenzialmente significativi dei progetti dev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derati in relazione ai criteri stabiliti ai punti 1. e 2.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nendo conto in particol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ella portata dell'impatto (area geografica e densità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polazione interessat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dell'ordine di grandezza e della complessità dell'impa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della probabilità dell'impa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della durata, frequenza e reversibilità dell'impa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nitoraggi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oponente deve trasmettere alle amministrazioni interessat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ultati del monitoraggio di cui all'articolo 15, nonché inform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utorità competente delle eventuali modificazioni intervenu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o della realizzazione e della gestione dell'intervento od ope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'autorità competente per l'esercizio delle funzioni di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si avvale delle strutture dell'ARPA della Puglia.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e, inoltre, delle strutture dell'ARPA della Pugli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eventuale gestione dei dati e delle misure di cui a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nterno del sistema informativo sull'ambiente e i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Fino all'insediamento degli organi dell’ARPA, di cui a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istitutiva 22 gennaio 1999, n. 6,  le autorità competenti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gono dei Presidi multizonali di prevenzione (PMP) competen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Procedure per progetti localizzati o con impatti ambi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rregionali e transfrontalie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 caso di progetti che risultino localizzati sul territor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ù Regioni, la Giunta regionale effettua la procedura di VI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 la valutazione di impatto ambientale d'intesa con le Reg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caso di progetti che possono avere impatti rilev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'ambiente di altre Regioni confinanti, l’autorità competent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uta a informare e ad acquisire anche i pareri delle Reg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 caso di progetti che possono avere impatti rilev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'ambiente di un altro Stato, le autorità competenti informan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stero dell'ambiente per l'adempimento degli obblighi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zione sulla VIA in un contesto transfrontaliero, stipulat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oo il 25 febbraio 1991, ratificata con la legge 3 novembre 1994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4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artecipazione della Regione alla procedura della l. 349/1986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 Il parere relativo alla pronuncia di compatibilità ambient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'articolo 6 della l. 349/1986 è espresso da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 acquisisce il parere delle Province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interessati. A tal fine le comunicazioni di cui all'articolo 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3, della l. 349/1986 sono trasmesse, a cura del propon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alle Province e ai Comuni interessati. I pareri sono espr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quarantacinque giorni dalla data di ricevi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cazioni, trascorsi i quali la Giunta regionale può provv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in assenza dei predetti pare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 può promuovere consultazioni e istrutto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he con le amministrazioni, le associazioni e 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igilanza e san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ovince, i Comuni e gli enti di gestione delle aree natu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tte hanno compiti di vigilanza e controllo sull'appl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disposizioni della presente legge nonché delle prescr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e nell’atto conclusivo della procedura di valu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i casi di interventi od opere realizzati senza l’effe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ocedura di verifica ovvero delle procedure di VI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olazione della presente legge, l'autorità competente dispon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pensione dei lavori in attesa delle risultanze delle proced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e, se necessario, la riduzione in pristino dello stato dei luog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lla situazione ambientale a spese e cura del responsabi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endone i termini e le modalità. In caso di inerzia l'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esercita l'azione risarcitoria per danno ambiental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'articolo 18 della l. 349/198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i casi in cui il progetto sia realizzato in parziale o to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fformità dalle prescrizioni contenute nella VIA di cui all'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, ovvero nell'atto conclusivo della procedura di verific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rticolo 16, l'autorità competente, previa eventuale sospen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lavori, diffida il proponente ad adeguare l'intervento o l'oper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ovvedimento di diffida stabilisce i termini e le mod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guamento. Qualora il proponente non si adegui a quanto stabil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diffida, l'autorità competente revoca la VIA ovvero l'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lusivo della procedura di verifica e applica quanto dispos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tti normativ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disegni di legge e le proposte di legge nonché i prog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aventi a oggetto materie di rilievo ambientale e com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guardanti il territorio, la flora, la fauna e altri beni ambi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l'utilizzo di risorse naturali devono essere accompagnati da u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o studio in ordine ai possibili effetti dell'applic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i atti normativi sull'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criteri di individuazione degli atti normativi di rilev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sono stabiliti dal Consiglio regionale su parer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o per la V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iani e programm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iani e i programmi di intervento perseguono l'obiettiv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re uno sviluppo ambientalmente sostenibile e la tutela 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glioramento della salute e degli equilibri ecolog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tal fine i piani e i programmi di intervento, region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, nonché i relativi stralci e varianti, contengono,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ro parte integrante, una relazione sugli impatti ambi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enti alla propria attu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iani regolatori generali, i loro stralci e var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gono, come parte integrante, un SIA redatto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zioni dell'articolo 2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Consiglio regionale, entro sei mesi dalla data di 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, individua i piani e i program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o regionali, provinciali e comunali diversi dai pi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tori generali che devono contenere, come parte integrant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Gli enti competenti ad adottare i piani e i program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o effettuano l'informazione e la consultazione sui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mbito delle procedure di formazione e approvazione previs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singoli piani e programmi di intervento ai sensi della legis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IA relativo a piani e programm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entro sei mesi dalla data di 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, emana direttive in cui sono specifi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uti e modalità di predisposizione del SIA per i piani 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i di intervento individuati ai sensi dell’articolo 23. 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e possono, inoltre, individuare aree ad alta sens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dettando conseguenti criteri e indirizz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disposizione dei SIA. Le direttive sono pubblicate su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SIA in particolare deve approfondire le analisi in meri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ioni di opere o di interventi di cui agli allegati A e B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l'indicazione delle motivazioni delle scelte previs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in rapporto alle possibili alternative, la descri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zioni che verranno indotte sull'ambiente e delle mis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tigazione degli effetti negativi previ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formazione e sistema informativ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mministrazione regionale e le Amministrazioni provinci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ali sono tenute a scambiarsi dati, informazioni e ogni ele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e allo svolgimento delle procedure di V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a Giunta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organizza il sistema informativo di cui alla legge regionale 2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embre 1996, n. 28 anche per le finalità de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redispone una raccolta di metodologie e modelli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atto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organizza un archivio sull'impatto ambientale, in cu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alogati i SIA, le VIA, nonché la relativa documen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pubblicazioni sul Bollettino ufficiale della Regione dispo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presente legge sono gratuite. Il Presidente de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con apposito atto definisce forme e modalità di 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lazione sull'attuazione delle procedure di V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 presenta annualmente al Consigl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relazione sull'attuazione della presente legge. In particol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nforma sulle direttive emanate dalla Giunta regional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7 e dell'articolo 2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à conto degli esiti delle procedure di VIA effettua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de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dica lo stato di definizione degli strumenti informativ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2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formula valutazioni e proposte sull'adeguatezza e sull'effica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procedure di VIA effettu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predisporre la relazione la Giunta regionale acquisis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zioni, valutazioni e proposte dalle Province e dai Comu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elazione è comunicata al Ministero dell'ambien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zione dell'articolo 4, comma 2, del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12 aprile 199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 partire dall’esercizio finanziario 2001, 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e la pubblicazione di un volume divulgativo su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utorità competenti inerenti la VIA sul territorio puglie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copertura degli oneri rivenienti dalla presente disposizion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provvederà in sede di bilancio di previsione ann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ormazione culturale e aggiornamento profession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 partire dall’esercizio finanziario 2001, la Regione promu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rche e sperimentazioni in materia di procedure e ne diffond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ultati. Per tal fine può avvalersi della collabor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versità, enti e istituti, italiani ed esteri, stipulando appos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zioni. Alla copertura degli oneri rivenienti d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e la Regione provvederà in sede di bilancio di prev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partire dall’esercizio finanziario 2001, la Regione promu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organizzazione e la realizzazione di corsi di form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giornamento professionale in materia di procedure di VIA.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pertura degli oneri rivenienti dalla presente disposizion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provvederà in sede di bilancio di previsione ann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itato per la V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itato per la VIA è l'organo tecnico consultiv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e delle altre autorità competenti nella materi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utazione dell'impatto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sso è nominato, previa deliberazione della Giunta regional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l'Assessore regionale all'ambiente, che lo presiede, ed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sto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un docente universitario o esperto laureato da almeno dieci an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esperienza specifica per ciascuna delle seguenti materi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rastrutture, impianti tecnologici, urbanistica, scienze ambient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ienze naturali, scienze biologiche, scienze geologiche, sci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onomiche, chimica farmaceutica e tossicologica, igiene e medic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un rappresentante dell'Amministrazione provinciale competen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, designato dal Presidente della medesima Provincia tra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erti componenti del Comitato tecnico di cui all'articolo 5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, della legge regionale 3 ottobre 1986, n.3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un rappresentante del Ministero per i beni culturali -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vrintendenza per la Puglia ai beni ambientali, artistic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chitettonici e stor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Fanno parte del Comitato senza diritto di voto il dirigent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ecologia e il funzionario responsabile dell'Ufficio VI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, oltrechè il dirigente responsabile dell’autorità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specifica procedura di VIA in trattazione presso il Comi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ossono essere invitati ai lavori del Comitato, senza diri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to, i coordinatori dei Settori competenti per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funzioni di segretario sono svolte da un funzionari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presso il Settore ecolo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i componenti spetta il compenso e il trattamento economic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ssione nella misura stabilita dalla legge regionale 22 giugno 199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22, con imputazione sullo stanziamento di bilancio a finanz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itata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9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otere sostitutiv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Qualora la Provincia o il Comune ritardino ingiustificat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espletamento delle procedure di VIA attribuite alla loro competenz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Giunta regionale, anche su richiesta del proponente, li invit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re entro un termine non superiore a quarantacinque 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Decorso inutilmente tale termine, la Giunta regionale nomina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sario ad acta per la conclusione delle procedure di VIA.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neri finanziari relativi all'attività del Commissario ad acta son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ico dell'autorità 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pese istrutto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spese per accertamenti tecnici richieste dall'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, le visite sopralluogo del personale degli uf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ruttori, nonché l’accesso alle informazioni relative al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VIA o di verifica sono a carico del proponente e sono determin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parametri stabiliti da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ima applicazione della legg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data di decorrenza dell’esercizio delle funzioni confer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presente legge alle Province, ai Comuni e agli Enti-Par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nonché l’individuazione delle risorse finanziari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ali necessarie sono disciplinate dall’articolo 16, commi 3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, della legge regionale 30 novembre 2000, n. 22 “Riordin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e dei compiti amministrativi della Regione e de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e transito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rocedimenti di VIA, di verifica di assoggettabilità a VI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di incidenza ambientale, attivati presso la Regione pr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ntrata in vigore della presente legge, sono portati a comp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le procedure vigenti al momento della pres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st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Fino alla costituzione del Comitato per la VI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28, la Regione, nell’espletamento dei procedimen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resente legge, continua ad avvalersi, sino e non oltre il 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gno 2001, del Comitato così come costituito ai sens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e della Giunta regionale n. 16 del 27 gennaio 199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a'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Pugl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'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Pug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Bari 12 Aprile 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ffaele Fi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 A — INTERVENTI SOGGETTI A VIA OBBLIGATO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NCO A.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DI COMPETENZA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1.a)  Recupero di suoli dal mare per una superficie che supera i 2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1.b) trattamento di prodotti intermedi e fabbricazione d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mici, per una capacità superiore alle 35.000 t/anno di mate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me lavorate (in particolare sono compresi in tale classe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di cracking per la produzione di etilene, gli impiant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di cloruro di vinil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1.c) produzione di pesticidi, prodotti farmaceutici, pittu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nici, elastomeri e perossidi, per insediamenti produttiv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acità superiore alle 35.000 t/anno di materie prime lavor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1.d) porti turistici e da diporto quando lo specchio d'acqu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 10 ha o le aree esterne interessate superano i 5 ha opp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moli sono di lunghezza superiore ai 300 m; opere di difesa del m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do lo specchio d'acqua compreso tra l'opera di difesa a mar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a supera i 10 ha o la lunghezza della difesa è superiore a 300 m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1.e) dighe e altri impianti destinati a trattenere, regolar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umulare le acque in modo durevole a fini non energetici di altez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10 m e/o di capacità superiore a 100.000 mc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1.f)  elettrodotti aerei esterni per il trasporto di 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ttrica con tensione nominale superiore a 100 kV con tracci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nghezza superiore a 10 km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1.g) impianti di smaltimento e recupero di rifiuti pericolos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e definiti nell’Allegato D del d. lgs. 22/1997, mediante ope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llegato B (a esclusione dei punti D13, D14 e D15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Allegato C (lettera da R1 a R9) del d. lgs. 22/1997, ad esclu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impianti di recupero sottoposti alle procedure semplifica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gli articoli 31 e 33 del medesimo d. lgs. 22/199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.1.h)  attività di coltivazione di minerali soli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1.i) attività di coltivazione degli idrocarburi e del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termiche della terrafer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1.l)  impianti di smaltimento di rifiuti mediante oper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iezione in profondità, lagunaggio, scarico di rifiuti soli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mbiente idrico, compreso il seppellimento nel sottosuolo marin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posito permanente (operazioni di cui all’Allegato B lettere D3, D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6, D7 e D12 del d. lgs. 22/1997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1.m) sistemi di estrazione o di ricarica artificiale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eatiche in cui il volume annuale dell'acqua estratta o ricaric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pari o superiore a 10 milioni di metri cub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NCO A.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DI COMPETENZA DELLA PROVIN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a) Utilizzo di acque superficiali nei casi in cui la deri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a i 200 1/minuto secondo e di acque sotterranee ivi compr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e minerali e termali, nei casi in cui la derivazione supera i 1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/minuto secondo in una superficie di 1 kmq o comunque supera i 5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/minuto second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b) fabbricazione di pasta carta a partire dal legno o da a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e fibrose e fabbricazione di carta e cartoni con capac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superiore a 100 t/g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c) stoccaggio di petrolio, prodotti petroliferi, petrolchim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mici pericolosi, ai sensi della legge 29 maggio 1974, n. 25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azioni con capacità complessiva superiore a 40.0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d) impianti per la concia del cuoio e del pellame qualor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acità supera le 12 t di prodotto finito al gior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e) impianti destinati a ricavare metalli grezzi non ferro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concentrati o materie prime secondarie attraverso proced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allurgici, chimici o elettroli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f) impianti di smaltimento e recupero di rifiuti non pericolos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capacità superiore a 50 t/giorno, mediante oper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enerimento o di trattamento di cui all'Allegato B, lettere D2 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8 a D11, e all'Allegato C, lettere da R1 a R9 del d. lgs. 22/1997,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lusione degli impianti di recupero sottoposti al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mplificate di cui agli articoli 31 e 33 del medesimo d. lgs.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/199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g) impianti per la decoibentazione e il tratt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i contenenti amia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h)  stazioni di trasferimento di rifiuti con capacità superi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100 t/gior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i) discariche di rifiuti urbani e assimilabili con una capac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100.000 mc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j) discariche di rifiuti speciali, a esclusione delle discar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nerti con capacità sino 50.000 mc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k) impianti di smaltimento e recupero di rifiuti pericolo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operazioni di raggruppamento o ricondizionamento  prelimin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posito preliminare  (operazioni D13,  D14 e D15 dell'Allegato B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. lgs.  22/1997) con potenzialità superiore a 30.000 mc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aloghi impianti di rifiuti non pericolosi con potenzialità superi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100.000 mc, ad esclusione degli impianti di recupero sottopost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e semplificate di cui agli articoli 31 e 33 del medesimo d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gs.  22/199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l) impianti di depurazione delle acque con potenzialità a 100.0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itanti equivalenti o impianti di depurazione delle acqu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tenzialità superiore a 10.000 abitanti equivalenti la cui ub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il cui recapito è difforme dalle indicazioni de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anamento delle acque della Regione Pugl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m) impianti per lo smaltimento o recupero di rifiuti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colosi mediante operazioni di raggruppamento o ricondizio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liminari e deposito preliminare con capacità superiore a 2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/giorno (operazione di cui all’Allegato B del d. lgs. 22/1997, pu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13, D14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n) impianti di smaltimento di rifiuti non pericolosi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zioni di deposito preliminare con capacità superiore a 150.000 mc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pure con capacità superiore a 200 t/giorno (opera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llegato B, lettera D15 del d. lgs. 22/1997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o) cave e torbiere con più di 500.000 mc/a di materiale estrat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rea interessata superiore a 20 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2.p) impianti per l'allevamento intensivo di pollame o di suin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ù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85.000 posti per polli da ingrasso, 60.000 posti per galli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3.000 posti per suini da produzione (di oltre 30 kg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900 posti per scrof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NCO A.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DI COMPETENZA DEL COM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.3.a) Cave e torbiere con limiti inferiori a quelli della categ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.2.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LLEGATO B - INTERVENTI SOGGETTI A PROCEDURA DI VERIFICA D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SSOGGETTABILITA’  A V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NCO B.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DI COMPETENZA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DI INFRA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1.a)  interpor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1.b)  porti lacuali, fluviali, vie naviga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1.c) strade extraurbane secondarie a caratter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1.d)  linee ferroviarie a caratter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1.e) opere costiere destinate a combattere l'erosione e lav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ittimi volti a modificare la costa, mediante la costr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ghe, moli e altre opere maritti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1.f) opere di regolazione del corso dei fiumi e dei torr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nalizzazioni e interventi di bonifica e altri simili destina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idere sul regime delle acque, compresi quelli di estr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i litoidi dal demanio fluviale e lacu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1.g) aeropor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1.h) porti turistici e da diporto con parametri inferior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i indicati nella lettera A.1.d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PROG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1.i) recuperi di suoli dal mare per una superficie che supera i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1.j) trattamento di prodotti intermedi e fabbric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otti chimici, per una capacità superiore alle 10.000 t/an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e prime lavor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1.k) produzione di pesticidi, prodotti farmaceutici, pittu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astomeri e perossidi, per insediamenti produttivi di capac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esa tra 10.000 t/anno e inferiore o uguale a 35.000 t/an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e prime lavor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1.l) impianti di superficie dell'industria di carbon fossile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trolio, di gas naturale e di minerali metallici nonché di sc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tumino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1.m) agglomerazione industriale di carbon foss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1.n) parchi tema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1.o) modifica delle opere e degli interventi elencati nell'Elen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.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1.p) modifica delle opere e degli interventi elencati nell'Elen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NCO B.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DI COMPETENZA DELLA PROVIN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) cambiamento di uso di aree non coltivate, semi natura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per la loro coltivazione agraria intensiva con una superfi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10 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b) forestazione di superficie superiore a 20 ha; defores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o scopo di conversione ad altri usi del suolo di una superfi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5 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c) progetti di irrigazione per una superficie superiore a 3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d) progetti di ricomposizione fondiaria che interess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e superiore a 200 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e) impianti per l'allevamento intensivo di animali con più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0 q.li di peso vivo per etta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2.f) piscicoltura per superficie complessiva oltre i 5 h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USTRIA ENERGE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g) impianti termici per la produzione di energia, vapo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 calda con potenza termica complessiva superiore a 50 MW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g/1) attività di ricerca di minerali solidi, di idrocarbu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quidi e gassosi in terra ferma e di risorse  geotermiche inclus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 attività minerarie, nonché estrazioni di minerali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agaggio fluv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g/2) impianti industriali per il trasporto del gas, vapo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cqua calda che alimentano condotte con una lunghezza compless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i 20 km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g/3) impianti industriali per la produzione di energia mediant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fruttamento del v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g/4) impianti per la produzione di energia idroelettr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5 MW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g/5) installazione di oleodotti e gasdotti con lunghez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ssiva superiore ai 20 km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AZIONE DEI META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h) impianti di arrostimento o sinterizzazione di mine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alliferi che superano 5.000 mq di superficie impegnata o 50.000 mc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volu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i) impianti di produzione di ghisa o acciaio (fusione prim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secondaria) colata continua di capacita superiore a 2,5 t/o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j) impianti destinati alla trasformazione di metalli ferro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ß laminazione a caldo con capacità superiore a 20 t di acciaio grez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or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ß forgiatura con magli la cui energia di impatto supera 50 KJ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lio e allorché la potenza calorifica è superiore a 20 MW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ß applicazione di strati protettivi di metallo fuso con una capac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trattamento superiore a 2 t di acciaio grezzo all'o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k) fonderie di metalli ferrosi con una capacità di pro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20 t/gior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l) impianti di fusione e lega di metalli non ferrosi, compr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prodotti di recupero (affinazione, formatura in fonderia) con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acità di fusione superiore a 10 t per il piombo e il cadmio o a 5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 per tutti gli altri metal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m) impianti per il trattamento di superfici di metal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e plastiche mediante processi elettrolitici o chimici qualor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sche destinate al trattamento abbiano volume superiore a 30 mc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n) impianti di costruzione e montaggio di auto e motoveico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ruzione dei relativi motori, impianti per la costru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azione di aeromobili, costruzione di materiale ferroviar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otabile che superano 10.000 mq di superficie impegnata o 50.000 mc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u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2.o) cantieri navali di superficie complessiva superiore a 2 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p) imbutitura di fondo con esplosivi che superano 5.000 mq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e impegnata o 50.000 mc di volum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USTRIA DEI PRODOTTI ALIMENT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q) impianti per il trattamento e la trasformazione di mate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me animali (diverse dal latte) con una capacità di prod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otti finiti di oltre 75 t/giorn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r) impianti per il trattamento e la trasformazione di mate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me vegetali con una produzione di prodotti finiti di oltre 3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/giorno su base trimest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s) impianti per la fabbricazione di prodotti lattiero case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capacità di lavorazione superiore a 200 t/giorno su base ann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t) impianti per la produzione di birra o malto con una capac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duzione superiore a 500.000 hl/an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u) impianti per la produzione di dolciumi e sciropp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ano 50.000 mc di volu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v) macelli aventi una capacità di produzione di carca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 50 t/giorno e impianti per l'eliminazione o il recupe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casse e di residui di animali con una capacità di tratt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ltre 10 t/gior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w) impianti per la produzione di farina di pesce o di ol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e con capacità di lavorazione superiore a 50.000 q/an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o lavor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x) molitura dei cereali, industria dei prodotti amidace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ustria dei prodotti alimentari per zootecnia che superino 8.000 mq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uperficie impegnata o 50.000 mc di volu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y) zuccherifici, impianti per la produzione di lievi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acità di produzione o raffinazione superiore a 10.000 t/gior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rbabiet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USTRIA DEI TESSILI, DEL CUOIO, DEL LEGNO, DELLA CA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z) impianti di fabbricazione di pannelli di fibre, pannel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elle e compensati, di capacità superiore alle 50.000 t/an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e prime lavor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a) impianti per la produzione e la lavorazione di cellulos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bbricazione di carta e cartoni di capacità superiore a 50 t/gior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b) impianti per il pretrattamento (operazioni quali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vaggio, l'imbianchimento, la mercerizzazione) o la tintura di fib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tessili, di lana la cui capacità di trattamento supera le 1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/gior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c) impianti per la concia del cuoio e del pellame qualor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acità superi le 5 t di prodotto finito al gior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USTRIA DELLA GOMMA E DELLE MATERIE PLA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d) fabbricazione e trattamento di prodotti a base di elastom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almeno 25.000 t/anno di materie prime lavor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DI INFRA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e) derivazione e opere connesse di acque superficial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dano derivazioni superiori a 50 l/minuto secondo o di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erranee che prevedano derivazioni superiori a 50 l/minuto sec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una superficie non maggiore di 0,5 kmq o comunque superi i 2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/minuto second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f) strade extraurbane secondari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2.ag) linee ferroviarie a carattere loc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2.ah) acquedotti con lunghezza superiore ai 20 km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i) impianti di incenerimento e di trattamento di rifiuti urb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ssimilabili con capacità superiore a 10 t/giorno, e st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erimento, con capacità superiore a 20 t/gior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j) impianti di incenerimento e di trattamento di rifi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ali di capacità superiore a 10 t/gior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k) impianti di smaltimento e recupero di rifiuti non pericolo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operazioni di raggruppamento o ricondizionamento prelimin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posito preliminare, con potenzialità superiore a 30.000 mc,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aloghi impianti per rifiuti pericolosi con potenzialità par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eriore a 30.000 mc, ad esclusione degli impianti di recup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posti alle procedure semplificate di cui agli articoli 31 e 3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. lgs. 22/199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2.al) discariche di rifiuti urbani e assimila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m) impianti di depurazione delle acque con potenzi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10.000 abitanti equival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PROG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n) piste permanenti per corse e prove di automobi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ociclette e altri veicoli a mo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o) centri di raccolta, stoccaggio e rottamazione di rotta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rro, autoveicoli e simili con superficie superiore a 1 h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p) banchi di prova per motori, turbine, reattori quando l’a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egnata supera i 500 mq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q) fabbricazione di fibre minerali artificiali che super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000 mq di superficie impegnata o 50.000 mc di volu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r) fabbricazione, condizionamento, carica o messa in cartuc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splosivi con almeno 25.000 t/anno di materie prime lavor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s) stoccaggio di prodotti chimici pericolosi, ai sens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29 maggio 1974, n. 256 e successive modificazioni, con capac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ssiva superiore a 1.000 t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t) impianti destinati alla produzione di clinker (cemento)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ni rotativi la cui capacità di produzione supera 500 t/gio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pure di calce viva in forni rotativi la cui capacità di pro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a 50 t/giorno o in altri tipi di forni aventi una capaci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di oltre 50 t/gior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u) impianti di produzione di vetro compresi quelli desti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roduzione di fibre di vetro, con capacità di fusione di o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.000 t/an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2.av) cokerie (distillazione a secco di carbon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w) fabbricazione di prodotti ceramici mediante cottura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 tegole, mattoni refrattari, piastrelle, grès e porcella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capacità produttiva di oltre 40.000 t/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x) campeggi e villaggi turistici di superficie superiore a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a, centri turistici residenziali ed esercizi alberghieri con olt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00 posti letto o volume edificato superiore a 25.000 mc, o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ccupano una superficie superiore ai 20 ha, esclusi quelli ricad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nterno dei centri abit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y) modifica delle opere e degli interventi elencati nell'Elen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.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2.az) modifica delle opere e degli interventi elencati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Elenco B.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NCO B.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DI COMPETENZA DEL COM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I DI INFRA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3.a) Lavori per l’attrezzamento di aree industriali con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e interessata superiore a 40 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3.b) progetti di sviluppo di aree urbane, nuove o in estens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nti superfici superiori a 40 ha; progetti di sviluppo urb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interno di aree urbane esistenti che interessano super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i a 10 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3.c) progetti di riassetto urbano, compresa la costr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ri commerciali ed ipermercati, nonché la costruzione di parchegg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ree attrezzate a parcheggio a carattere permanente con posti a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i a 35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3.d) impianti meccanici di risalita, escluse le sciovie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ofuni a collegamento permanente aventi lunghezza inclinata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 500 m, con portata oraria massima superiore a 1.8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3.e) costruzione di strade di scorrimento in area urban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tenziamento di esistenti a quattro o più corsie con lunghezza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a urbana, superiore ai 1.500 m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3.f) sistemi di trasporto a guida vincolata (tramvi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ropolitane), funicolari o linee di natura similare, esclusiv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principalmente adibite al trasporto di passegge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3.g) terreni da campeggio e caravanning a carattere perman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 PROG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3.h) impianti di squart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3.i) impianti per il recupero o la distruzione di sosta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los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3.l) modifica delle opere e degli interventi elencati nell'Elen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.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3.m) modifica delle opere e degli interventi elencati nell'Elenc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9:00Z</dcterms:created>
  <dc:creator>Faragasso, Romina (CONSLEG)</dc:creator>
  <dc:description/>
  <dc:language>en-US</dc:language>
  <cp:lastModifiedBy>Faragasso, Romina (CONSLEG)</cp:lastModifiedBy>
  <dcterms:modified xsi:type="dcterms:W3CDTF">2007-10-22T10:58:00Z</dcterms:modified>
  <cp:revision>1</cp:revision>
  <dc:subject/>
  <dc:title>LEGGE REGIONALE N</dc:title>
</cp:coreProperties>
</file>