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7 DEL 14-06-200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PUGL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posizioni in campo ambientale, anche in relazione al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entramento delle funzioni amministrative in materia ambientale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PUGLIA N. 87 del 18 giugno 2007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UPPLE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à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on la presente legge si emanano, nelle more di un necessario più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co reinquadramento della complessiva normativa regionale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e alla luce del decreto legislativo 3 aprile 2006, n. 152 (Norm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ambientale), prime disposizioni urgenti finalizzate sia a favori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sso di decentramento di alcune funzioni amministrative in mat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, nuove ovvero già disposte con la legge regionale 30 novembre 200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17 (Conferimento di funzioni e compiti amministrativi in materia di tute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), sia ad apportare utili correttivi all’attuale normativ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ente nelle seguenti materi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valutazione di impatto ambientale e valutazione di incidenza (l.r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7/2000; legge regionale 12 aprile 2001, n. 11)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emissioni in atmosfera (legge regionale  22 gennaio 1999, n. 7; l.r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7/2000)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elenco dei tecnici competenti in acustica ambientale (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 marzo 2002, n. 5 - Norme transitorie per la tutela dell’inqui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ttromagnetico prodotto da sistemi di telecomunicazioni e radiotelevis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nti nell’intervallo di frequenza fra 0hz e 300 GHz)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gestione rifiuti e bonifiche (legge regionale 3 ottobre 1986, n. 30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regionale 13 agosto 1993, n. 17; legge regionale 18 luglio 1996, n. 13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.r. 17/2000)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autorizzazione integrata ambientale;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immersione in mare di materiale derivante da attività di scav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di posa in mare di cavi e condo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Valutazione di impatto ambientale e valutazione di incidenz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a legge regionale 12 aprile 2001, n. 11 (Norme sulla valu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mpatto ambientale), sono apportate le seguenti modifiche e integrazion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 comma 1 dell’articolo 1 (Finalità) sono aggiunte, in fine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 parole: “così come modificato dal decreto de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pubblica 12 marzo 2003, n. 120 (Regolamento recante modifiche e integr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decreto del Presidente della Repubblica 8 settembre 1997, n. 357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rnente attuazione della direttiva 92/43/CEE relativa alla conser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habitat naturali e seminaturali, nonché della flora e de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vatiche)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l’articolo 4 (Ambiti di applicazione) sono apportate le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 e integrazion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al comma 3 sono aggiunte, in fine, le seguenti parole: “o di s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"rete Natura 2000" di cui alle dir. 79/409/CEE e 92/43/CEE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il comma 4 è sostituito dal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4. Sono soggetti alla valutazione di incidenza ambientale,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5 del d.p.r. 357/1997, così come integrato e modifica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.p.r. 120/2003, tutti gli interventi non direttamente connessi e necessar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tenimento in uno stato di conservazione soddisfacente delle specie 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abitat presenti nel sito, nonché i piani territoriali, urbanistici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e, ivi compresi i piani agricoli e faunistico-venatori, che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ere incidenze significative sul sito stesso.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 all’articolo 6 (Autorità competenti) sono apportate le seguenti modif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integrazion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il comma 1 è sostituito dal seguente 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1. La Regione è competente per le procedure di valutazione di incidenza per 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 piani territoriali, urbanistici, di settore e loro varianti, ivi compr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piani agricoli e faunistico-venator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gli interventi di cui al comma 4 dell’articolo 4, non compresi n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gati A1 e B1 e negli allegati A2 e B2 la cui localizzazione interessa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di due o più province.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al comma 2 sono apportate le seguenti modifich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1 alla lettera b) sono aggiunte, in fine, le seguenti parole: "ovvero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ada all’interno di aree naturali protette e di siti di cui al comma 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4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2 dopo la lettera b) è aggiunta la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b bis. Gli interventi di cui al comma 4 dell’articolo 4, non compresi n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gati A1 e B1 e negli allegati A2 e B2.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al comma 3 le parole “e di valutazione di incidenza ambientale”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ppresse e sono aggiunte, in fine, le seguenti: "I Comuni sono altresì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i per le procedure di valutazione di incidenza previst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o regionale 28 settembre 2005, n. 24, pubblicato sul Bollet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fficiale della Regione Puglia 4 ottobre 2005, n. 124 (Misure di conser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e a specie prioritarie di importanza comunitaria e uccelli selvat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idificanti nei centri edificati ricadenti in proposti siti di import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a - pSIC - e in zone di protezione speciale -ZPS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) il comma 4 è sostituito dal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4. Le procedure di VIA e di verifica di assoggettabilità a VI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zione di incidenza ambientale relative a tutte le tipologie progett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i pianificazione elencate nei commi precedenti, qualora ricadano,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zialmente, all’interno di aree naturali protette, nazionali e region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espletate sentiti gli enti parco competenti.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) dopo il comma 4 è inserito il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4 bis Le procedure di VIA e di verifica di assoggettabilità a VI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zione di incidenza ambientale relative alle tipologie progettuali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ficazione elencate nei commi precedenti e assoggettate ad approvazion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 dell’Autorità di bacino regionale di cui alla legge regionale 9 dic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2, n. 19 (Istituzione dell’Autorità di bacino della Puglia), sono esplet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tita l’Autorità di bacino stessa.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ll’articolo 7 (Direttive) è aggiunto, in fine, il seguente comm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2 bis Per quanto concerne la procedura di valutazione di incidenz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5 del d.p.r. 357/1997 e sue modifiche e integrazioni, per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che possano avere incidenza significativa sui siti della "re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 2000" di cui alle direttive n. 79/409/CEE e n. 92/43/CEE, si osserv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procedure di cui all’"Atto di indirizzo e coordinamento per l’esplet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ocedura di valutazione di incidenza, ai sensi dell’articolo 6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va n. 92/43/CEE e dell’articolo 5 del d.p.r. 357/1997 così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ato e integrato dall’articolo 6 del d.p.r. 120/2003" approvato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iberazione della Giunta regionale 14 marzo 2006, n. 304 e sue modific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zioni.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dopo il comma 1 dell’articolo 10 (Presentazione del SIA) è inseri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1 bis. Nel caso in cui il progetto assoggettato alla presente legge rien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e attività di cui al decreto del Presidente della Repubblica 20 otto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8, n. 447 (Regolamento recante norme di semplificazione dei procedi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e per la realizzazione, l’ampliamento, la ristrutturazione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versione di impianti produttivi, per l’esecuzione di opere intern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bbricati, nonché per la determinazione delle aree destinate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sediamenti produttivi, a norma dell’articolo 20, comma 8, della legge 1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zo 1997, n. 59), la procedura di valutazione ambientale può essere attiv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amente dal competente sportello unico per le attività produttive, fer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tando in capo ai soggetti interessati gli oneri relativi alla procedur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ì come definiti ai sensi dell’articolo 30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all’articolo 11 (Deposito e pubblicazione del SIA) sono apporta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 modifiche e integrazion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al comma 3, dopo le parole: “agli enti di gestione qualora il pro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i il territorio di aree naturali protette” sono inseri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: “all’Autorità di bacino qualora il progetto riguard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ggettati ad approvazione della stessa Autorità”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il comma 4 è sostituito dal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4. Il parere previsto dall’articolo 5, comma 2, del decreto del Presi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pubblica 12 aprile 1996 (Atto di indirizzo e coordinamen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ttuazione dell’articolo 40, comma 1, della legge 22 febbraio 1994, n. 14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rnente disposizioni in materia di valutazione di impatto ambientale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ve essere reso dagli enti interessati all’autorità compet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ura di VIA entro sessanta giorni dalla data del deposito del pro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tivo e del SIA presso i rispettivi uffici. In caso di manc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pressione del predetto parere, l’autorità competente procede n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olgimento della procedura fino al relativo completamento.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il comma 7 dell’articolo12 (Partecipazione) è sostituito dal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7. Sul SIA degli interventi di cui all’Allegato A - Sezione A.1 si esprim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obbligatoria ma non vincolante il Comitato per la VIA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8.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all’articolo 16 (Procedura di verifica) sono apportate le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al comma 3, dopo le parole “l’autorità competente e presso” sono inser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seguenti: “la provincia e” e sono aggiunte, in fine, le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ole: "per trenta giorni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al comma 4 le parole "entro il termine di trenta giorni dall’aff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vviso" sono sostituite dalle seguenti: " nei predetti trenta giorni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al comma 7 l’ultimo periodo è sostituito dal seguente: "Avverso il silen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adempimento dell’autorità competente sono esperibili i rimedi previs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 vigente. La pronuncia di esclusione dalla procedura di VIA h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icacia per il periodo massimo di tre anni, trascorso il quale senza che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o dato inizio ai lavori le procedure di cui al presente articolo dev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rinnovate.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all’articolo 28 (Comitato per la VIA) sono apportate le seguenti modif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integrazion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al comma 1, le parole “e delle altre autorità competenti” sono soppress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al comma 2, le parole “che lo presiede” sono soppress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la lettera a) del comma 2 è sostituita dalla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a) un docente universitario o esperto laureato da almeno dieci anni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perienza specifica per ciascuna delle seguenti materie: infrastruttu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 tecnologici, urbanistica, scienze ambientali, scienze biologic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, scienze geologiche, scienze agronomiche, chimica, igien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pidemiologia ambientale, aspetti giuridico-legali;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) al comma 2 è aggiunta, in fine, la seguente lettera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c bis un rappresentante dell’Assessorato regionale urbanistica e asset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.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) al comma 3, dopo le parole: “dirigente del Settore ecologia” sono inser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seguenti: "che presiede il Comitato stesso," e sono soppress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: “oltreché il dirigente responsabile dell’autorità competen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fica procedura di VIA in trattazione presso il  Comitato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) al comma 6, dopo le parole “Ai componenti” sono inseri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: “esterni, non dipendenti regionali,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) dopo il comma 6 è aggiunto il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6 bis. Entro sessanta giorni dalla data di adozione della presente normativ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Giunta adotta il regolamento del Comitato VIA regionale per disciplinar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funzionamento, prevedendone, ordinariamente, la convocazion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odicità almeno quindicinale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j) all’allegato A (Interventi soggetti a VIA obbligatoria) sono apporta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 modifich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lettera A.1.d) dell’elenco A.1 è sostituita dalla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A.1.d) porti turistici e da diporto quando lo specchio d’acqua è superior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 ha o le aree esterne interessate superano i 5 ha oppure i moli so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nghezza superiore ai 300 m;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dopo la lettera A.1.d) dell’elenco A.1, è inserita la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A.1.d bis) opere di difesa del mare quando lo specchio d’acqua compreso t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opera di difesa a mare e la costa supera i 10 ha o la lunghezza della dif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superiore a 300 m;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la lettera A.2.o) dell’elenco A.2 è sostituita dalla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A.2.o) piani di gestione dei bacini estrattivi, così come identificat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regionale per le attività estrattive;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) la lettera A.1.a) dell’elenco A.3 è sostituita dalla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A.1.a) cave e torbiere con 500 mila o più mc/ anno di materiale estratto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a interessata superiore a 20 ha,nonché cave e torbiere non inser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nterno della perimetrazione dei bacini estrattivi, così come identific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piano regionale per le attività estrattive, ovvero inserite all’inter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erimetrazione di bacini estrattivi, per i cui piani di gestione non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a già espletata la procedura VIA e, ove occorra, di valut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idenza;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k) all’allegato B (Interventi soggetti a procedura di verific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ggettabilità a VIA) sono apportate le seguenti modifich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nell’elenco B.1 la lettera B.1. f) è soppressa ed è aggiunta, in fine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 lettera B.1. p bis)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B.1.p bis) installazione di oleodotti e gasdotti con lunghezza compless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iore a 20 Km.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nell’elenco B2 sono apportate le seguenti modifich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1 la lettera B.2.g/3 è sostituita dalla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B.2g/3 impianti per la produzione di energia mediante lo sfrutta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ti rinnovabili con esclusione degli impianti per autoconsumo con pro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ssima fino a 1MW;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2 alla lettera B.2.g/5 la parola "superiore" è sostituita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: "inferiore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3 dopo la lettera B.2.ae) sono inserite le seguent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B.2.ae bis) opere di regolazione del corso dei fiumi e dei torr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nalizzazioni e interventi di bonifica e altri simili destinati a inci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 regime delle acque, compresi quelli di estrazioni di materiali litoid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manio fluviale e lacu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. 2.ae ter) opere di dragaggio dei sedimenti marini e di preliev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li litoidi anche ai fini di riutilizzo, escluse le operazioni inser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interventi di bonifica di siti inquinati, così come definiti dalla parte IV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d.lgs. 152/2006;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) alle lettere A.1g), A.2.f), A.2.k) e B.2ak) degli allegati A e B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ole: "ad esclusione degli impianti di recupero sottoposti alle proced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mplificate di cui agli articoli 31 e 33 del medesimo d.lgs. 22/1997"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ppress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       A decorrere dal 1° luglio 2007 entra in vigore l’operatività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ega alla provincia competente per territorio e ai comuni delle funzion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procedura di VIA e in materia di valutazione di incidenza così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ciplinate dalla l.r. 11/2001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     Tutte le norme, ivi comprese quelle contenute nelle leggi istitu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ree naturali protette regionali, che prevedano attribu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e nelle materie di cui al presente articolo, qualora in contrasto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o disposto con la presente legge, si intendono abrog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Disposizioni per il rilascio di nulla osta nelle aree protette region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in dall’istituzione dell’area protetta a norma della 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4 luglio 1997, n. 19 (Norme per l’istituzione e la gestione d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 protette nella regione Puglia), il procedimento per il rilasci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lla osta alla realizzazione degli interventi da effettuarsi n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 protette regionali è di competenza dell’ente di gestione dell’area 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mancanza, del soggetto cui è affidata la gestione provvisor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concessione di deroghe alle misure di salvaguardia, previste f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data di entrata in vigore dei piani territoriali, è pure di compe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nte di gestione dell’area naturale protetta o, in mancanza, del s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è affidata la gestione provvisor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 ogni caso, l’ente/ufficio competente trasmette il provved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ato a norma del presente articolo, senza ritardo, all’Ufficio parch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erve naturali della Regione Puglia, il quale esercita il pote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o nel termine di sessanta giorni, entro cui deve avvenire l’eventu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ullamento del nulla osta ritenuto illegittimo. Decorso il predetto termi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trollo si intende effettuato con esito positiv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disposizioni del presente articolo sostituiscono quelle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e in proposito nelle leggi istitutive di aree naturali prote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i a norma della l.r. 19/1997 e sue modifiche e integrazioni ch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ora incompatibili, si intendono abrog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Emissioni in atmosfer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 decorrere dal 1° luglio 2007 entra in vigore l’operatività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ega alla provincia competente per territorio delle funzioni concernenti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o, nel rispetto dei tempi e delle modalità definite dalla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a e nazionale di settore vigente, delle autorizzazioni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missioni in atmosfera finalizzate alla riduzione dell’inqui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mosferico, così come disposta dall’articolo 16 della l.r. 17/2000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a legge regionale 22 gennaio 1999, n. 7 (Disciplina delle emiss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dorifere delle aziende. Emissioni derivanti da sansifici. Emissioni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ee a elevato rischio di crisi ambientale), sono apportate le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 e integrazion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la lettera B) (Emissioni diffuse) dell’articolo 1 dopo le parole "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no di duemila metri dal perimetro urbano" è inserita la seguente: "è" 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ppresse le seguenti parole: "con esclusione di quelle ubicate in z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ustriali, dovrà essere"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l’articolo 1 è aggiunto, in fine, il seguente comma: “1 bis.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so in cui, a seguito delle verifiche operate dalle autorità di contro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, sia accertata l’emissione diffusa diretta in atmosfera di sosta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quinanti e/o a basso livello olfattivo, come definita al comma 1, deriv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vasche, serbatoi e stoccaggi non confinati in ambienti chiusi, la ste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tà di controllo può disporre il confinamento in ambiente chiuso,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que condizionato, delle medesime strutture di deposito e/o stoccaggio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successive emissioni convogliate sono soggette ad autorizzazione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269, comma 8, del d.lgs. 152/2006."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e lettere d) ed e) del comma 1 dell’articolo 2 sono sostituite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d) lo stoccaggio di ciascuna partita di sansa non confinato in amb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iuso, in ogni caso, non deve avere una durata superiore agli otto giorn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a quantità massima di stoccaggio della sansa non confinato in amb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iuso non deve mai superare il doppio della potenzialità settimanal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 presenti nell’insediamento produttivo.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dopo l’articolo 5 è aggiunto il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5 bis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 Gli interventi disposti e autorizzati ai sensi della presente legge dev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realizzati in conformità all’articolo 269, comma 3, del d.lgs.152/200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in riferimento alle procedure di cui al decreto de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pubblica 6 giugno 2001, n. 380 (Testo unico delle disposizioni legislativ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ari in materia edilizia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 In caso di verificata impraticabilità della realizzazione degl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ti per l’adeguamento dell’impianto, l’impresa interessata è chiamata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rre, entro un anno dalla data di emanazione delle prescr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stiche, un piano di delocalizzazione dell’impianto in questione,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ordare, nelle sue modalità operative e temporali di attuazione,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tà locali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Elenco dei tecnici competenti in acustica ambientale di cui all’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ge n. 26 ottobre 1995, n. 447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tenuta e gestione dell’elenco dei tecnici competenti in acus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di cui alla legge 26 ottobre 1995, n. 447 (Legge quad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’inquinamento acustico), già attribuita alla Regione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4 della legge regionale 12 febbraio 2002, n. 3 (Norm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rizzo per il contenimento e la riduzione dell’inquinamento acustico)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orrere dal 1° luglio 2007 è attribuita alla competenza delle provinc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’iscrizione all’elenco dei tecnici competenti in acus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, allo svolgimento di prestazioni relative ad attività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ustica ambientale previsto dall’articolo 2 della l. 447/1995 è equipara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requenza e il superamento con profitto di corsi di perfezionamen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ureati ovvero di corsi di formazione post-diploma tecnico-scientifica,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programmi siano previste attività teoriche e pratiche in tutti i camp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custica, organizzati dagli ordini professionali ovvero da 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azione legalmente riconosci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Gestione rifiuti e bonifich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a legge regionale 13 agosto 1993, n. 17 (Organizzazione dei servi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smaltimento dei rifiuti urbani), sono apportate le seguenti modifich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 comma 1 dell’articolo 4 (Comitato tecnico scientifico per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maltimento dei rifiuti), dopo le parole “di smaltimento e di recupero”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serite le seguenti: “nonché alle questioni inerenti alla bonifica dei s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quinati”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l comma 2 dell’articolo 4 è sostituito dal 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2. Il comitato è presieduto dal dirigente del settore regionale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materia ed è costituito da un esperto per ciascuna delle seguenti materi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ngegneria ambient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chimica ambient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scienze ambiental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biologi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geologi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agrari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economia del territori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materie giuridiche ambientali."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a legge regionale 18 luglio 1996, n. 13 (Nuove norm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ccelerazione e lo snellimento delle procedure per l’attuazione de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e della organizzazione dei servizi di smaltimento di rifiuti urb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 e integrazioni alla l.r. 17/1993), i commi 3 e 4 dell’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soppress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’ confermata la delega alla provincia competente per territori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concernenti il rilascio, nel rispetto dei tempi e delle mod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te dalla normativa comunitaria e nazionale di settore vigente,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i per la realizzazione e per la gestione di impia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maltimento o di recupero di rifiuti, anche pericolosi, ivi compresi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 di incenerimento rifiuti, già delegate alle stesse province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regionale 3 ottobre 1986, n. 30 (Decreto de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pubblica 10 settembre 1982, n. 915. Smaltimento rifiuti. Norme integrativ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rima attuazione) e dell’articolo 23 della l.r. 17/2000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 partire dal 1° luglio 2007 vengono esercitate dalle provinc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riguardanti il regime autorizzativo per l’importazion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portazione dei rifiuti, in attuazione del regolamento (CEE) n. 259/93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glio, del 1° febbraio 1993, relativo alla sorveglianza e al contro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spedizioni di rifiuti all’interno della Comunità europea, nonché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ata e in uscita dal suo territorio, e successive modifiche e integr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lle norme nazionali di recepimento. L’Assessorato regionale all’ecolo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rta a compimento tutte le procedure di cui sopra, attivate presso i prop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ffici entro il 30 giugno 2007. Per il secondo semestre dell’anno 2007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ito un tavolo tecnico Regione/Province, che si riunisce almeno una vol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gni due mesi, per affiancare il processo di delega delle funzioni d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ttas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 Nelle more della emanazione degli atti statali inerenti ai crit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rali per la determinazione delle garanzie finanziarie per le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onifica dei siti e di bonifica di amianto, la Regione provvede, in v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nsitoria, alla determinazione delle stesse garanzie mediante ado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o atto regolament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Esercizio delle funzioni amministrative in materia di aut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ta ambientale di cui al decreto legislativo 18 febbraio 2005, n. 59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 rispetto del calendario delle scadenze per la present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mande per l’autorizzazione integrata ambientale, definito dalla Region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l’articolo 5, comma 3, del decreto legislativo 18 febbraio 2005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9 (Attuazione integrale della direttiva 96/61/CE relativa alla preven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duzione integrate dell’inquinamento), l’istruttoria e il rilas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utorizzazione integrata ambientale per le attività di cui all’allegato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o stesso decreto è delegata, a decorrere dal 1° luglio 2007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 competente per territori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e opere e gli interventi sottoposti a VIA e contemporane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entranti nel campo di applicazione del d.lgs. 59/2005, è facoltà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nente ottenere che la procedura di VIA sia integrata nel procedimen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rilascio dell’autorizzazione integrata ambientale, nel rispet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definite dalla normativa nazionale di s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Esercizio delle funzioni amministrative in materia di immersione in ma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le derivante da attività di escavo e attività di posa in mare di cav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ott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istruttoria e il rilascio dell’autorizzazione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9, commi 2, 3 e 5, del d.lgs. 152/2006 e all’articolo 21 della legge 3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glio 2002, n. 179 (Disposizioni in materia ambientale), nel rispet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 tecnica nazionale e delle linee guida regionali, per gl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ripascimento della fascia costiera, nonché di immersione di materi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cavo di fondali marini, o salmastri o di terreni litoranei emer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nterno di casse di colmata, di vasche di raccolta o comunque di strutt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ontenimento poste in ambito costiero, nonché per l’attività di pos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e di cavi e condotte con la relativa movimentazione dei fondali marini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egata, con decorrenza dal 1° luglio 2007, alla provincia competent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. In caso di impiego di materiali provenienti da fondali marin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li interventi di ripascimento o di riempimento di casse di colmata, vasch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ccolta o di strutture di contenimento in ambito costiero, all’avv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struttoria per il rilascio delle relative autorizzazioni la provin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isisce il parere della commissione consultiva della pesca istituita pr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capitaneria di porto interessata e ne informa il Ministero dell’ambien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ela del territorio e la Regione. E’ fatta salva la competenza dello S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a al rilascio dell’autorizzazione per l’immersione in mar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li di escavo dei fondali marini o salmastri o di terreni litora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mersi e per l’attività a carattere internazionale di posa in mare di cav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otte e l’eventuale relativa movimentazione dei fondali mari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Spese istruttori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spese istruttorie per il rilascio delle autorizzazioni in cam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di cui agli articoli 2, 6, 7 e 8 sono poste a carico de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nenti, sulla base di tariffe definite con regolamento region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giornate con cadenza quinquenn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fase di prima applicazione, nelle more delle successive specif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statali per il rilascio dell’autorizzazione integrata ambi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7, le tariffe da versare a favore delle 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i al rilascio delle diverse tipologie di autorizzazion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ortate nell’Allegato 1 alla presente legge. Con decorrenza dalla d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ata in vigore della presente legge, le istanze inoltrate all’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per il rilascio delle autorizzazioni ambientali di cui al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devono essere corredate, pena il non avvio dell’iter istruttor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ertificazione di avvenuto versamento della relativa tariff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’ istituito nel bilancio regionale il capitolo in ent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ominato “Entrate rivenienti da versamenti eseguiti da soggetti richied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o autorizzazioni in materia ambientale”, alimentato dai versamen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uarsi, da parte dei soggetti interessati sulla base delle su richiam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riffe, sul c/c 60225323, cod. 3120, intestato a "Regione Puglia - tass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ibuti e proventi regionali"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province e i comuni istituiscono nei rispettivi bilanci specif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itoli di entrata ove introitare il gettito riveniente dai versamenti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ddette tariffe, la cui utilizzazione è vincolata all’esercizi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e funzioni per il rilascio delle sopra indicate autorizz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e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Norme transitori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procedimenti amministrativi relativi alle istanze per il rilas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utorizzazioni di cui agli articoli 2, 4, 7 e 8 e per l’iscr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lenco di cui all’articolo 5, presentate alla Regione alla data del 3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gno 2007, sono espletati e portati a termine dalla Reg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 fine di garantire l’adeguata organizzazione delle strutt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i per l’esercizio delle funzioni delegate in materia ambient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a presente legge, a regime sostenute dai rientri tariffar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9, la Regione provvede al trasferimento una tantum a favor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e della somma complessiva pari a euro 9.186.837,88, a valere su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antonamenti operati sul capitolo del bilancio regionale 611066 e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e, per euro 6.323.270,40 relativi ai residui di stanziamento 2004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5 e per euro 2.863.567,48 relativi per euro 967.137,42 ai residu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nziamento 2002 e per euro 1.896.430,06 ai residui di stanziamento 200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prelievo dal capitolo di bilancio 1110060 “Fondo economie vincolate”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somma destinata alle singole province deve essere vincolata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possibilità di assunzione di personale altamente specializzato e/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lementazione di strutture a sostegno dell’attività degli uffici prepo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settore ambient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l fine di assicurare nei diversi ambiti territoriali l’omogene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dell’esercizio delle funzioni relative al rilascio, ove prescrit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utorizzazioni integrate ambientali di cui all’articolo 7, l’istrutto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a delle istanze relative agli impianti esistenti e ai nuovi impianti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pletata, fino alla data del 30 ottobre 2007, da segreterie tecn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i, insediate presso ciascuna provincia e da queste coordina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tuite da rappresentanti della Regione, della provincia, del Dipart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e ARPA e dell’azienda sanitaria locale (ASL) competente -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per la preven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istanze di verifica di assoggettabilità a procedura di V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te alla Regione alla data di entrata in vigore della presente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esaminate e definite dalla Regione in applicazione della disciplin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al momento della presentazione. In relazione a tali procedimenti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ne di conclusione del procedimento previsto dall’articolo 16, comma 7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.r. 11/2001 è prorogato a complessivi centottanta giorni, decors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 i progetti si intendono esclusi dalla procedura di V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Norme fin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sensi e per gli effetti dell’articolo 110 della legge regionale 1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vembre 2001, n. 28 (Riforma dell’ordinamento regionale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zione, bilancio, contabilità regionale e controlli), 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egati provvedono, entro il termine del 28 febbraio di ciascun anno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re alla Giunta regionale, unitamente alla rendicontazione delle sp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uate nell’esercizio delle funzioni delegate, una relazione riferita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ultati ottenuti in termini di efficienza ed efficacia nell’eserciz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i fun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dichiarata urgente e sarà pubblicata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ollettino Ufficiale della Regione ai sensi e per gli eff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. 53, comma 1 della L.R. 12/05/2004, n° 7 “Statu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Puglia” ed entrerà in vigore il giorno stess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e legge della Regione Pugli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a Bari, addì 14 giugno 200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D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GATO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GATO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- Definizione delle tariffe regionali, a copertura delle spe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ruttorie per il rilascio di autorizzazioni ambientali post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ico dei soggetti proponenti, da versare alle autorità compet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momento dell’inoltro dell’istanza di autor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1. Procedimenti per la valutazione di impatto ambientale, la verifica di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assoggettabilità a VIA e per la valutazione di incidenza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2381"/>
        <w:gridCol w:w="2983"/>
        <w:gridCol w:w="2426"/>
        <w:gridCol w:w="1839"/>
      </w:tblGrid>
      <w:tr>
        <w:trPr/>
        <w:tc>
          <w:tcPr>
            <w:tcW w:w="23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po </w:t>
            </w:r>
          </w:p>
          <w:p>
            <w:pPr>
              <w:pStyle w:val="Cm7"/>
              <w:widowControl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imento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progetto</w:t>
            </w:r>
          </w:p>
        </w:tc>
        <w:tc>
          <w:tcPr>
            <w:tcW w:w="24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iffa</w:t>
            </w:r>
          </w:p>
        </w:tc>
        <w:tc>
          <w:tcPr>
            <w:tcW w:w="1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3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2983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o a € 200.000,00 </w:t>
            </w:r>
          </w:p>
        </w:tc>
        <w:tc>
          <w:tcPr>
            <w:tcW w:w="2426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9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caso di contestuale procedimento di Autorizzazione Integrata Ambientale, il costo di istruttoria per il procedimento VIA non è dovuto</w:t>
            </w:r>
          </w:p>
        </w:tc>
      </w:tr>
      <w:tr>
        <w:trPr/>
        <w:tc>
          <w:tcPr>
            <w:tcW w:w="238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</w:p>
        </w:tc>
        <w:tc>
          <w:tcPr>
            <w:tcW w:w="2983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€ 200.001,00 </w:t>
            </w:r>
          </w:p>
        </w:tc>
        <w:tc>
          <w:tcPr>
            <w:tcW w:w="2426" w:type="dxa"/>
            <w:vMerge w:val="restart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  <w:p>
            <w:pPr>
              <w:pStyle w:val="Cm7"/>
              <w:widowControl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importo di progetto</w:t>
            </w:r>
          </w:p>
        </w:tc>
        <w:tc>
          <w:tcPr>
            <w:tcW w:w="1839" w:type="dxa"/>
            <w:vMerge w:val="restart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€ 5.000.000,00 </w:t>
            </w:r>
          </w:p>
        </w:tc>
        <w:tc>
          <w:tcPr>
            <w:tcW w:w="2426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83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€ 5.000.001,00 </w:t>
            </w:r>
          </w:p>
        </w:tc>
        <w:tc>
          <w:tcPr>
            <w:tcW w:w="2426" w:type="dxa"/>
            <w:tcBorders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500,00</w:t>
            </w:r>
          </w:p>
        </w:tc>
        <w:tc>
          <w:tcPr>
            <w:tcW w:w="1839" w:type="dxa"/>
            <w:vMerge w:val="restart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€ 20.000.000,00 </w:t>
            </w:r>
          </w:p>
        </w:tc>
        <w:tc>
          <w:tcPr>
            <w:tcW w:w="2426" w:type="dxa"/>
            <w:tcBorders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9" w:type="dxa"/>
            <w:vMerge w:val="continue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restart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6" w:type="dxa"/>
            <w:tcBorders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% parte</w:t>
            </w:r>
          </w:p>
        </w:tc>
        <w:tc>
          <w:tcPr>
            <w:tcW w:w="1839" w:type="dxa"/>
            <w:vMerge w:val="continue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cedente</w:t>
            </w:r>
          </w:p>
        </w:tc>
        <w:tc>
          <w:tcPr>
            <w:tcW w:w="1839" w:type="dxa"/>
            <w:vMerge w:val="continue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5.000.000,00</w:t>
            </w:r>
          </w:p>
        </w:tc>
        <w:tc>
          <w:tcPr>
            <w:tcW w:w="1839" w:type="dxa"/>
            <w:vMerge w:val="continue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83" w:type="dxa"/>
            <w:vMerge w:val="restart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tre € 20.000.001,00 </w:t>
            </w:r>
          </w:p>
        </w:tc>
        <w:tc>
          <w:tcPr>
            <w:tcW w:w="2426" w:type="dxa"/>
            <w:tcBorders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.250,00</w:t>
            </w:r>
          </w:p>
        </w:tc>
        <w:tc>
          <w:tcPr>
            <w:tcW w:w="1839" w:type="dxa"/>
            <w:vMerge w:val="restart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9" w:type="dxa"/>
            <w:vMerge w:val="continue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% parte</w:t>
            </w:r>
          </w:p>
        </w:tc>
        <w:tc>
          <w:tcPr>
            <w:tcW w:w="1839" w:type="dxa"/>
            <w:vMerge w:val="continue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cedente</w:t>
            </w:r>
          </w:p>
        </w:tc>
        <w:tc>
          <w:tcPr>
            <w:tcW w:w="1839" w:type="dxa"/>
            <w:vMerge w:val="continue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0.000.000,00</w:t>
            </w:r>
          </w:p>
        </w:tc>
        <w:tc>
          <w:tcPr>
            <w:tcW w:w="1839" w:type="dxa"/>
            <w:vMerge w:val="continue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assoggettabilità a VIA</w:t>
            </w:r>
          </w:p>
        </w:tc>
        <w:tc>
          <w:tcPr>
            <w:tcW w:w="2983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</w:t>
            </w:r>
          </w:p>
        </w:tc>
        <w:tc>
          <w:tcPr>
            <w:tcW w:w="2426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0% della tariffa definita per la procedura VIA</w:t>
            </w:r>
          </w:p>
        </w:tc>
        <w:tc>
          <w:tcPr>
            <w:tcW w:w="1839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caso di rinvio a VIA tale importo viene considerato utile ai fini del successivo procedimento</w:t>
            </w:r>
          </w:p>
        </w:tc>
      </w:tr>
      <w:tr>
        <w:trPr/>
        <w:tc>
          <w:tcPr>
            <w:tcW w:w="23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utazione </w:t>
            </w:r>
          </w:p>
          <w:p>
            <w:pPr>
              <w:pStyle w:val="Cm7"/>
              <w:widowControl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incidenza</w:t>
            </w:r>
          </w:p>
        </w:tc>
        <w:tc>
          <w:tcPr>
            <w:tcW w:w="2983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6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0% della tariffa definita per la procedura VIA</w:t>
            </w:r>
          </w:p>
        </w:tc>
        <w:tc>
          <w:tcPr>
            <w:tcW w:w="1839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cedure singole di Valutazione di Incidenza</w:t>
            </w:r>
          </w:p>
        </w:tc>
      </w:tr>
    </w:tbl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2. Procedimenti per il rilascio delle autorizzazioni alle emissioni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mosfer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2989"/>
        <w:gridCol w:w="3005"/>
        <w:gridCol w:w="3006"/>
      </w:tblGrid>
      <w:tr>
        <w:trPr/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istanza</w:t>
            </w:r>
          </w:p>
        </w:tc>
        <w:tc>
          <w:tcPr>
            <w:tcW w:w="30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progetto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iffa</w:t>
            </w:r>
          </w:p>
        </w:tc>
      </w:tr>
      <w:tr>
        <w:trPr/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ovo impianto </w:t>
            </w:r>
          </w:p>
        </w:tc>
        <w:tc>
          <w:tcPr>
            <w:tcW w:w="3005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o a € 200.000,00 </w:t>
            </w:r>
          </w:p>
        </w:tc>
        <w:tc>
          <w:tcPr>
            <w:tcW w:w="3006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298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05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€ 200.001,00 </w:t>
            </w:r>
          </w:p>
        </w:tc>
        <w:tc>
          <w:tcPr>
            <w:tcW w:w="3006" w:type="dxa"/>
            <w:vMerge w:val="restart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% dell’importo di progetto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€ 5.000.000,00 </w:t>
            </w:r>
          </w:p>
        </w:tc>
        <w:tc>
          <w:tcPr>
            <w:tcW w:w="3006" w:type="dxa"/>
            <w:vMerge w:val="continue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05" w:type="dxa"/>
            <w:vMerge w:val="restart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tre € 5.000.000,00 </w:t>
            </w:r>
          </w:p>
        </w:tc>
        <w:tc>
          <w:tcPr>
            <w:tcW w:w="3006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250,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% parte eccedente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5.000.000,00</w:t>
            </w:r>
          </w:p>
        </w:tc>
      </w:tr>
      <w:tr>
        <w:trPr/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eguamento integrazione </w:t>
            </w:r>
          </w:p>
        </w:tc>
        <w:tc>
          <w:tcPr>
            <w:tcW w:w="3005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06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40% della tariffa definita per la procedura di nuovo impianto </w:t>
            </w:r>
          </w:p>
        </w:tc>
      </w:tr>
      <w:tr>
        <w:trPr/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nnovo autorizzazione </w:t>
            </w:r>
          </w:p>
        </w:tc>
        <w:tc>
          <w:tcPr>
            <w:tcW w:w="3005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06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0% della tariffa definita per la procedura di nuovo impianto </w:t>
            </w:r>
          </w:p>
        </w:tc>
      </w:tr>
    </w:tbl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3. Procedimenti per il rilascio delle autorizzazioni per impianti di gestio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fiuti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2053"/>
        <w:gridCol w:w="2688"/>
        <w:gridCol w:w="2234"/>
        <w:gridCol w:w="2264"/>
      </w:tblGrid>
      <w:tr>
        <w:trPr/>
        <w:tc>
          <w:tcPr>
            <w:tcW w:w="20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</w:t>
            </w:r>
          </w:p>
          <w:p>
            <w:pPr>
              <w:pStyle w:val="Cm7"/>
              <w:widowControl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anza</w:t>
            </w:r>
          </w:p>
        </w:tc>
        <w:tc>
          <w:tcPr>
            <w:tcW w:w="26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progetto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zialità</w:t>
            </w:r>
          </w:p>
          <w:p>
            <w:pPr>
              <w:pStyle w:val="Cm7"/>
              <w:widowControl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o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iffa</w:t>
            </w:r>
          </w:p>
        </w:tc>
      </w:tr>
      <w:tr>
        <w:trPr/>
        <w:tc>
          <w:tcPr>
            <w:tcW w:w="20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ovo impianto </w:t>
            </w:r>
          </w:p>
        </w:tc>
        <w:tc>
          <w:tcPr>
            <w:tcW w:w="2688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arica/ smaltimento </w:t>
            </w:r>
          </w:p>
        </w:tc>
        <w:tc>
          <w:tcPr>
            <w:tcW w:w="2234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o a 100.000 m 3 </w:t>
            </w:r>
          </w:p>
        </w:tc>
        <w:tc>
          <w:tcPr>
            <w:tcW w:w="2264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 xml:space="preserve">500,00 </w:t>
            </w:r>
          </w:p>
        </w:tc>
      </w:tr>
      <w:tr>
        <w:trPr/>
        <w:tc>
          <w:tcPr>
            <w:tcW w:w="20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8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4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tre 100.000 m3 </w:t>
            </w:r>
          </w:p>
        </w:tc>
        <w:tc>
          <w:tcPr>
            <w:tcW w:w="2264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 xml:space="preserve">1.000,00 </w:t>
            </w:r>
          </w:p>
        </w:tc>
      </w:tr>
      <w:tr>
        <w:trPr/>
        <w:tc>
          <w:tcPr>
            <w:tcW w:w="20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8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mpianto di trattamento intermedio per lo smaltimento </w:t>
            </w:r>
          </w:p>
        </w:tc>
        <w:tc>
          <w:tcPr>
            <w:tcW w:w="2234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2264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 xml:space="preserve">1.000,00 </w:t>
            </w:r>
          </w:p>
        </w:tc>
      </w:tr>
      <w:tr>
        <w:trPr/>
        <w:tc>
          <w:tcPr>
            <w:tcW w:w="20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8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ianto di incenerimento </w:t>
            </w:r>
          </w:p>
        </w:tc>
        <w:tc>
          <w:tcPr>
            <w:tcW w:w="2234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2264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 xml:space="preserve">2.500,00 </w:t>
            </w:r>
          </w:p>
        </w:tc>
      </w:tr>
      <w:tr>
        <w:trPr/>
        <w:tc>
          <w:tcPr>
            <w:tcW w:w="20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8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ianto di stoccaggio </w:t>
            </w:r>
          </w:p>
        </w:tc>
        <w:tc>
          <w:tcPr>
            <w:tcW w:w="2234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2264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 xml:space="preserve">1.000,00 </w:t>
            </w:r>
          </w:p>
        </w:tc>
      </w:tr>
      <w:tr>
        <w:trPr/>
        <w:tc>
          <w:tcPr>
            <w:tcW w:w="20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8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mpianto di trattamento intermedio per il recupero </w:t>
            </w:r>
          </w:p>
        </w:tc>
        <w:tc>
          <w:tcPr>
            <w:tcW w:w="2234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2264" w:type="dxa"/>
            <w:tcBorders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Ridotta del 50% rispetto ad impianti di trattamento per lo smaltimento </w:t>
            </w:r>
          </w:p>
        </w:tc>
      </w:tr>
      <w:tr>
        <w:trPr/>
        <w:tc>
          <w:tcPr>
            <w:tcW w:w="20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eguamento integrazione </w:t>
            </w:r>
          </w:p>
        </w:tc>
        <w:tc>
          <w:tcPr>
            <w:tcW w:w="2688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2234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2264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60% della tariffa definita per nuovo impianto </w:t>
            </w:r>
          </w:p>
        </w:tc>
      </w:tr>
      <w:tr>
        <w:trPr/>
        <w:tc>
          <w:tcPr>
            <w:tcW w:w="20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nnovo autorizzazione </w:t>
            </w:r>
          </w:p>
        </w:tc>
        <w:tc>
          <w:tcPr>
            <w:tcW w:w="2688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2234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2264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20% della tariffa definita per nuovo impianto </w:t>
            </w:r>
          </w:p>
        </w:tc>
      </w:tr>
    </w:tbl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4. Procedimenti per il rilascio dell’autorizzazione integrata ambienta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tariffa stralcio definita nelle more delle determinazioni statali in materia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3184"/>
        <w:gridCol w:w="3124"/>
        <w:gridCol w:w="3337"/>
      </w:tblGrid>
      <w:tr>
        <w:trPr/>
        <w:tc>
          <w:tcPr>
            <w:tcW w:w="3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ipologia imprese così come definite dal Reg.CE 70/2001</w:t>
            </w:r>
          </w:p>
        </w:tc>
        <w:tc>
          <w:tcPr>
            <w:tcW w:w="31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riffa stralcio, nelle more determinazioni statali</w:t>
            </w:r>
          </w:p>
        </w:tc>
        <w:tc>
          <w:tcPr>
            <w:tcW w:w="3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1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ccole imprese </w:t>
            </w:r>
          </w:p>
        </w:tc>
        <w:tc>
          <w:tcPr>
            <w:tcW w:w="3124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 xml:space="preserve">1.500,00 </w:t>
            </w:r>
          </w:p>
        </w:tc>
        <w:tc>
          <w:tcPr>
            <w:tcW w:w="3337" w:type="dxa"/>
            <w:tcBorders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n caso di contestuale procedimento di VIA, la presente tariffa ricomprende anche il costo di istruttoria della VIA </w:t>
            </w:r>
          </w:p>
        </w:tc>
      </w:tr>
      <w:tr>
        <w:trPr/>
        <w:tc>
          <w:tcPr>
            <w:tcW w:w="3184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e imprese </w:t>
            </w:r>
          </w:p>
        </w:tc>
        <w:tc>
          <w:tcPr>
            <w:tcW w:w="3124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 xml:space="preserve">2.500,00 </w:t>
            </w:r>
          </w:p>
        </w:tc>
        <w:tc>
          <w:tcPr>
            <w:tcW w:w="3337" w:type="dxa"/>
            <w:tcBorders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n caso di contestuale procedimento di VIA, la presente tariffa ricomprende anche il costo di istruttoria della VIA </w:t>
            </w:r>
          </w:p>
        </w:tc>
      </w:tr>
      <w:tr>
        <w:trPr/>
        <w:tc>
          <w:tcPr>
            <w:tcW w:w="3184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ndi imprese </w:t>
            </w:r>
          </w:p>
        </w:tc>
        <w:tc>
          <w:tcPr>
            <w:tcW w:w="3124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 xml:space="preserve">4.000,00 </w:t>
            </w:r>
          </w:p>
        </w:tc>
        <w:tc>
          <w:tcPr>
            <w:tcW w:w="3337" w:type="dxa"/>
            <w:tcBorders>
              <w:bottom w:val="outset" w:sz="6" w:space="0" w:color="000000"/>
              <w:right w:val="outset" w:sz="6" w:space="0" w:color="000000"/>
            </w:tcBorders>
            <w:vAlign w:val="bottom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n caso di contestuale procedimento di VIA, la presente tariffa ricomprende anche il costo di istruttoria della VIA </w:t>
            </w:r>
          </w:p>
        </w:tc>
      </w:tr>
    </w:tbl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5. Procedimenti per il rilascio autorizzazione immersione materiali in mare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escavo e posa condotta e cavi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70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3509"/>
        <w:gridCol w:w="3555"/>
      </w:tblGrid>
      <w:tr>
        <w:trPr/>
        <w:tc>
          <w:tcPr>
            <w:tcW w:w="35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progetto</w:t>
            </w:r>
          </w:p>
        </w:tc>
        <w:tc>
          <w:tcPr>
            <w:tcW w:w="35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iffa</w:t>
            </w:r>
          </w:p>
        </w:tc>
      </w:tr>
      <w:tr>
        <w:trPr/>
        <w:tc>
          <w:tcPr>
            <w:tcW w:w="35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pascimento litorali </w:t>
            </w:r>
          </w:p>
        </w:tc>
        <w:tc>
          <w:tcPr>
            <w:tcW w:w="3555" w:type="dxa"/>
            <w:tcBorders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5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Cm7"/>
              <w:widowControl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Opere a mare e posa condotta e cavi </w:t>
            </w:r>
          </w:p>
        </w:tc>
        <w:tc>
          <w:tcPr>
            <w:tcW w:w="3555" w:type="dxa"/>
            <w:tcBorders>
              <w:bottom w:val="outset" w:sz="6" w:space="0" w:color="000000"/>
              <w:right w:val="outset" w:sz="6" w:space="0" w:color="000000"/>
            </w:tcBorders>
          </w:tcPr>
          <w:p>
            <w:pPr>
              <w:pStyle w:val="Cm7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50,00</w:t>
            </w:r>
          </w:p>
        </w:tc>
      </w:tr>
    </w:tbl>
    <w:p>
      <w:pPr>
        <w:pStyle w:val="Normal"/>
        <w:rPr>
          <w:sz w:val="22"/>
          <w:szCs w:val="22"/>
          <w:lang w:val="it-IT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85aa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qFormat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f30b54"/>
    <w:rPr>
      <w:sz w:val="24"/>
      <w:szCs w:val="24"/>
      <w:lang w:val="en-GB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f30b54"/>
    <w:rPr>
      <w:sz w:val="24"/>
      <w:szCs w:val="24"/>
      <w:lang w:val="en-GB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f30b54"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85aab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HeaderChar"/>
    <w:uiPriority w:val="99"/>
    <w:rsid w:val="00985aab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link w:val="HTMLPreformattedChar"/>
    <w:uiPriority w:val="99"/>
    <w:qFormat/>
    <w:rsid w:val="00bd2ab2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en-GB"/>
    </w:rPr>
  </w:style>
  <w:style w:type="paragraph" w:styleId="Cm7" w:customStyle="1">
    <w:name w:val="cm7"/>
    <w:basedOn w:val="Normal"/>
    <w:qFormat/>
    <w:rsid w:val="00bd2ab2"/>
    <w:pPr>
      <w:spacing w:beforeAutospacing="1" w:afterAutospacing="1"/>
    </w:pPr>
    <w:rPr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4</TotalTime>
  <Application>LibreOffice/7.4.7.2$Linux_X86_64 LibreOffice_project/40$Build-2</Application>
  <AppVersion>15.0000</AppVersion>
  <Pages>1</Pages>
  <Words>5166</Words>
  <Characters>29450</Characters>
  <CharactersWithSpaces>0</CharactersWithSpaces>
  <Paragraphs>0</Paragraphs>
  <Company>FAO of the 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11:00Z</dcterms:created>
  <dc:creator>Faragasso, Romina (CONSLEG)</dc:creator>
  <dc:description/>
  <dc:language>en-US</dc:language>
  <cp:lastModifiedBy>Faragasso, Romina (CONSLEG)</cp:lastModifiedBy>
  <dcterms:modified xsi:type="dcterms:W3CDTF">2007-10-22T10:20:00Z</dcterms:modified>
  <cp:revision>2</cp:revision>
  <dc:subject/>
  <dc:title>LEGGE REGIONALE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