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CRETO 9 Ottobre 2007  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Norme in materia di indicazioni obbligatorie nell'etichetta dell'olio vergine ed extravergine di oliva. </w:t>
      </w:r>
      <w:r>
        <w:rPr>
          <w:b/>
          <w:sz w:val="22"/>
          <w:szCs w:val="22"/>
        </w:rPr>
        <w:t>(GU n. 243 del 18-10-2007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E POLITICHE AGRICOLE ALIMENTARI E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Regolamento  (CE) 13 giugno 2002, n. 1019, relativo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e   di   commercializzazione  dell'olio  di  oliva,  che  prev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obiettivo  di  realizzare  un  regime  obbligatorio di design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origine per l'olio extravergine e vergine di oliv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il Regolamento (CE) 28 gennaio 2002, n. 178, "Regolament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lamento  europeo  e  del  Consiglio  che stabilisce i principi e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quisiti   generali   della   legislazione   alimentare,  istituis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utorita' europea per la sicurezza alimentare e fissa procedure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mpo  della  sicurezza alimentare", in particolare gli articoli 16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8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legislativo 27 gennaio 1992, n. 109, "Attu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direttiva  89/395/CEE e della direttiva 89/396/CEE concern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tichettatura,  la  presentazione  e  la  pubblicita'  dei prodo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imentari",  in  particolare  l'art.  3,  comma 5-bis,  e l'art. 18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2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decreto del Presidente della Repubblica 23 marzo 2005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9,   recante  le  norme  di  riorganizzazione  del  Ministero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litiche agricole e forest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Tenuto  conto  dell'importanza dell'olio vergine ed extravergi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liva  per  il  settore  agroalimentare  italiano in virtu' della su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ffusione  e presenza nella cultura enogastronomica italiana e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eta mediterrane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a  la  necessita' di scongiurare i ricorrenti fenome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affazione  nonche'  le  frodi  nell'ambito  delle  attivita'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rcializzazione dell'olio di oliva vergine ed extravergi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o   che   gli   oli   di   oliva   vergini   diretta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rcializzati  possono  presentare  qualita' e sapori notevol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versi tra loro a seconda dell'origine geograf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Ritenuto  di  dover  emanare norme che consentano ai consumator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uare  scelte  di  acquisto  consapevoli  relativamente all'ol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xtra vergine di oliv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tteso  che  la  rintracciabilita'  dell'olio  di  oliva vergine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xtravergine  soddisfa  anche le esigenze di sicurezza alimentar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commercializzazione del prodot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cquisito  il parere della Conferenza permanente per i rapporti t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  Stato,  le  regioni e le province autonome di Trento e di Bolz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seduta del 1° agosto 200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tichettatura dell'olio di oliva vergine ed extravergi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 Al   fine  di  assicurare  la  rintracciabilita'  dell'origi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olio   di   oliva   vergine   ed  extravergine  e'  obbligato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ndicazione  dello  Stato  membro  o del Paese terzo corrispon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zona geografica nella quale le olive sono state raccolte e do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'   situato  il  frantoio  in  cui  e'  stato  estratto  l'olio.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ignazione   dell'origine  a  livello  regionale  e'  riservata 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i  che  beneficiano di una denominazione di origine protetta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una indicazione geografica protet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dicazioni obbligatorie in etich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L'indicazione della zona geografica di coltivazione delle oliv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tta salva la disciplina della designazione d'origine per i prodo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P  e IGP, deve riportare lo Stato membro o il Paese terzo in cui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ltivazione  e'  stata effettuata. In caso di olive non coltivate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 unico  Stato  membro  o  Paese  terzo, nell'etichetta deve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cato l'elenco di tutti gli Stati o Paesi terzi nei quali le ol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state coltivate, in ordine decrescente per quantita' utilizz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Qualora  le  olive  siano  state coltivate in uno Stato o Pae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verso  da quello in cui e' situato il frantoio, nell'etichetta de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riportata la seguente dicitura: "Olio estratto in (ind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o Stato o Paese in cui e' situato il frantoio) da olive coltiv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(indicazione  dello  Stato  o  del  Paese  di  coltivazi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live)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Nel  caso  di tagli di oli di oliva vergine ed extravergine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tratti  in  un  unico  Stato  membro  o  Paese  terzo, salvo qua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o  nei  commi precedenti,  nell'etichetta deve essere indic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lenco  di  tutti  gli  Stati  o  Paesi  terzi nei quali sono st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tratti gli o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tro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  controlli  sull'applicazione  delle  disposizioni 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 decreto  sono  demandati  all'Ispettorato  centrale  per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o   della  qualita'  dei  prodotti  agroalimentari  che, 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sercizio  delle relative funzioni, puo' avvalersi di Agecontrol.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i sono estesi a tutte le aziende della filiera interess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an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Per le violazioni delle disposizioni di cui agli art. 1 e 2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 decreto si applicano le disposizioni previste dall'art. 18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2, del decreto legislativo 27 gennaio 1992, n. 109 e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5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e transito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Il presente decreto entra in vigore decorsi novanta giorni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a  pubblicazione.  Gli  oli  etichettati  prima di tale data, pr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indicazioni di cui al precedente art. 2, possono essere vendu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ro i successivi diciotto me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6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utuo riconosc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 I   prodotti   di  cui  all'art.  1  legalmente  fabbricati 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rcializzati negli altri Stati dell'Unione europea o in Turchia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almente  fabbricati  negli  Stati  parti dell'accordo sullo spaz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onomico  europeo  possono  essere  commercializzati  nel terri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taliano. Tuttavia - in attuazione dei principi di cui alla diret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0/13   CE  concernente  l'etichettatura,  la  presentazione  e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ita' dei prodotti alimentari - e' vietato commercializzare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  italiano  prodotti  che  non  riportino  in  etichetta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cazioni  di cui all'art. 2 se la mancanza di dette indicazioni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scettibile   di   indurre   in  errore  il  consumatore  in  ordi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origine o alla provenienza effettiva degli stessi prodot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 presente  decreto  e' pubblicato nella Gazzetta Ufficial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ubblica itali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oma, 10 ottobre 200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     </w:t>
      </w:r>
      <w:r>
        <w:rPr>
          <w:sz w:val="22"/>
          <w:szCs w:val="22"/>
          <w:lang w:val="it-IT"/>
        </w:rPr>
        <w:t>Il Ministro: De Cas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01:00Z</dcterms:created>
  <dc:creator>Faragasso, Romina (CONSLEG)</dc:creator>
  <dc:description/>
  <dc:language>en-US</dc:language>
  <cp:lastModifiedBy>Faragasso, Romina (CONSLEG)</cp:lastModifiedBy>
  <dcterms:modified xsi:type="dcterms:W3CDTF">2007-10-22T09:29:00Z</dcterms:modified>
  <cp:revision>1</cp:revision>
  <dc:subject/>
  <dc:title>DECRETO 9 Ottobre 2007  </dc:title>
</cp:coreProperties>
</file>