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4 DEL 04-06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PUGL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Tutela e valorizzazione del paesaggio degli ulivi monumentali della Puglia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PUGLIA N. 83 del 7 giugno 2007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uglia tutela e valorizza gli alberi di ulivo monumentali,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olati, in virtù della loro funzione produttiva, di difesa ecolog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ogeologica nonché quali elementi peculiari e caratterizzanti della sto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ultura e del paesaggio region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tutela degli ulivi non aventi carattere di monumentalità r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ta dalla legge 14 febbraio 1951, n. 144 (Modific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i 1 e 2 del decreto legislativo luogotenenziale 27 luglio 1945, n. 47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rnente il divieto di abbattimento di alberi di ulivo), e da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tive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fini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arattere di monumentalità viene attribuito quando la pianta di ul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iede età plurisecolare deducibile d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imensioni del tronco della pianta, con diametro uguale o superio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entimetri 100, misurato all’altezza di centimetri 130 dal suolo; nel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i alberi con tronco frammentato il diametro è quello complessivo otten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icostruendo la forma teorica del tronco inter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oppure accertato valore storico-antropologico per citaz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appresentazione in documenti o rappresentazioni iconiche-storich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uò prescindersi dai caratteri definiti al comma 1 nel caso di alber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ametro compreso tra i centimetri 70 e 100 misurato ricostruendo, nel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onco frammentato, la forma teorica del tronco intero nei seguenti cas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forma scultorea del tronco (forma spiralata, alveolare, cava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ortamento a bandiera, presenza di formazioni mammellonari)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riconosciuto valore simbolico attribuito da una comunità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ocalizzazioni in adiacenza a beni di interesse storico-artist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rchitettonico, archeologico riconosciuti ai sensi del decreto legis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22 gennaio 2004, n. 42 (Codice dei beni culturali, ai sensi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10 della legge 6 luglio 2002, n. 137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arattere di monumentalità può attribuirsi agli uliveti che presen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percentuale minima del 60 per cento di piante monumentali all’inte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unità colturale, individuata nella relativa particella cata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missione tecnica per la tutela degli alberi monument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istituita la Commissione tecnica per la tutela degli alb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ha sede presso l’Assessorato regionale all’ecologia ed è composta d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n dirigente o funzionario nominato dall’Assessor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ll’ecologia, con funzioni di Presid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n dirigente o funzionario nominato dall’Assessor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ll’assetto del territorio o suo deleg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un dirigente o funzionario nominato dall’Assessore regional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isorse agroalimentari o suo deleg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un rappresentante indicato dalla Soprintendenza per i b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rchitettonici e per il paesaggio per la Pugl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un rappresentante indicato dal Comando regionale del Corpo fores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llo St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due rappresentanti indicati dalle associazioni ambientaliste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iconosciute ai sensi dell’articolo 13 della legge 8 luglio 1986, n. 34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(Istituzione del Ministero dell’ambiente e norme in materia di d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mbientale) e successive modificazioni, con specifica competenza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tutela del paesagg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tre rappresentanti nominati dalle organizzazioni profess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gricole maggiormente rappresentative a livello regionale, con spec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ompetenza nel settore olivicolo e/o forest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un rappresentante delle associazioni agrituristiche riconosciut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ensi dell’articolo 13 della l. 349/1986 e successive modificazion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un rappresentante del Dipartimento di scienze delle produ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vegetali dell’Università degli studi di Bar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un rappresentante del Dipartimento di scienze agroambientali, chim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 difesa vegetale dell’Università di Fogg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volge le funzioni di segretario della Commissione un funzionario desig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essore regionale all’ecolog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proposte di nomina devono pervenire, a seguito di richi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all’ecologia, entro sessanta giorni d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.  La Commissione è validamente costituita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a deliberazione della Giunta regionale da adottarsi entro nova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 dalla data di entrata in vigore della presente legge, quando sia s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minata la maggioranza dei suoi memb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Commissione svolge relativamente agli alberi monumentali i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i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formulare pareri sulla metodologia di rilevazione, sui paramet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ulla scheda di identificazione degli alberi monument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validare le segnalazioni pervenute e le rilevazioni sistema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ffettuate per incarico della Giunta region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formulare pareri in merito all’inclusione degli alberi monum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egnalati nell’elenco degli ulivi monumentali di cui all’articolo 5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nell’albo regionale di cui all’ articolo 18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suggerire forme integrate di tutela e valorizzazione del patrimo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mbientale in oggetto, comprese le misure di politica agricola e fores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idonee a tal fine e la promozione di attività di ricerc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esprimere parere obbligatorio e vincolante sull’eventuale abbat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/o spostamento degli alberi monumentali inseriti nell’albo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ui all’articolo 18 e nell’elenco di cui all’articolo 5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Commissione si riunisce su convocazione del Presidente, su richi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all’ecologia o dell’Assessore all’assetto del territori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alle risorse agroalimentari o su richiesta di almeno un ter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suoi componenti. Le riunioni della Commissione sono valide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cipazione della maggioranza assoluta dei compon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Commissione dura in carica cinque anni e scade con lo sciogli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regionale. Essa svolge la sua attività fino all’insediamen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i compon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Ai membri della Commissione esterni al personale della Regione Pugl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ttano il gettone di presenza e le altre eventuali indennità previst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i regionali vigenti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ilevazione sistematica degli ulivi monument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entro centottanta giorni d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approva, con proprio provvedimento, su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mmissione tecnica per la tutela degli alberi monumentali, la sched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evazione degli ulivi e degli uliveti monumentali della Puglia allo scop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rne il rilevamento sistematico e la relativa identific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scheda deve essere predisposta per la raccolta di dati e inform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tagliate relative 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nivoca localizz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roprietà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imensione e numero delle pia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caratteristiche monumentali, paesaggistico-ambientali, stor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ulturali, tipologie coltura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Con il provvedimento di cui al comma 1, la Giunta regionale dichia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iato il rilevamento sistematico degli ulivi e uliveti monumentali, ch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rsi anche attraverso la stipula di convenzioni e protocolli di int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altri enti o organizzazioni. Singoli cittadini, associ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i, enti pubblici e loro articolazioni possono segna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istenza di ulivi e/o uliveti monumentali da sottoporre a tute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lenco degli ulivi e uliveti monument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seguito della rilevazione sistematica e delle segnalazioni degli ul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 la Giunta regionale, su proposta dell’Assessorato all’ecolog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tito il parere della Commissione tecnica di cui all’articolo 3, predisp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ggiorna annualmente l’elenco degli ulivi monumentali della regione Pugli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ermina le risorse finanziarie destinate alla loro tutela e valorizz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elenco di cui al comma 1 è pubblicato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Puglia e comunicato agli enti interessati. Tale elenco contiene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indicazioni catastali utili per l’individuazione delle singole proprietà.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dei suoli possono, entro trenta giorni dalla data di pubb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 Bollettino ufficiale della Regione Puglia, proporre motivata oppos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Giunta regionale avverso il provvedimento di cui al presente comm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sentito il parere della Commissione tecnic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, decide sulle opposizioni ricevute e approva in via defini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lenco degli ulivi monumentali. Tale elenco è sottoposto a nuo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Pugl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Tutela degli ulivi monument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 la pubblicazione definitiva dell’elenco, gli uliveti monumental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maticamente sottoposti a vincolo paesaggistico in quanto assimilati a be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fusi del paesaggio e come tali devono essere individuati negli stru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rbanistici comunali. Per essi saranno previste adeguate form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d ogni ulivo monumentale é attribuito un codice di ident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voco, anche nel caso in cui quest’ultimo ricada in uliveto monument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uliveti monumentali sono sottoposti alle prescrizioni di cui al punto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3.14 delle norme tecniche di attuazione (NTA)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rbanistico territoriale tematico per il paesaggio (PUTT/P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la tutela e la manutenzione degli ulivi monumentali e delle aree su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essi insistono, la Regione Puglia e gli enti locali, nell’ambi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ive competenze, possono ricorrere a convenzioni con gli imprendi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i, stipulate ai sensi dell’articolo 15 del decreto legislativo 1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2001, n. 228 (Orientamento e modernizzazione del settore agricolo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 dell’articolo 7 della legge 5 marzo 2001, n. 57). Tali convenzion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ipulate prioritariamente con i coltivatori diretti e con gli imprendi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i profess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enzione speciale “Olio extravergine degli ulivi secolari di Puglia”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a la menzione speciale “Olio extravergine degli ulivi secol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uglia”, che può essere utilizzata da tutti i produttori di o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xtravergine ottenuto da drupe provenienti da ulivi e uliveti monum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eriti nell’elenco di cui all’articolo 5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menzione speciale può essere associata a quella prevista da march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zione di origine protetta (DOP) o di indicazione geografica prot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IGP), da marchi collettiv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a promozione dei prodotti che godono della menzione speciale provved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Puglia, a proprie spese, nei limiti degli appositi stanzia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 e utilizzando i finanziamenti europei previsti dal program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rurale, anche su istanza dei proprietari o di associ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e degli aventi diritto, mediante avvio di appositi accor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ali, promozione di consorzi di produttori, partecipazione a fie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ifestazioni, promozione mediante canali pubblici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mozione del paesaggio uliveta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uglia promuove l’immagine del paesaggio ulivetato della Pugl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particolare degli ulivi e uliveti monumentali e delle loro produ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a fini turistic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onsiderazione dei peculiari aspetti storici, rurali, soci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 e paesaggistici che caratterizzano il patrimonio region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livi secolari, l’Assessorato al turismo e industria alberghiera, di conce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’Assessorato all’ecologia, sentita la Commissione tecnica per la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lberi monumentali di cui all’articolo 3, promuove uno specif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o di valorizzazione turistica, da realizzarsi entro un anno dalla 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ntrata in vigore della 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l’ambito dell’applicazione della politica agricola comunitaria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 del regolamento (CE) n. 1638/98 del Consiglio, del 20 luglio 1998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modifica il regolamento n. 136/66/CEE relativo all’attu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’organizzazione comune dei mercati nel settore dei grassi,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 integrazioni, la Regione Puglia promuove azioni nei confron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stero delle politiche agricole e forestali e della stessa Unione europ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olte a intraprendere operazioni collettive di mantenimento in p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ulivi monumentali ad alto valore storico-culturale-ambientale e/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chio di abbandon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Regione Puglia promuove, indirizza e sostiene le attività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i agricole e degli operatori del settore olivicolo vol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eguire gli obiettivi sopra defin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emialità a favore degli uliveti monument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imprenditori agricoli proprietari di suoli interessati da ul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 hanno priorità nei finanziamenti regionali, nazionali e comunit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realizzazione di progetti con finalità di mantenimento in coltura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livi monumentali, miglioramento qualitativo del prodotto, recuper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tenzione del paesaggio ru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vie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vietato il danneggiamento, l’abbattimento, l’espianto e il commer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ulivi monumentali inseriti nell’elenco regionale di cui all’articolo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rogh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gli ulivi e gli uliveti monumentali di cui all’articolo 5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concesse deroghe ai divieti di cui all’articolo 10 esclusivamen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tivi di pubblica utilità o per opere i cui procedimenti autorizzativi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i completati alla data di entrata in vigore della 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’ in ogni caso vietato destinare e trasportare le piante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scopi vivaistici e/o ornamenta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deroghe possono essere concesse, con le vigenti procedur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pplicazione della l. 144/1951 e delle norme applicative reg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tanto previa acquisizione del parere vincolante della Commissione tecn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3, che deve valutare la sussistenza delle condizion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consentire l’espianto, le sue finalità, la documentata inesiste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uzioni alternative, l’esistenza di un apposito progetto di reimpia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’ fatta salva la procedura di valutazione di incidenza di cui a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esidente della Repubblica 8 settembre 1997, n. 357 (Regolamento rec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zione della direttiva 92/43/CEE relativa alla conservazione degli habitat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e seminaturali, nonché della flora e della fauna selvatiche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 modifiche e integrazioni, nel caso siano interessati siti di “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2000” (proposti siti di importanza comunitaria - pSIC, z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speciale -ZPS, zone speciali di conservazione -ZSC)  e il nulla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ta dell’Ente di gestione nel caso di aree protette nazionali e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legge 6 dicembre 1991, n. 394 - Legge quadro sulle aree protette - 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24 luglio 1997, n. 19 -Norme per l’istituzione e la gest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naturali protette nella regione Puglia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autorizzazioni rilasciate ai sensi del presente articolo hanno valid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orogabile di due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impianto di ulivi plurisecola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operazione di reimpianto di ulivi monumentali di cui all’articolo 11 è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tale carico del realizzatore dell’oper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operazione di cui al comma 1 deve avvenire in aree libere degli st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tti di intervento o, subordinatamente, in altre aree di proprietà privat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 del territorio comunale o di comuni vicinio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comunità montane, le amministrazioni comunali e provinciali e 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gestione delle aree naturali protette possono individuare aree di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à o di cui acquisiscono la disponibilità per il reimpianto di ul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 e attivare convenzioni per la loro manutenzione, ai sens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18 maggio 2001, n. 228 (Orientamento e modernizz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agricolo, a norma dell’articolo 7 della legge 5 marzo 2001, n. 57).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destinate al reimpianto non possono essere scelte tra quelle coper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getazione arborea o arbustiva spontanea o che facciano parte di habitat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di interesse comunitario (dir. 92/43/CEE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enti di cui al comma 3 comunicano la presenza di aree destina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impianto di ulivi monumentali e le loro caratteristiche all’Assess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alle risorse agroalimentari, che redige un elenco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ibili per il reimpianto degli ulivi monumentali, consultabile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 uffici provinciali per l’agricoltura (UPA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alberi da reimpiantare possono essere spostati soltanto se accompag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apposita autorizzazione rilasciata dall’UPA competente, indicante l’are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ianto e quella del successivo reimpianto. Il mancato reimpianto è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sanzioni di cui all’articolo 17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Gli enti che individuano aree per il reimpianto di ulivi monumentali 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ervano quote dei bilanci comunali alla tutela e valorizz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i, o che prevedono agevolazioni fiscali per gli imprenditori agric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ari di suoli interessati da uliveti monumentali, hanno pri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ccesso a finanziamenti regionali per la realizzazione di proget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à di tutela del patrimonio naturale e del paes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pere di miglioramento fondiari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opere di miglioramento fondiario consentite nei terreni con notev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za di ulivi monumentali inseriti nell’elenco di cui all’articolo 5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camente quelle di rinfittimento dell’uliveto stesso, o che preveda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i colture consociate, da eseguirsi senza arrecare dann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te già esist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infittimento deve essere effettuato con piante di ulivo di vari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e e/o di varietà previste dai relativi disciplinari di produ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P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gli uliveti monumentali può altresì essere consentita, se richi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ati spostamenti di ulivi monumentali all’interno della stessa partic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astale, la realizzazione di piccole opere a servizio dell’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opere di cui al comma 3 sono sottoposte al parere della Commiss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3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autorizzazioni sono rilasciate con le medesime modalità previste per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 di miglioramento aziend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nitoraggio del paesaggio ulivetato puglies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a fine di ogni anno, gli ispettorati provinciali dell’agricoltura,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 di quanto disposto dalla deliberazione della Giunta regionale 14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89, n. 7310 (Direttive per l’esercizio della delega ai capi dell’ispettor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 dell’agricoltura concernente l’autorizzazione all’abbatt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beri d’ulivo) e delle domande di espianto degli ulivi e delle derog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i concesse ai sensi degli articoli 11 e 13, invian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ione di cui all’articolo 3 una dettagliata relazione sulle mod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ute nel paesaggio ulivetato del territorio di propria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gime transitori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 periodo intercorrente tra 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e la data di  pubblicazione definitiva dell’elenco degli ul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umentali di cui all’articolo 5, e comunque per non più di tre anni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tato su tutto il territorio regionale il danneggiamento, l’abbattimen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pianto e il commercio degli ulivi plurisecolari rispondenti a un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indicate nell’articol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unzioni di controllo e sorveglia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funzioni di controllo e sorveglianza sulle violazioni 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sono demandate al Corpo forestale dello Stato. Attività di controllo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sì essere svolta dalle polizie provinciali e municipali, dalle guard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 e pesca e dalle guardie ecologiche volontarie di cui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28 luglio 2003, n. 10 (Istituzione del servizio volontar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ilanza ecologica). Verifiche e controlli sul rispetto delle derog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i concesse possono essere effettuati anche dal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amente delegato dagli uffici provinciali per l’agricoltura e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pettorati ripartimentali delle fore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alla data di pubblicazione dell’elenco degli ulivi monumental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5 e fatto salvo il concorso con altre e più gravi viol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unque violi le norme contenute negli articoli 10, 11, 12, 13 e 15 v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nito con una sanzione amministrativa da un minimo di euro 3 mila 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o di euro 30 mila per ogni pianta interessata, sino a un massimo di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50 mila. Gli importi provenienti da dette sanzioni affluiscono sul capit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ntrata 3061120 "Proventi derivanti dalle indennità pecuniari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olazione delle disposizioni legislative in materia dei beni cul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" dell’unità previsionale di base 3.4.2 del bilancio reg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sere utilizzate per gli scopi di tutela e valorizzazione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a dell’articolo 30 della legge regionale 31 maggio 2001, n. 14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30 (Tutela paesaggistica alberi) della legge regionale 31 m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1, n. 14 (Bilancio di previsione per l’esercizio finanziario 2001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 pluriennale 2001-2003 ), è sostituito 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“ </w:t>
      </w:r>
      <w:r>
        <w:rPr>
          <w:sz w:val="22"/>
          <w:szCs w:val="22"/>
          <w:lang w:val="it-IT"/>
        </w:rPr>
        <w:t>Art. 3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Tutela paesaggistica degli albe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o  presso l’Assessorato regionale all’ecologia l’alb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“Alberi monumentali”, nel quale sono iscritti gli alberi di qualsia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nza spontanea o coltivata, anche in esemplari isolati, che, per l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di monumentalità, costituiscono elemento caratteristic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aggio. Nell’albo possono anche essere iscritti esemplari arbore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vestano importanza storica e cultur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l’ambito del patrimonio arboreo della regione particolare rilev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ume la presenza di alberi secolari di carrubo. A tal fine sono sottop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norme di tutela di cui all’articolo 6, comma 1, tutti gli alb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rubo che presentano diametro uguale o superiore a centimetri 80 misu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ltezza di centimetri 130 dal suol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a formazione e aggiornamento dell’albo provvede l’Assessorat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cologia su segnalazione degli ispettorati ripartimentali delle fores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uffici provinciali dell’agricoltura, nonché di altri enti pubbl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ssociazioni ambientaliste, delle organizzazioni professionali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i singoli cittadi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Assessorato regionale all’ecologia può provvedere all’individ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lberi monumentali anche attraverso rilevamenti sistematici realizz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in collaborazione con altri enti. L’inserimento di esemplari nell’alb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“Alberi monumentali” viene notificato ai proprietari dei medesim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alberi monumentali iscritti all’albo regionale vengono individua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e tabelle alla cui realizzazione e posa in opera provvede 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glia, anche attraverso appositi accordi con le amministrazioni provincia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E’ fatto divieto di danneggiare in qualsiasi maniera, tagliare e spian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alberi monumentali iscritti all’albo di cui al presente articol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Deroghe all’espianto e al taglio sono ammesse per motivi eccezionali, q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morte delle piante, gravi  fitopatie o gravi danni da eventi natura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l taglio e l’espianto sono subordinati all’autorizz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pettorati ripartimentali delle foreste, che provvedono a effettuar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i per accertare che ne ricorrano le condizio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a violazione delle norme di cui al presente articolo comporta un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da euro 3 mila a euro 30 mila per albero, che affluiscono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tolo di entrata 3061120 "Proventi derivanti dalle indennità pecuniari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olazione delle disposizioni legislative in materia dei beni cultur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" dell’unità previsionale di base 3.4.2 del bilanc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necessari per il conseguimento dei fini della presente legg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 mediante l’istituzione di un nuovo capitolo nello stato di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sercizio finanziario 2007 “Spese per la tutela e la valorizz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beri di interesse monumentale” con una dotazione di euro 200 mila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uzione di pari importo del capitolo 581011 “Spese per la costitu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protette regionali (l.r. 19/1997)” dell’unità previsionale di base 14.1.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medesimo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dichiarata urgente e sarà pubblicata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llettino Ufficiale della Regione ai sensi e per gli eff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. 53, comma 1 della L.R. 12/05/2004, n° 7 “Statu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Puglia” ed entrerà in vigore il giorno stess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e legge della Regione Pugl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a Bari, addì 4 giugno 200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ND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31:00Z</dcterms:created>
  <dc:creator>Faragasso, Romina (CONSLEG)</dc:creator>
  <dc:description/>
  <dc:language>en-US</dc:language>
  <cp:lastModifiedBy>Faragasso, Romina (CONSLEG)</cp:lastModifiedBy>
  <dcterms:modified xsi:type="dcterms:W3CDTF">2007-10-18T10:31:00Z</dcterms:modified>
  <cp:revision>2</cp:revision>
  <dc:subject/>
  <dc:title>LEGGE REGIONALE N</dc:title>
</cp:coreProperties>
</file>