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ECRETO DEL PRESIDENTE DELLA GIUNTA REGIONALE 17 Luglio 2007, n. 8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golamento regionale recante: "Disposizioni per la prima attuazione delle norme in materia di deflusso minimo vitale (Legge regionale 29 dicembre 2000, n. 61)"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Pubblicato nel Bollettino ufficiale della Regione Piemonte n. 29 d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 luglio 2007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PRESIDENTE DELLA GIUNTA REGIONA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sto  l'art.  121 della Costituzione (come modificato dalla leg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stituzionale 22 novembre 1999, n. 1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sti gli articoli 27 e 51 dello Statuto della Regione Piemonte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sto il decreto legislativo 31 marzo 1998, n. 112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sta la legge regionale 29 dicembre 2000, n. 61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sta  la deliberazione della Giunta regionale n. 38 - 6424 del 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uglio 2007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m a n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 seguente regolamen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golamento   regionale   recante:   "Disposizioni  per  la  pri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ttuazione  delle  norme  in materia di deflusso minimo vitale (leg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gionale 29 dicembre 2000, n. 61)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Pubblicato nel Bollettino ufficiale della Regione Piemonte n. 29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9 luglio 2007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 PRESIDENTE DELLA GIUNTA REGIONA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Visto  l'art.  121 della Costituzione (come modificato dalla legg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stituzionale 22 novembre 1999, n. 1)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Visti gli articoli 27 e 51 dello Statuto della Regione Piemont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Visto il decreto legislativo 31 marzo 1998, n. 112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Vista la legge regionale 29 dicembre 2000, n. 61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Vista  la deliberazione della Giunta regionale n. 38 - 6424 del 1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uglio 2007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 m a n 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seguente regolamento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olamento   regionale   recante:   "Disposizioni  per  la  prim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ttuazione  delle  norme  in materia di deflusso minimo vitale (legg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ionale 29 dicembre 2000, n. 61)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rt. 1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ggetto e finalita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1. Il presente regolamento, in attuazione della legge regionale 29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cembre  2000,  n.  61  (disposizioni  per  la  prima attuazione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creto  legislativo  11  maggio  1999,  n. 152, in materia di tute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e  acque)  e  del  piano  regionale  di tutela delle acque, dett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sposizioni  per  la  prima  attuazione  delle  norme  in materia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flusso  minimo  vitale,  di  seguito denominato DMV. 2. Il presen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olamento,  ferme restando le disposizioni della legge regionale 29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cembre  2006,  n.  37 (norme per la gestione della fauna acquatica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gli  ambienti  acquatici  e  regolamentazione  della  pesca)  e de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lativi  provvedimenti  attuativi, persegue l'obiettivo di garanti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   tutela   delle   biocenosi  acquatiche  compatibilmente  con  u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qulibrato  utilizzo  della risorsa idrica e, in generale, concorre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 raggiungimento degli obiettivi di qualita' dei corpi idric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rt. 2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 e f i n i z i o n 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1.  Ai  fini  del  presente regolamento si intende per: a) DMV: 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rtata   minima   istantanea  che  deve  essere  presente  in  alve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mmediatamente  a  valle dei prelievi, al fine di mantenere vitali 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dizioni   di   funzionalita'   e   di  qualita'  degli  ecosistem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teressati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b)  DMV idrologico: la frazione della portata naturale media annu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  corpo  idrico  in  una  data sezione, calcolata sulla base del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ratteristiche    idrologiche    peculiari    delle   diverse   are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drografich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c)  DMV  di base: il valore di DMV idrologico corretto in fun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a  morfologia dell'alveo (M) e dei fenomeni di scambio idrico de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rsi d'acqua con la falda (A)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d)  DMV  ambientale:  il  valore  di DMV di base comprensivo degl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ventuali  fattori  correttivi  riguardanti  la  naturalita' (N), la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ualita'   dell'acqua   (Q),  la  fruizione  (F)  e  le  esigenze 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dulazione della portata residua a valle dei prelievi (T)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e)  prelievi esistenti: i prelievi per i quali il provvedimento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cessione e' stato rilasciato antecedentemente alla data di entrat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 vigore  del presente regolamento e i prelievi con titolo in cors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 regolarizzazione,  ivi compresi quelli per i quali e' in corso 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cedimento  di  rilascio  della  concessione  preferenziale  o 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conoscimento  delle utilizzazioni di acque che hanno assunto natur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ubblica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f)  prese  sussidiarie:  una  o  piu'  prese  che complessivamen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ottendono  una  superficie inferiore al 20 per cento del sottobaci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e alimenta la derivazion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rt. 3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mbito d'applica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1.  Il  DMV  di  base  si  applica  a  tutti i prelievi d'acqua d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orgenti  e  da  corsi  d'acqua  naturali,  ivi  compresi  quelli c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iginano  un  invaso. 2. Il DMV ambientale si applica ai prelievi d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rsi  d'acqua  soggetti  agli  obiettivi  di qualita' ambientale, d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uelli  ricadenti nelle aree ad elevata protezione, nonche' dai cors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'acqua  che  richiedono protezione e miglioramento per essere idone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a  vita  dei  pesci,  come  identificati dal piano di tutela del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que e relative disposizioni di attuazion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3.  Per  il  fiume  Ticino  il  DMV e' determinato d'intesa tra 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ioni  interessate,  secondo  le  modalita'  previste  da  apposit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tocolli sottoscritti e approvati dalle rispettive amministrazion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4. Non sono soggette alle disposizioni del presente regolamento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a) i prelievi da fontanil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b)  gli  utilizzi  dell'acqua  per uso energetico attuati median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urbine  collocate  nel  corpo  della  traversa,  a condizione che 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tinuita' idraulica sia assicurata da un'apposita scala di risalit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a fauna ittica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c) i prelievi di acque minerali e termal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rt. 4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MV idrologico e DMV di bas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1.  La  quantificazione  del  DMV  idrologico e del DMV di base e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ffettuata secondo le modalita' specificate all'allegato A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rt. 5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MV ambientale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1. Le misure di area del piano di tutela delle acque definiscono 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ttori  correttivi  riguardanti  la  naturalita'  (N),  la  qualita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'acqua  (Q),  la fruizione (F) e le esigenze di modulazione de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rtata   residua   a  valle  dei  prelievi  (T)  e  il  loro  ambi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rritoriale  di  applicazione,  tenendo conto anche dell'esigenza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ntenimento della continuita' idraulica, ove perseguibil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rt. 6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Bacini inferiori o uguali a 50 chilometri quadrat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1.  In sede di prima applicazione, le modalita' di quantifica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  DMV  idrologico  si  applicano  anche  ai  prelievi collocati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zioni di corpi idrici che sottendono bacini di estensione inferio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  uguale a 50 chilometri quadrati. 2. Nel caso di prelievi esistent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stituiti  da  prese principali e da prese sussidiarie ubicate ne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desima  area  idrografica come delimitata dal piano di tutela del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que,  e'  ammessa  la  concentrazione  sulle  prese  principali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flusso  minimo  vitale,  quantificato  sulla  base della superfici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lessivamente sottesa dalla derivazione, a condizione che le pres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ssidiari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a)  sottendano  ciascuna  una  superficie  inferiore  o uguale a 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ilometri quadrati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b) non ricadano in aree ad elevata protezione ambiental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c)  non  siano  ubicate  su  corsi d'acqua che rivestono interess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mbiental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d)  non  siano  situate  su  corsi d'acqua o tratti di essi dove 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ani  di cui alla legge regionale n. 37/2006 rilevano la presenza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una ittica autoctona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3.  Su motivata e documentata istanza, l'autorita' concedente puo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sentire  modalita'  di concentrazione del DMV diverse da quelle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ui   al   comma   2,   fermo   restando   l'obbligo   di  rilascia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lessivamente  la  portata  istantanea  relativa all'intero baci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otteso dall'impiant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4. Nel caso di nuovi prelievi, ferme restando le condizioni di cu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  comma  2,  l'eventuale  concentrazione  dei  rilasci  sulla pres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incipale  e'  subordinata  ad  una  specifica valutazione circa gl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ffetti  ambientali  prodotti,  da effettuarsi sulla base dei criter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visti dal dossier di compatibilita' ambientale dei prelievi di cu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  regolamento  regionale  29  luglio  2003, n. 10/R (disciplina de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cedimenti di concessione di derivazione di acqua pubblica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5.  Per  i nuovi prelievi, fermo restando quanto previsto al comm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,  il  DMV  di  base non puo' essere inferiore a 20 litri al second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elle aree idrografiche Basso Tanaro, Bormida, Orba, Scrivia, Curone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orbore,  Belbo  e  Banna e a 50 litri al secondo nelle restanti are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drografiche, come delimitate dal piano di tutela delle acqu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rt. 7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ilasci da invas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1.  Per  gli  invasi  esistenti, originati da sbarramenti su cors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'acqua  naturali,  che  superano  i  quindici metri di altezza o c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erminano  un  volume di invaso superiore a 1.000.000 di metri cub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  quantificazione  del  DMV  e  la  relativa  regola operativa so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abilite  dall'autorita'  concedente  sulla base di un programma de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lasci  predisposto  dal  gestore,  corredato  dalla valutazione de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vedibili   impatti   sull'ambiente   idrico  interessato  e  dal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dalita'  di  monitoraggio  degli  stessi nel tempo. 2. Con apposit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iberazione della giunta regionale sono adottate le linee guida p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 redazione e la valutazione del programma di cui al comma 5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3. Nei casi di cui al comma 1, il DMV ambientale non puo' comunqu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ccedere il 100 per cento del DMV di bas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rt. 8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ilasci da sorgen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1.  Nel  caso di prelievi da sorgenti e' richiesto il rilascio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olo DMV idrologico pari: a) ad un terzo della portata istantanea n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so  di sorgenti caratterizzate da una portata media annua inferio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 uguale 10 litri al secondo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b)  al  10 per cento della portata istantanea nel caso di sorgent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ratterizzate  da  una  portata  media annua superiore a 10 litri 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ondo e comunque in misura non inferiore a 3 litri al second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rt. 9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erog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1. Nelle more del completamento delle azioni volte al riequilibri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 bilancio idrico, nei tratti dei corsi d'acqua di cui all'allega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  su  cui  incidono  rilevanti  prelievi irrigui e caratterizzati d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correnti   deficit  idrici  stagionali,  alle  derivazioni  ad  us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gricolo  destinate  all'irrigazione  e  limitatamente  al periodo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ssima  idroesigenza si applica un DMV ridotto a un terzo del valo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lcolato  ai  sensi  dell'art. 4. La deroga e' estesa, limitatamen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o   stesso  periodo,  alle  altre  utilizzazioni  collocate  su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desima asta fluviale a valle dell'ultima utenza irrigua. 2. Ai fin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 presente art. si considera periodo di massima idroesigenza quell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reso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a) tra il 1 aprile e il 31 agosto per la coltivazione del riso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b)  tra  il  1  giugno  e  il  15  settembre per tutte le restant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ltur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3.  La giunta regionale provvede all'aggiornamento dell'allegato B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lla  base  degli  esiti  delle  misure di riequilibrio del bilanci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drico e dell'evoluzione della dinamica dell'idroesigenza irrigua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4. Per le derivazioni destinate a soddisfare esigenze idropotabil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' consentito l'esercizio della derivazione anche in deroga al valo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  DMV  qualora  non  siano  disponibili  fonti  alternative  o  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perimento  delle stesse non sia sostenibile sotto l'aspetto tecnic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  economico.  Per  le  derivazioni  di  cui al presente comma non s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pplica in ogni caso la disposizione di cui all'art. 6, comma 5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5. L'esercizio della derivazione anche in deroga al valore del DMV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' altresi' consentito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a) nel caso di utilizzazioni marginali della risorsa a servizio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peggi e rifugi montani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b)  per  le  derivazioni  da  corpi  idrici  soggetti  ad asciut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turali  di durata superiore a sessanta giorni consecutivi all'anno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portunamente documentate dal gestore della derivazion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c)  per i prelievi di portata massima inferiore o uguale a 2 litr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 second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6.  L'autorita'  concedente, informate la Regione e l'autorita'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acino  del fiume Po, puo' autorizzare motivate deroghe temporanee a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alori  di  DMV,  in  presenza  di  situazioni di particolare carenz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drica e per ragioni di interesse pubblico generale, a condizione c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a  stata  contestualmente  attivata  la  regolazione  delle porta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rivat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rt. 10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uovi prelievi e rinnov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1.  L'applicazione  del  DMV  di  base  e  degli ulteriori fattor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rrettivi  riguardanti  la  naturalita'  (N), la qualita' dell'acqu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Q),  la  fruizione  (F)  e  le esigenze di modulazione della portat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sidua  a  valle  dei  prelievi  (T) e' condizione necessaria per 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lascio:   a)  delle  nuove  concessioni  di  derivazione  di  acqu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ubblica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b)  dei  provvedimenti  di rinnovo delle concessioni, tenuto con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a gradualita' prevista per i prelievi esistent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2. Fino alla definizione delle misure di aree di cui all'art. 5, 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ttori  correttivi  riguardanti  la  naturalita'  (N),  la  qualita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'acqua (Q) e la fruizione (F) hanno valore convenzionale uguale 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  Nel   caso   di  nuovi  prelievi  l'autorita'  concedente  puo'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tivatamente,  imporre rilasci superiori al DMV di base in rela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 specifiche  esigenze  di  tutela  dell'ambiente  idrico,  valuta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ell'ambito  dell'istruttoria  tecnica  finalizzata al rilascio de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cession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3.  Nelle  more  della  definizione  delle  misure  di area di cu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'art.  5,  sono  soggetti alla modulazione dei rilasci, in modo d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servare, seppur attenuata, la naturale variabilita' del regime de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flussi,  i  nuovi  prelievi  di portata massima istantanea uguale 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ggiore alla portata di durata di centoventi giorni del corpo idric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imentatore  valutata  in corrispondenza della sezione di prelievo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unque superiori a 500 litri al second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4.  Il fattore correttivo riguardante la modulazione della portat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' applicato secondo le modalita' di calcolo di cui all'allegato C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rt. 11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elievi esistent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1.   Entro   il  31  dicembre  2008  tutti  i  prelievi  esistent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lasciano,  eventualmente anche con modalita' provvisorie, il DMV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ase,  fermi  restando  eventuali  obblighi  di maggior rilascio gia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visti  nei disciplinari di concessione. 2. La relazione di calcol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 DMV di cui al comma 1 e' trasmessa all'autorita' concedente entr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n  anno  dall'entrata  in  vigore  del  presente  regolamento, ferm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stando  l'obbligo  di realizzare l'adeguamento delle opere di pres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ntro il 31 dicembre 2010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3.  Prima  dell'inizio dei lavori per l'adeguamento delle opere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sa    i    concessionari,   fatta   salva   l'acquisizione   del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utorizzazioni   prescritte   dalle  norme  vigenti,  sono  tenuti  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positare  i  relativi  progetti  redatti  secondo  i criteri di cu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'allegato   D   presso  l'autorita'  concedente,  che  procede  a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ffettuare  controlli  a  campione per accertare la funzionalita' de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spositivi di rilascio realizzat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4. I titolari di derivazioni di portata massima inferiore o ugua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  10  per  cento  del valore del DMV di base o comunque inferiore 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guale  a  100 litri al secondo esercitate mediante accumulo precari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  materiale  d'alveo  o  mediante  organi  mobili  sono  tenuti  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positare  presso  l'autorita' concedente unicamente la relazione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lcolo  del  DMV  entro  un anno dalla data di entrata in vigore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sente regolament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5. Tutti i prelievi esistenti soggetti al DMV ambientale integra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DMV di bas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a)  con  il  50  per  cento  dei  fattori  correttivi  inerenti 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turalita'  (N),  la  qualita' dell'acqua (Q), la fruizione (F) e 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sigenze  di  modulazione  della portata residua a valle dei preliev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T)  entro  due  anni dalla data di entrata in vigore delle misure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rea di cui all'art. 5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b)  con il 100 per cento dei medesimi entro cinque anni dalla dat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entrata in vigore delle misure di area di cui all'art. 5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6.  Fermi  restando  eventuali  obblighi  di  maggior rilascio, 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scrizioni  dei  disciplinari  di  concessione dei prelievi in at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ono  automaticamente  sostituite o integrate dagli obblighi previst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l  presente  regolamento  a  far  data  dall'entrata  in vigore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desim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7.  Ai  prelievi  esistenti da sorgente e fino alla scadenza de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lativa  concessione,  si applica il rilascio del 10 per cento de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rtata istantanea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rt. 12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Modalita' di rilascio in alve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1.  Le derivazioni dotate di opere di presa fisse o di dispositiv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 regolazione  delle portate derivate sono dotate di apparati fiss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  la gestione dei rilasci, costituti di norma da stramazzi, dotat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meno  di  un'asta  idrometrica  tarata  che  consenta  un'immediat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rifica  del  rispetto  degli  obblighi  imposti  anche  da parte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le   non   specializzato.  2.  Le  derivazioni  soggette  a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dulazione temporale di tipo A descritta nell'allegato C sono dota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dispositivi di misura in continuo e di registrazione delle porta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 arrivo  alla  presa  e  dei rilasci a valle della stessa. Laddov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sulti   eccessivamente   onerosa   la   misurazione  delle  porta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tantanee  in  arrivo  alla traversa e' ammessa la misura delle so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rtate derivate e rilasciat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3.  Ove siano prescritte opere per la risalita dell'ittiofauna, 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MV  o quota parte del medesimo e' fatto defluire tramite le predet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er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rt. 13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perimenta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1.  La  Regione e le province incentivano l'approccio sperimenta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olontario  all'applicazione del deflusso minimo vitale sulla base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cordi con utenti che si impegnano a gestire un programma di rilasc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cordato  con  l'autorita'  concedente e le comunita' locali. 2. 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flusso  minimo  vitale risultante dalla sperimentazione sostituisc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uello conseguente alla disciplina di cui al presente regolamento, e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so  pubblico  ed e' applicato, secondo le modalita' stabilite da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ione,  anche  alle  ulteriori  derivazioni  collocate sul medesim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rso  d'acqua  in un tratto riconosciuto omogeneo con quello ogget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a sperimentazion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3. A decorrere dalla data di avvio della sperimentazione e, per 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rimentazioni  atto,  dalla  data di entrata in vigore del presen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olamento,    il   titolare   della   derivazione   puo'   chiede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'applicazione  della riduzione del canone demaniale per uso di acqu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ubblica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rt. 14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ontroll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1.  Il controllo del rispetto degli obblighi di rilascio di cui 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sente   regolamento   e'   effettuato   dall'autorita'  conceden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ttraverso una misura diretta della portata istantanea immediatamen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 valle  della  derivazione,  eseguita  con  modalita' conformi a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rmativa  ISO  vigente  o  a prassi idrometriche riconosciute. 2.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so  di  rilascio  di  una  portata  costante  realizzato attravers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pparati  fissi  ad  esso  finalizzati,  il  controllo  e' effettua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diante  il  semplice  riscontro visivo dell'asta idrometrica di cu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li stessi sono dotati o di dispositivi che consentono di controlla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  livelli  idrici  o attraverso la verifica del posizionamento degl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gani di rilasci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3.  Nel  caso in cui la derivazione sia dotata di un misuratore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tinuo  delle portate rilasciate, i dati registrati sono conservat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 almeno cinque anni a disposizione dell'autorita' concedent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rt. 15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isposizione fina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1.  A far data dall'entrata in vigore del presente regolamento n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rovano  piu'  applicazione le disposizioni di cui alla delibera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a  giunta  regionale  26  aprile  1995,  n. 74/45166. Il presen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olamento sara' pubblicato nel Bollettino ufficiale della Region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E'   fatto  obbligo  a  chiunque  spetti  di  osservarlo  e  farl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servar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Torino, 17 luglio 200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2"/>
          <w:szCs w:val="22"/>
        </w:rPr>
        <w:t>BRESS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(Omissis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0:12:00Z</dcterms:created>
  <dc:creator>rpr81</dc:creator>
  <dc:description/>
  <dc:language>en-US</dc:language>
  <cp:lastModifiedBy>Faragasso, Romina (CONSLEG)</cp:lastModifiedBy>
  <dcterms:modified xsi:type="dcterms:W3CDTF">2007-10-18T10:12:00Z</dcterms:modified>
  <cp:revision>2</cp:revision>
  <dc:subject/>
  <dc:title>DECRETO DEL PRESIDENTE DELLA GIUNTA REGIONALE 17 Luglio 2007,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07379184</vt:r8>
  </property>
  <property fmtid="{D5CDD505-2E9C-101B-9397-08002B2CF9AE}" pid="3" name="_AuthorEmail">
    <vt:lpwstr>rpr81@rpr-spa.it</vt:lpwstr>
  </property>
  <property fmtid="{D5CDD505-2E9C-101B-9397-08002B2CF9AE}" pid="4" name="_AuthorEmailDisplayName">
    <vt:lpwstr>Faragasso Romina</vt:lpwstr>
  </property>
  <property fmtid="{D5CDD505-2E9C-101B-9397-08002B2CF9AE}" pid="5" name="_EmailSubject">
    <vt:lpwstr>acque II</vt:lpwstr>
  </property>
  <property fmtid="{D5CDD505-2E9C-101B-9397-08002B2CF9AE}" pid="6" name="_ReviewingToolsShownOnce">
    <vt:lpwstr/>
  </property>
</Properties>
</file>