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DEL PRESIDENTE DELLA GIUNTA REGIONALE 25 Giugno 2007, n. 7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golamento regionale recante: "Prima definizione degli obblighi concernenti la misurazione dei prelievi e delle restituzioni di acqua pubblica (legge regionale 29 dicembre 2000, n. 61)"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ubblicato nel Bollettino ufficiale della Regione Piemonte n. 26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 giugno 20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RESIDENTE DELLA GIUNTA REGIO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o  l'art.  121 della Costituzione (come modificato dalla leg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ale 22 novembre 1999, n. 1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i gli articoli 27 e 51 dello statuto della Regione Piemo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o il decreto legislativo 31 marzo 1998, n. 11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a la legge regionale 29 dicembre 2000, n. 6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a  la  deliberazione  della giunta regionale n. 38-6250 del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ugno 2007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m a n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eguente regolamen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e finalita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Il presente regolamento, in attuazione della legge regionale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cembre  2000,  n.  61  (Disposizioni  per  la  prima attuazione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o  legislativo  11  maggio  1999,  n. 152, in materia di tut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acque) e delle norme del Piano regionale di tutela delle acqu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iplina:  a)  gli  obblighi  di  installazione  e manutenzione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positivi  per  la  misurazione  delle portate e dei volumi d'acqu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 e restituit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gli obblighi e le modalita' di registrazione e trasmissione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ultati delle misura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Il presente regolamento persegue l'obiettivo 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acquisire  le informazioni necessarie per affinare il bilan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rico  e  idrogeologico  e  verificare  l'incidenza  del sistema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lievi e delle restituzioni sugli squilibri quantitativi in at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acquisire  informazioni  utili  alla  verifica  dei  volum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lievo   concessi   ed   alla  eventuale  revisione  dei  paramet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senziali della derivazio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  consentire   la   gestione   dinamica   del   riparto 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ponibilita'   idriche  tra  gli  utenti  legittimi  dell'acqua 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ificarsi di criticita' idrologiche di magr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)  acquisire  informazioni  sulla  caratterizzazione quantitat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restitu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Ai  fini del presente regolamento si intende per: a) autorita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etente:  l'autorita' competente al rilascio della concessione 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uso   di  acqua  pubblica  o  l'autorita'  competente  al  rilas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'autorizzazione alla restituzione, anche in forma di scaric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prelievi esistenti: i prelievi per i quali il provvediment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cessione e' stato rilasciato antecedentemente alla data di entr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 vigore  del presente regolamento e i prelievi con titolo in cor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 regolarizzazione,  ivi compresi quelli per i quali e' in corso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edimento  di  rilascio  della  concessione  preferenziale  o 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noscimento  delle utilizzazioni di acque che hanno assunto na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blic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 restituzioni esistenti: le restituzioni concesse o autorizz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ecedentemente   alla  data  di  entrata  in  vigore  del  pres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  e  le  restituzioni  afferenti  a prelievi con titolo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so  di  regolarizzazione,  ivi  compresi quelle per le quali e'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so  il  procedimento di rilascio della concessione preferenziale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  riconoscimento  delle  utilizzazioni  di acque che hanno assu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a pubblic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)  restituzioni:  le  reimmissioni, anche in forma di scarico,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que in corpi idrici superficiali o sotterrane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)  volume  di  prelievo: la quantita' di acqua, espressa in met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bi,  corrispondente  al volume massimo concesso nel corso dell'an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a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rincea  drenante:  opera  di  captazione  costituita da un ca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ficiale   interrato   che   drena   la  falda  freatica  medi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cettazione della superficie piezometr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di applic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Sono soggetti agli obblighi di cui al presente regolamento, n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miti  e secondo le tempistiche dallo stesso definiti, i prelievi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pi  idrici  superficiali  e  sotterranei,  fatta eccezione per g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ingimenti  di  cui all'art. 35 del regolamento regionale 29 lugl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3,   n.  10/R  (Disciplina  dei  procedimenti  di  concessione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zione  di acqua pubblica) e per i prelievi finalizzati: a) ag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i  dell'acqua  non  soggetti  a  regime di concessione ai sensi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 regionale n. 10/R/200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agli usi domestic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 agli  usi  di  acqua  sotterranea,  qualora  il  prelievo  s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eriore a 5.000 metri cubi 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)   alle   derivazioni  a  bocca  non  tassata  da  corpi  idr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ficiali  a  servizio  di  una  superficie irrigua inferiore a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ta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Sono  altresi'  soggette  agli  obblighi  di  cui  al pres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,  nei  limiti  e  secondo  le  tempistiche  dallo  ste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finiti,   le   restituzioni   nei   corpi   idrici  superficiali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tterranei,  fatta  eccezione  per  quelle  relative  a  impiant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zione di energia ad acqua flu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blighi di misurazione dei preli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Sono  soggette  all'obbligo d'installazione degli strument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  e  registrazione  delle portate e dei volumi prelevati: a)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tazioni  da  corpi  idrici  superficiali  naturali  e da invas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a massima uguale o superiore a 100 litri al secondo o di vol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prelievo uguale o superiore a 2.000.000 di metri cubi 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le  captazioni  o  i campi-pozzi da acque sotterranee di fal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atica  di  volume  di  prelievo  uguale o superiore a 1.000.000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tri cubi 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 le  captazioni  o  i campi-pozzi da acque sotterranee di fal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onde  di  volume  di  prelievo uguale o superiore a 500.000 met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bi 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)  le  captazioni  da  sorgente  di  volume  di prelievo uguale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iore a 200.000 metri cubi 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)  le captazioni da trincee drenanti di volume di prelievo ugu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superiore a 1.000.000 metri cubi all'an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L'autorita' competente puo' motivatamente imporre l'obblig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lazione  sulle  singole  captazioni degli strumenti di misura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zione,  a prescindere dai limiti di portata di cui al comm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dalle scadenze di cui all'art. 6, in caso 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prelievi localizzati su corpi idrici superficiali naturali o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vasi in presenza di ricorrenti criticita' idrologiche di magr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prelievi da corpi idrici sotterranei significati-caratterizz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 un elevato squilibrio del bilancio idrogeologico o da un eccess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bassamento del livello piezometrico della falda freatic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 prelievi  localizzati  all'interno  di  aree protette, sent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ente gesto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)  zone  ad  alta  densita'  di prelievo ovvero aree a preval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tinazione  industriale, artigianale e commerciale nelle quali so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centrati   prelievi   da   acque  sotterranee  tramite  pozzo  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enzialmente    possono    determinare    una    forte    press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l'acquifer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) particolari esigenze loc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Nel  caso di derivazioni per uso energetico costituite da piu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nti di prelievo, di cui almeno uno superi la soglia dimensional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i  ai  commi  1  e  2,  e'  fatto  obbligo  di installare, oltre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tore  sulle  prese  principali  soggette  all'obbligo, anche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tore  volumetrico in grado di misurare e registrare il prelie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essivo.  Al  fine di misurare il prelievo complessivo o nel ca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 cui  il  punto  di  prelievo  sia  unico e' ammessa anche la s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zione  delle restituzioni, a condizione che lungo la direttr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trasporto non vi siano sfiori significativi o consegne di acqua 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re uten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Ai  cui  del  presente  regolamento, i sottobacini idrograf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montesi  e le aste dei fiumi Po, Tanaro e Ticino e rispettive a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rografiche  di  pertinenza  sono  classificati  in  funzione 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i potenzialita' idrologica e suddivisi nei gruppi 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e C come definiti all'Allegato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ovi prelie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Dalla  data  di  entrata in vigore del presente regolamento 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tto  divieto  di  attivare  nuovi  prelievi  della tipologia di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'art.  4  in  assenza  di  funzionalita' dei dispositivi di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portate e dei volumi dallo stesso previsti da accertare in 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collaudo dell'opera. 2. Il disciplinare di concessione contien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zione  delle  caratteristiche  dei  dispositivi di misura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e  e  dei  volumi  derivati,  le  modalita'  di  installazi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zione e trasmissione delle informazioni raccol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ievi esist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I  prelievi  da  corpi  idrici superficiali di cui all'art. 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a  1,  lettera  a)  esistenti  alla data di entrata in vigore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  regolamento sono soggetti all'obbligo d'installazione deg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menti  di  misura  e  registrazione  delle  portate  e dei volu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levati: a) se incidenti sulle aste fluviali del gruppo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 entro due anni dall'entrata in vigore del presente regol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 di  portata massima uguale o superiore a 5.000 litri al secondo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volume di prelievo superiore a 100.000.000 di metri cubi 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dal 1 gennaio 2011, i restanti preliev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se ricadenti nei sottobacini del gruppo B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 entro due anni dall'entrata in vigore del presente regol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 di  portata massima uguale o superiore a 3.000 litri al secondo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volume di prelievo superiore a 50.000.000 di metri cubi 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dal 1 gennaio 2011, i restanti preliev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se ricadenti nei sottobacini del gruppo C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 entro due anni dall'entrata in vigore del presente regol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 di  portata massima superiore o uguale a 1.000 litri al secondo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volume di prelievo superiore a 20.000.000 di metri cubi 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dal 1 gennaio 2011, i restanti prelie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 Le   captazioni  tramite  pozzo  o  i  campi-pozzi  da  ac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tterranee  di  falda  freatica  esistenti  alla  data di entrata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gore   del   presente   regolamento   sono   soggette   all'obbli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'installazione  degli  strumenti  di  misura  e  registrazione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e e dei volumi preleva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entro due anni dall'entrata in vigore del presente regol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di volume di prelievo uguale o superiore a 2.000.000 di metri cu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dal 1 gennaio 2011, i restanti prelie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 Le   captazioni  tramite  pozzo  o  i  campi-pozzi  da  ac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tterranee  di  falde  profonde  esistenti  alla  data di entrata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gore   del   presente   regolamento   sono   soggette   all'obbli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'installazione  degli  strumenti  di  misura  e  registrazione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e e dei volumi preleva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entro due anni dall'entrata in vigore del presente regol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di volume di prelievo uguale o superiore a 1.000.000 di metri cu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dal 1 gennaio 2011, i restanti prelie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I prelievi di acque di sorgente esistenti alla data di entr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  vigore  del  presente  regolamento,  sono  soggetti  all'obbli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'installazione  degli  strumenti  di  misura  e  registrazione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e e dei volumi preleva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entro due anni dall'entrata in vigore del presente regol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di volume di prelievo uguale o superiore a 1.000.000 di metri cu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dal 1 gennaio 2011, i restanti prelie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 I  prelievi da trincee drenanti esistenti alla data di entr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 vigore  del  presente  regolamento,  sono soggetti all'obblig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lazione degli strumenti di misura e registrazione delle por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dei volumi preleva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entro due anni dall'entrata in vigore del presente regol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di volume di prelievo uguale o superiore a 2.000.000 di metri cu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'ann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dal 1 gennaio 2011, i restanti prelie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blighi di misurazione delle restitu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Sono  soggette all'obbligo di installazione degli strument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  e  registrazione  delle  portate  e  dei volumi restituiti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tituzioni, in corpi idrici superficiali, di portata massima ugu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 superiore  a 100 litri al secondo o di volume uguale o superiore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000.000  di  metri  cubi  all'anno. 2. L'autorita' competente puo'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ivatamente,  imporre  l'obbligo  di  installazione  sulle  sing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tituzioni degli strumenti di misura e registrazione, a presci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i  limiti  di  portata  di  cui  al comma 1 e dalle scadenze di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'art. 9, in presenza 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 restituzioni   localizzate   su   corpi  idrici  superfici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zzati da ricorrenti criticita' idrologiche di magr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 restituzioni   in   corpi  idrici  sotterranei  signific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zzati  da un elevato squilibrio del bilancio idrogeologico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  un  eccessivo  abbassamento  del livello piezometrico della fal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atic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particolari esigenze loc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ove restitu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Dalla  data  di  entrata in vigore del presente regolamento 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tto  divieto  di  attivare  una restituzione della tipologia di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'art.  7  in  assenza  di  funzionalita' dei dispositivi di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 portate e dei volumi dallo stesso previsti. 2. Il disciplin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 concessione  o  il  provvedimento  che  autorizza la restit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engono  la  descrizione  delle caratteristiche dei dispositiv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   delle   portate   e  dei  volumi  restituiti,  le  modalita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'installazione,  registrazione  e di trasmissione delle inform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ccol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9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ituzioni in a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Le restituzioni di cui all'art. 7 sono soggette all'obblig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lazione degli strumenti di misura e registrazione delle por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 dei volumi restituiti secondo le scadenze di cui all'art. 6, com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menti e modalita' di misur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Le  misurazioni di cui al presente regolamento sono effettu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gli strumenti e secondo le modalita' di cui all'Allegato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zione di avvenuta installazione dei misurat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I titolari dei prelievi e delle restituzioni esistenti sogget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li obblighi di cui al presente regolamento comunicano all'autorita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etente  l'avvenuta  installazione  della strumentazione di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ro  trenta  giomi dalla conclusione dei relativi lavori, indica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 tipologia  della  medesima  e  trasmettendo,  contestualmente,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ratto della Carta tecnica regionale in scala 1:10.000 sul quale 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calizzato  il  misuratore  e  una  planimetria delle opere in sca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eguata.  2.  Nel  caso di installazione di dispositivi di misura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ali e' fatto altresi' obbligo 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depositare  presso l'autorita' competente il relativo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to da tecnico abilita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comunicare alla predetta autorita' con congruo anticipo la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lla quale si procede alla taratura del misuratore di porta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utenzione e controllo della strument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Il  soggetto obbligato e' tenuto a: a) mantenere in effici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 strumentazione  installata  al  fine  di  garantire  la  corr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quisizione delle misurazioni previs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consentire  al  personale  addetto  al  controllo l'accesso 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positivi di misura ed alle informazioni raccolte e registra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)    comunicare    tempestivamente    all'autorita'    compet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interruzione  della registrazione per guasto della strumentazione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 interventi  di  manutenzione  e  a  sostituire,  se del caso,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arecchiature entro sessanta giomi dal momento del guas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ccolta e trasmissione de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 I  dati  derivanti  dalle  misurazioni  di  cui  al  pres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  sono  trasmessi  all'autorita'  competente  entro  il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naio  dell'anno successivo a quello cui si riferiscono le rel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levazioni,  utilizzando  il  registro  delle  misure e le sched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smissione  di  cui  all'Allegato  C.  2.  L'invio  delle schede 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fettuato tramite supporto informatico secondo le modalita' defin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 deliberazione  di  giunta  regionale da adottarsi entro due an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'entrata  in  vigore  del  presente  regolamento. Contestual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'invio  su supporto informatico e' richiesta anche la trasmiss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i  dati  su  supporto  cartaceo; limitatamente ai primi cinque an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orrenti dall'entrata in vigore del presente regolamento e' amme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olo invio su supporto cartace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L'obbligo  di trasmissione del dato cartaceo cessa dal mo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cui il soggetto sia in grado di inoltrare all'autorita' compet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 dati su supporto informatico in una modalita' certificata e val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tto il profilo leg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Il soggetto obbligato e' tenuto a conservare, per un periodo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nque  anni,  le  informazioni  relative alle misure di livello 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a,  nonche'  il  registro delle misure e le schede contenenti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i relativi alle registrazioni dei volumi misur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 Al  fine  di  integrare  i dati raccolti attraverso le ret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itoraggio  idrometrico,  per i prelievi maggiormente incidenti s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ancio  idrico  o localizzati su corpi idrici soggetti a criticita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riche  ricorrenti  il  soggetto obbligato e' tenuto a consentire,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a  e  spese  della  Regione  o  della  provincia  territorial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etente,  l'installazione di strumenti per l'acquisizione in tem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e   delle   informazioni   riguardanti   la  portata  derivata 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titui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stione dei flussi inform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Le informazioni trasmesse secondo le modalita' di cui all'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  sono memorizzate nel Sistema informativo delle risorse idriche,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a  dell'autorita' competente, anche al fine di garantire il flu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informazioni verso l'Autorita' di bacino del Fiume P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transitorie e fi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Le prescrizioni dei disciplinari di concessione dei preliev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autorizzazioni alle restituzioni esistenti sono automatica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stituite   o   integrate   dagli  obblighi  previsti  dal  pres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  a far data dall'entrata in vigore del medesimo. 2. En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 anno  dall'entrata in vigore del presente regolamento, i sogg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bligati  i  cui  prelievi o le cui restituzioni sono gia' dotat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menti  di  misurazione  coerenti  con  gli  obblighi previsti d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 regolamento, ne danno comunicazione all'autorita' compet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smettendo contestualmente le informazioni di cui all'art.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l  presente regolamento sara' pubblicato nel Bollettino uffici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Reg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 fatto obbligo a chiunque spetti di osservarlo e farlo osserv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orino, 25 giugno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. Bresso:  il Vice Presidente: Pevera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DDIVISIONE DEI BACINI IN CLASSI DI POTENZIALITA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ROLOGICA DIFFERENZI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i  fini  del  presente  regolamento,  i  sottobacini  idrograf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montesi  e  le aste di fiumi Po, Tanaro e Ticino sono classific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 funzione  delle  caratteristiche  di  potenzialita'  idrologica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ddivisi nei gruppi A, B e C, come di seguito defin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ruppo  A  - Aste fluviali principali e relative aree idrograf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,   da  confluenza  Chisone  al  confine  regionale,  Tanaro  d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luenza   della  Stura  di  Demonte  allo  sbocco  in  Po,  Tic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lacu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ruppo B - Sottobacini alpi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ir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arai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lto P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ellic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hisol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ango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ra Ripar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ura di Lanz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lo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rc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ra Baltea piemontes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es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gogn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rdoppi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oc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ura di Demo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ruppo C - Altri sottobaci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1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MENTI E MODALITA' DI MISUR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rte A - Prelievi da acque superficiali mediante can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La  misura  in  continuo  della  portata  prelevata  da  ac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ficiali  attraverso  canali  con  moto  dell'acqua  a superfi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era  e'  effettuata  mediante  la  realizzazione, in una opport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zione  del  canale  stesso,  di  un  misuratore  a risalto o di u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mazzo  cui  e'  abbinata  una  sonda  di  livello che consenta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zione dei valori rilevati su un supporto informat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E' comunque consentito l'impiego di qualunque altra tecnolo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rche'  soddisfi  i  requisiti  di precisione della misura di cui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ccessivo punto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Lo stramazzo e' sconsigliato nel caso di prese da corsi d'acqu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zzati  da  un  elevato  trasporto  di  materiale solido 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spensione,  in  quanto  favorisce la sedimentazione del materiale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te del manufatto idraul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Nel  caso  di  impiego  del  misuratore a risalto e' opportu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zare  un  pozzetto  di  quiete  nel  quale collocare la sonda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trasuoni o a pressione per la determinazione del carico di mo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 Al concessionario spetta costruire, a propria cura e spesa,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ala di deflusso delle portate nella sezione di misura e conservar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e eventuali verifiche da parte dell'autorita' conced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 I  sensori installati nella sezione di misura devono esser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o  di  consentire  l'acquisizione  dei  livelli  idrometrici,  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vallo almeno or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 A  cura del concessionario, in corrispondenza della sezion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  delle  portate  sul  canale  derivatore  e' collocata un'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rometrica graduata per la lettura diretta finalizzata alla ver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ediata della portata in transito che deve riportare in maniera 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ibile  il  livello  che  raggiunge  il  pelo  libero dell'acqua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rispondenza della portata massima di prelievo conces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 Il  concessionario  ha  l'onere  di mantenere pulite e in pi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ficienza  le varie parti della sezione tarata in modo che non ven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ata  significativamente  nel  tempo  la  relazione tra i live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rometrici misurati e le portate in transi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  La  taratura  della  strumentazione utilizzata per misurar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a  captata  deve  essere  tale da garantire la precisione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  entro  il  limite di tolleranza del 5% con riferimento al 75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rilevazioni orarie effettuate nell'arco delle 24 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  Le  captazioni  tramite canale di portata massima superiore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   litri   al   secondo  sono  comunque  soggette  all'obbligo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lazione  di un'asta idrometrica graduata per la lettura dir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la verifica immediata delle portate deriv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rte B - Prelievi da acque superficiali mediante condot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La  misura  in  continuo  della  portata  prelevata  da  ac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ficiali  attraverso condotte con moto dell'acqua in pressione 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zata mediante l'installazione di uno dei seguenti dispositiv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un venturimetro, normalizzato alle norme UNI 10023 e alle nor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azionali  ISO  5167,  a  cui e' abbinato un sensore elettron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smettitore    di   pressione   differenziale   che   consenta 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zione dei valori rilevati su un supporto informatic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un  sensore magnetico che consenta la registrazione dei val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levati su un supporto informatic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 un  sensore  a  ultrasuoni  che  consenta la registrazione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ori  rilevati che consenta la registrazione dei valori rilevati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supporto informatic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E'  consentito l'impiego di qualunque altra tecnologia purch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ddisfi  i requisiti di precisione della misura di cui al success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nto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Per  effettuare una corretta misurazione della portata occor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itare  turbolenze  o depressioni in corrispondenza della sezion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,  pertanto  i  misuratori  dovranno  essere  collocati  ad 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portuna distanza da eventuali gomiti, allargamenti, restrizioni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metro,  saracinesche o valvole per la regolazione delle portat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nsi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Il  tratto  rettilineo  a  monte  della sezione di misura de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se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uguale o maggiore a 10 volte il diametro della condotta in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 si inserisce il misuratore, nel caso di impiego del venturimetro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un sensore sonic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uguale o maggiore a cinque volte il diametro della condotta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i  ci  si  inserisce  il  misuratore,  nel  caso  di  impiego di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tore di onde elettromagneti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 Il  tratto  rettilineo  a  valle  della sezione di misura de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se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uguale  o  maggiore  a cinque volte il diametro della condo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esima,  nel  caso  di  impiego  del  venturimetro  o di un sens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ic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uguale  o  maggiore  a  tre  volte  il diametro della condo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esima,   nel   caso   di   impiego   di   un  generatore  di  o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ttromagneti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 Nel  caso di condotte di lunghezza insufficiente per garant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condizioni di cui ai punti 4 e 5 occorre prevedere l'install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 un  "raddrizzatore"  per  rendere  sufficientemente  rettilinei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etti della corrente a monte del misurat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 Nel  caso  di  installazione  di  sensori  sonici la tipolo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transit  time"  (tempo  di  transito)  e'  consigliata  per le ac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mpide,  mentre  quella  a  "effetto  doppler"  si  adatta  meglio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re acqua con materiale in sospens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  lI  misuratore  a sonda esterna non e' impiegabile su condot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ruite    con    materiali   fonoassorbenti   (PVC,   polietile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brocemento) e su quelle in ghisa poiche' il fono-trasmettitore e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no-ricettore vanno saldati all'ester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 Il sensore installato in una sezione della condotta deve ess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 grado di consentire l'acquisizione del valore di portata deriv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 intervallo almeno or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  Nel caso in cui il moto dell'acqua all'interno della condo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a  a  pelo  libero la misura in continuo della portata prelevata 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zata  mediante  l'installazione  di  un  sensore  sonico  o 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siasi  altra tecnologia che permetta di soddisfare i requisit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uratezza della misura di cui al successivo punto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.  La  taratura  della strumentazione utilizzata per misurar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a  captata  deve  essere  tale da garantire la precisione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  entro  il  limite  di tolleranza del 2% della portata mass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rte C - Prelievi da acque sotterranee tramite pozz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 La   misurazione   dei  volumi  d'acqua  prelevati  da  ac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tterranee  tramite  pozzo  e'  effettuata  mediante  un  misur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locato sulla tubazione di prelievo a monte dell'utilizz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 La  misura  dei  volumi  derivati  e'  realizzata  attraver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installazione   di   contatore   totalizzatore  di  tipo  Woltman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ttromagnetico  a  flusso  libero  o  di  qualunque altra tipolo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rche'  soddisfi  i  requisiti  di precisione della misura di cui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ccessivo punto 6., inserito a regola d'ar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lI mulinello deve essere in materiale sintetico antincrostan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orrodibile e capace di resistere agli urti delle particelle sol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sportate  dalla  portata  in  transito;  la  forma  delle pale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linello  deve  garantire la funzione autopulente al fine di evit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asamenti e ostru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Nel  caso  di  impiego  di  contatori Woltmann si consiglia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ilizzare quelli a quadrante "asciutto" caratterizzati dall'avere 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ppo di misura estraibile in modo da rendere piu facili e rapide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ovre necessarie per la manutenzione, la riparazione e la revis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'apparecchiat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 Il  concessionario  ha  l'obbligo di effettuare la lettura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umi  derivati  con cadenza mensile, riferita all'ultimo giorno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e,  e  di  riportare  i  valori  progressivi  su  apposite  sch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tturate secondo il modello di cui all'allegato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 La  taratura  della  strumentazione  utilizzata per misurare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umi  captati  deve  essere  tale  da garantire la precisione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  entro  il  limite  di  tolleranza  di tolleranza del 2%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a massima estra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 La taratura dei contatori e' verificata dal concessionario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denza  almeno quinquennale, fatte salve eventuali cadenze tempo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u'  ridotte  imposte  dall'autorita'  concedente nel caso in cui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ita'  delle  acque  prelevate  sia  tale da fare temere un rapi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erioramento   della   strumentazione   e,   conseguentemente, 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romissione del loro corretto funziona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rte D - Prelievi da sor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La misurazione della portata d'acqua prelevata da una sor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' effettuata mediante un misuratore collocato immediatamente a va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  punto  di  captazione, prima di eventuali manufatti d'accumulo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it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La misurazione della portata di norma e' effettuata attraver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 realizzazione  di  uno  stramazzo  cui  e'  abbinata una sonda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ello ad ultrasuoni o a pressione che consenta la registrazione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ori rilevati su un supporto informat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I  sensori installati nella sezione di misura devono esser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o  di  consentire  l'acquisizione  dei  livelli  idrometrici,  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vallo almeno or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E'  consentito l'impiego di qualunque altra tecnologia purch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ddisfi  i requisiti di precisione della misura di cui al success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nto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 Il  concessionario  ha  l'onere di mantenere pulite la se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o  stramazzo  e  lo specchio d'acqua prospiciente in modo che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nga  alterata  significativamente  nel  tempo  la  relazione  tra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elli idrometrici misurati e le portate in transi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 La  taratura  della  strumentazione utilizzata per misurar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ata  captata  da  sorgenti,  deve  essere  tale  da  garantir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isione  della  misura  entro  il  limite  di  tolleranza  del  2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l'intero campo delle portate deriv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rte E - Restituzioni e scarich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Per  la  misurazione  delle  portate restituite o scaricate 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lica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 le  disposizioni  della  parte  A  se  restituzione  o scar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engono tramite canale con moto dell'acqua a superficie liber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 le  disposizioni  della  parte  B  se  restituzione  o scar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engono tramite condotte con moto dell'acqua in press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Nel  caso  di  restituzioni  da  impianti per la produzion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ergia   idroelettrica   in   cui   sono   presenti  vasche  per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odulazione  della  portata  turbinata, i dispositivi per la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e portate restituite sono collocati a valle di tali manufat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onformita' alla direttiva 2004/22/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el  caso  di  acque  destinate  all'uso potabile gli strument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ura impiegati devono essere conformi ai requisiti tecnici previ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a direttiva 2004/22/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Omissi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33:00Z</dcterms:created>
  <dc:creator>rpr81</dc:creator>
  <dc:description/>
  <dc:language>en-US</dc:language>
  <cp:lastModifiedBy>Faragasso, Romina (CONSLEG)</cp:lastModifiedBy>
  <dcterms:modified xsi:type="dcterms:W3CDTF">2007-10-18T09:33:00Z</dcterms:modified>
  <cp:revision>2</cp:revision>
  <dc:subject/>
  <dc:title>DECRETO DEL PRESIDENTE DELLA GIUNTA REGIONALE 25 Giugno 2007,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0365734</vt:r8>
  </property>
  <property fmtid="{D5CDD505-2E9C-101B-9397-08002B2CF9AE}" pid="3" name="_AuthorEmail">
    <vt:lpwstr>rpr81@rpr-spa.it</vt:lpwstr>
  </property>
  <property fmtid="{D5CDD505-2E9C-101B-9397-08002B2CF9AE}" pid="4" name="_AuthorEmailDisplayName">
    <vt:lpwstr>Faragasso Romina</vt:lpwstr>
  </property>
  <property fmtid="{D5CDD505-2E9C-101B-9397-08002B2CF9AE}" pid="5" name="_EmailSubject">
    <vt:lpwstr>acque piemonte</vt:lpwstr>
  </property>
  <property fmtid="{D5CDD505-2E9C-101B-9397-08002B2CF9AE}" pid="6" name="_ReviewingToolsShownOnce">
    <vt:lpwstr/>
  </property>
</Properties>
</file>