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6 DEL 01-06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INTEGRATIVE DELL’ARTICOLO 27 DELLA LEGG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ALE 10 AGOSTO 1993, N. 19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 SUCCESSIVE MODIFICAZIONI, RECANTE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“</w:t>
      </w:r>
      <w:r>
        <w:rPr>
          <w:b/>
          <w:sz w:val="22"/>
          <w:szCs w:val="22"/>
          <w:lang w:val="it-IT"/>
        </w:rPr>
        <w:t>NORME PER LA PROTEZIONE DELLA FAUNA SELVAT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MEOTERMA E PER IL PRELIEVO VENATORIO”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14 del 16 giugn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b) dell’articolo 27 della legge regionale 10 agosto 1993, n. 1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uccessive modificazioni, è sostituita dalla seguente: "b) specie caccia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1 settembre al 31 gennaio: volpe (vulpes vulpes) e cinghiale (su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rofa)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2-bis dell’articolo 27 della legge regionale 10 agosto 1993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, aggiunto dall’articolo 1, comma 29, della legge regionale 20 maggio 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5, dopo le parole "(vulpes vulpes)" sono aggiunte le parole ", cingh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us scrofa)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re come legge 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 1° giugn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0:00Z</dcterms:created>
  <dc:creator>Faragasso, Romina (CONSLEG)</dc:creator>
  <dc:description/>
  <dc:language>en-US</dc:language>
  <cp:lastModifiedBy>Faragasso, Romina (CONSLEG)</cp:lastModifiedBy>
  <dcterms:modified xsi:type="dcterms:W3CDTF">2007-10-16T13:02:00Z</dcterms:modified>
  <cp:revision>1</cp:revision>
  <dc:subject/>
  <dc:title>LEGGE REGIONALE N</dc:title>
</cp:coreProperties>
</file>