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2 DEL 29-05-200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IGU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ORME IN MATERIA DI ENERGIA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LIGURIA N. 11 del 6 giugn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 e obiettivi gener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disciplina la programmazione e gli inter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tivi della Regione e degli Enti locali in materia di energia, al f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overe lo sviluppo sostenibile del sistema energetico, nel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, della salute dei cittadini e del paesaggio, in conform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17 della Costituzione, in coerenza con i principi deriv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ordinamento comunitario e con gli indirizzi della politica energet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Gli obiettivi che la Regione persegue sono, in particol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oddisfare le esigenze energetiche della Regione, secondo crite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fficienza e con il fine del contenimento dei consum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favorire lo sviluppo, la valorizzazione e l’utilizzo delle fo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nnovabili compatibili con il territo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favorire ed incentivare forme di risparmio energetico, svilupp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ogenerazione e del teleriscald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omuovere il miglioramento dell’efficienza energetica e la rid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le emissioni inquinanti e climaltera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promuovere il miglioramento delle prestazioni energetich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difici anche mediante soluzioni costruttive innovative e l’util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le fonti rinnova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ridurre l’uso delle fonti convenzionali e migliorare l’effici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gli impianti di produzione da fonte fossil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promuovere la diversificazione delle fonti  privilegiand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valorizzazione delle risorse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promuovere e diffondere l’educazione all’uso razionale dell’energ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volta anche al risparmio delle risorse ed al contenimento delle emiss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promuovere la ricerca, l’innovazione, lo sviluppo e la diffu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tecnologica, favorendo anche lo scambio di esperienze  e di conoscenz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promuovere la formazione, l’aggiornamento e l’informazione in cam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nerge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) prevenire e ridurre l’inquinamento luminoso ed ot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tutelare i siti degli osservatori astronomici ed astrofisic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levanza regionale e provinciale dall’inquinamento lumino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etenze della Reg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E’ competenza della Region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programmazione energetic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’adozione dei regolamenti attuativi de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predisposizione di criteri e linee guida in materia di energ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nche in attuazione della normativa nazionale e comunit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 criteri per la localizzazione di impianti e re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teleriscald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a semplificazione delle procedure per il rilascio dei provved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utorizzativi in campo energe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a promozione di iniziative, studi e ricerche nel campo dell’energ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nche per la realizzazione di progetti pilo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la concessione di contributi, nei limiti delle proprie dispon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i bilancio, nel campo delle energie rinnovabili, del risparmio energe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 dell’uso razionale dell’energia, per il raggiungimento delle 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la promozione dell’utilizzo delle fonti rinnovabili nelle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roduttive, economiche ed urbane e l’organizzazione dei relativi proc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in funzione del risparmio energetico anche tramite il coordinamento con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strumenti di pianificazione ambientale e territori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la promozione della diffusione di strumenti contrattuali e gest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innovativi che permettano un incremento di efficienza energetica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conom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la promozione e la realizzazione di attività di divulgazion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formazione in materia di energia, anche avvalendosi della rete dei cent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i educazione ambient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istema della programmazione e pianific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sistema di programmazione regionale in materia di energia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to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l Piano Energetico Ambientale Regionale (PEAR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 provvedimenti attuativi del PEAR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l Programma annuale degli interv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l documento di monitoraggio e valu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contenuti del PEAR sono vincolanti in relazione alla pian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La Giunta regionale adotta i provvedimenti attuativi del PEA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 adotta altresì il Programma annua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venti in materia di energia individuando gli interventi, le fonti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di finanziamento ed i criteri di riparto integrati dalla valu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risorse comunitarie, statali e regionali, sulla base delle prior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criteri indicati nel PEAR stesso ed in accordo con la Programm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nonché con quanto contenuto nel Quadro di riferimento e n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interventi del Programma regionale di sviluppo, ai sensi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5 aprile 1994 n. 18 (norme sulle procedure di programmazione) 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Documento di Programmazione Economico Finanziaria (DPEF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iano Energetico Ambientale Region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Energetico Ambientale Regionale è lo strumento di 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olitica energetic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iano definisce, anche nel rispetto degli obiettivi del protoc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Kyoto del 10 dicembre 1997 sulla riduzione e limitazione delle emiss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as serra ed in accordo con la pianificazione regionale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quinamento atmosferico, gli obiettivi energetici regionali, individu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zioni necessarie per il raggiungimento delle finalità di cui all’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gli indicatori per la valutazione dei risultati raggiunti. Definis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olt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 fabbisogni energetici regionali stimati e le dot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nfrastrutturali necess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gli obiettivi di contenimento dei consumi energetici e di effici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nergetica nei diversi settori produttivo, residenziale e dei serviz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gli obiettivi di sostenibilità energetica del settore traspor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gli obiettivi di diversificazione delle fonti energetich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duzione della dipendenza dalle fonti foss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o sviluppo della produzione di energia dalle fonti rinnova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gli obiettivi di sviluppo e riqualificazione delle fonti energet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gli indirizzi per la prevenzione dell’inquinamento lumino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le risorse necessarie all’attuazione delle misure prioritari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onformità con le previsioni del bilancio plurien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EAR, integrato con la Valutazione Ambientale Strategica (VAS),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datto assicurando il confronto con i soggetti istituzionali e gli oper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PEAR, approvato dal Consiglio regionale, su proposta della Giunt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a validità per un periodo di cinque anni e può essere aggiornato anch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ngole par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onitoraggi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 annualmente presenta al Consiglio un docu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itoraggio e valutazione che descrive i risultati dell’attu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tiche in materia di energia sulla base delle attività svol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fficienza energetica degli impianti di produzione di energ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in accordo con la normativa nazionale determina, con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attuativi del PEAR di cui all’articolo 3, i livell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icienza energetica minimi obbligatori per i diversi tipi di oper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ianti di produzione energetica finalizzati al contenimento dell’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 sul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gione può stipulare accordi con i gestori degl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di energia al fine di definire modalità e tempistiche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ggiungimento dei livelli di efficienza energetica a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gestori degli impianti per i quali sono stati determinati i liv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mi di efficienza energetica presentano alla Regione, entro il term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o negli accordi di cui al comma 2, il programma di adegu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 approva il programma di adeguamento entro sessa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dalla sua presentazione, anche con eventuali integrazioni o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genzia Regionale per l’Energia della Liguria - A.R.E. Liguria S.p.A.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per il perseguimento delle finalità di cui all’articolo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 avvale dell’Agenzia Regionale per l’Energia della Liguria – A.R.E. Ligu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.p.A., costituita e partecipata dalla Regione tramite la FI.L.S.E. S.p.A.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l’articolo 3 della legge regionale 28 dicembre 1973 n. 4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costituzione della Società Finanziaria Ligure per lo Sviluppo Economico –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.L.S.E. S.p.A.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.R.E. costituisce strumento operativo nell’ambito d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etico soggetto ai poteri di direttiva e di indirizzo della Regione.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e, sulla base di apposite convenzioni e specifici incarich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verifica, ai sensi dell’articolo 31, comma 2, l’idoneità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ertificazioni energetiche degli edi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ollabora con le strutture regionali per l’elaborazione di linee gui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 norme tecniche in campo energeti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collabora con la Regione, alla realizzazione di iniziative, anch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ivello comunitario, che possano concorrere al perseguimen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obiettivi della politica energetica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.R.E. presenta alla Regione ed alla FI.L.S.E. una relazione ann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a a verificare le attività svolte dall’Agenzia nell’esercizio finanzi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Regione, per il perseguimento delle finalità di cui all’articolo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ò altresì richiedere collaborazioni all’Università, all’ENEA e al CN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etenze delle Provinc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ono di competenza della Provinci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rilascio dell’autorizzazione unica per la costruzione e l’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gli impianti di produzione di energia elettrica, alimentati da fo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innovabili e delle centrali ibride, gli interventi di modifi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otenziamento, rifacimento totale o parziale e riattivazione, nonché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opere connesse e le infrastrutture indispensabili alla costru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ll’esercizio degli impianti stessi di cui all’articolo 12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egislativo 29 dicembre 2003 n. 387 (attuazione della direttiva 2001/77/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elativa alla promozione dell’energia elettrica prodotta da fo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nergetiche rinnovabili nel mercato interno dell’elettricità),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ondizioni previste dal PEAR e dal Piano regionale di tutela e risa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lla qualità dell’aria e per la riduzione dei gas serra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iberazione del Consiglio regionale 21 febbraio 2006 n. 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l rilascio dell’autorizzazione unica  per la costr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’esercizio delle infrastrutture lineari energetiche relative a gasdot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oleodotti non appartenenti alla rete energetica nazionale e le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varia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l rilascio dell’autorizzazione unica  per la costru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’esercizio di elettrodotti non facenti parte delle reti energe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nazionali e le loro varia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rilascio dell’autorizzazione unica alla realizza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ll’esercizio degli impianti di produzione da fonte fossile fino a 300 MW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i potenza, alle condizioni previste dal PEAR e dal Piano di tute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sanamento della qualità dell’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l rilascio dell’autorizzazione unica per la costruzione e l’eserc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i pannelli solari termici superiori a 100 metri quad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e funzioni amministrative in materia di lavorazione, trasform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toccaggio e distribuzione di oli minerali non riservati allo Stato,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ll’articolo 1, comma 56 della legge 23 agosto 2004 n. 239 (riordin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ettore energetico, nonché delega al Governo per il riass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isposizioni in materia di energi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le funzioni relative alla coltivazione ed allo stoccagg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drocarburi in terrafer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la redazione e l’adozione dei programmi di intervento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romozione delle fonti rinnovabili e del risparmio energetico in 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l PEAR e nel rispetto delle priorità stabilite dal programma annu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ui all’articolo 3, comma 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l’individuazione delle aree, nell’ambito del piano territori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oordinamento provinciale, idonee alla realizzazione di impianti e re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teleriscaldamento, nel rispetto dei criteri di cui all’articolo 2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lettera d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le funzioni di controllo, di sorveglianza e di uso raz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l’energia anche secondo le indicazioni fornite dal PEAR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k) il controllo del rendimento energetico nonché dello st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anutenzione ed esercizio degli impianti termici per i Comuni inferior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40.000 abitanti, ai sensi del decreto del Presidente della Repubblica 2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gosto 1993 n. 412 (regolamento recante norme per  la progett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’installazione, l’esercizio e la manutenzione degli impianti termici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difici ai fini del contenimento dei consumi di energia, in 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ll’articolo 4, comma 4, della legge 9 gennaio 1991 n. 10)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odifiche e integrazioni e del decreto legislativo 19 agosto 2005 n. 19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(attuazione della direttiva 2002/91/CE relativa al rendimento energet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nell’edilizi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tutte le funzioni non riservate alla Regione ai sensi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legge e non attribuite agli altri Enti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etenze dei Comu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 Comuni provvedono, in particol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 favorire la diffusione delle fonti energetiche rinnovabili, l’u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azionale dell’energia ed il risparmio energetico, in particolar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ateria di diffusione delle fonti rinnovabili, microgener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ogenerazione, anche attraverso i propri strumenti regolamentar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urbanistici in conformità alle indicazioni del PEAR ed ai criter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isposizioni di cui  all’articolo 2, comma 1, lettera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d effettuare il controllo sul rendimento energetico nonché su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tato di manutenzione ed esercizio degli impianti termici per i Comu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uperiori a  40.000 abitanti ai sensi del d.P.R. 412/1993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modifiche e integrazioni e del d.lgs.192/200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d adottare, negli atti di governo del territorio e nei regol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dilizi prescrizioni concernenti l’efficacia energetica in ediliz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econdo i criteri e le disposizioni di cui all’articolo 2, comma 1, lett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b) e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d effettuare i controlli, gli accertamenti e le ispezioni in mate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i rendimento energetico in edilizia di cui al Titolo IV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utorizzazione uni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utorizzazione unica  di competenza della Provinci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8, comma 1, lettere a), b), c), d) ed e) è rilasciata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la normativa vigente in materia di tutela dell’ambiente,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esaggio e del patrimonio storico-artist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Provincia, entro trenta giorni dal ricevimento della domand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e, convoca la Conferenza dei servizi alla quale partecipano tu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mministrazioni interessate nonché i gestori di opere pubbliche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resse pubblico; detta Conferenza si svolge secondo le modalità stabil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legge 7 agosto 1990 n. 241 (nuove norme in materia di proced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o e di diritto di accesso ai documenti amministrativi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ntro trenta giorni dalla presentazione dell’istanza di cui al comma 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ovincia provvede a darne notizia nelle forme e nei modi previs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zione vigente affinché chiunque abbia interesse possa present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servazioni nel termine dalla stessa fiss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Provincia può chiedere integrazioni alla documentazione indic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termine massimo, non inferiore a trenta giorni, per la present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azione integrativa; in tal caso il termine per la conclus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imento si intende sospeso fino alla presentazione della docu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rilascio dell’autorizzazione costituisce titolo a costruir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re l’impianto in conformità al progetto approvato e deve contenere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gni caso, l’obbligo della rimessa in pristino dello stato dei luoghi a car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soggetto esercente a seguito della dismissione dell’impianto. Il term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ssimo per la conclusione del procedimento non può comunque essere superi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centottanta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Con l’autorizzazione unica sono rilasciate tutte le autor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cessarie per la realizzazione dell’impianto, ivi comprese quel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rattere paesaggistico - ambientale, nonché delle opere connesse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strutture indispensabili alla realizzazione ed esercizio degli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’autorizzazione non può essere subordinata né prevedere mis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nsazione a favore delle Regioni e delle 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Qualora gli impianti interessino il territorio di due o più Provinc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utorizzazione è rilasciata dalla Provincia nella quale è previst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ggiore estensione dello stesso o il maggior sviluppo della linea, pre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sa con l’altra o le altre Provin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Il provvedimento emanato dall’Amministrazione Provincial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lusione del procedimento di cui al presente articolo comprend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nuncia regionale di valutazione di impatto ambientale e  la valut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idenza naturalistico ambientale, laddove previste dalla normativa vigent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o all’acquisizione della pronuncia di VIA i termini per la conclus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o unico restano sospe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Con il provvedimento di autorizzazione di cui al comma 1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hiarata la pubblica utilità delle oper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Qualora il progetto sia sottoposto ad Autorizzazione Integ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bientale (AIA), ai sensi del decreto legislativo 18 febbraio 2005 n. 5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attuazione integrale della direttiva 96/61/CE relativa alla preven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uzione integrate dell’inquinamento) la stessa è acquisita nell’ambi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imento unific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Le modalità di presentazione della istanza di cui al presente 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la relativa documentazione, nonché le eventuali ulteriori specific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cedurali sono individuate dalla Giunta regionale con proprio atto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vanta giorni dalla data di 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Per gli impianti di cui all’articolo 8, comma 1, lettera c)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 integra la documentazione presentata dal gestore con una valu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 effettuata dall’ARPAL relativa all’esposizione della popolazion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mpi elettromagnetic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. La spesa per l’istruttoria tecnica e quelle relative ai rilievi,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menti ed ai controlli connessi alle verifiche di cui al comma 13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gono calcolate dalla Provincia in base al tariffario regionale. Il ges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ve fornire dimostrazione di avvenuto pagamento a favore dell’ARPAL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i importi prima della determinazione di competenza provinci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iusura del proced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nuncia di inizio attiv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soggetti a denuncia di inizio attività da presentare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i uffici comunali i seguenti interventi, purché conformi a qu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o con apposito regolamento regionale redatto ai sensi dell’articolo 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lettera b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’installazione di pannelli solari termici da 20 metri quadrati a 10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metri quad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’installazione di pannelli solari fotovoltaici di potenza nominal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3 kW a 10 kW di picc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gli impianti eolici fino a 5 kW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le opere di cui all’articolo 12, comma 1, lettere a), b) e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ocedure semplifica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on sono soggette ad autorizzazione unica da parte della  Provinci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e di seguito indica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opere relative a linee ed impianti elettrici per il trasporto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trasformazione e la distribuzione di energia elettrica con ten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nominale fino a 5000 V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e opere relative a linee ed impianti elettrici per il trasporto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trasformazione e la distribuzione di energia elettrica con ten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nominale superiore a 5000 V e fino a 15000 V la cui lunghezza non superi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500 met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opere accessorie, le varianti, i rifacimenti degli elettrodo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tensione nominale fino a 15000 V a condizione che gli interventi stessi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modifichino lo stato dei luogh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gli interventi di manutenzione ordinaria degli elettrodotti 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omprese le sostituzioni di parte dei componenti dell’impianto qu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onduttori, sostegni, isolatori, mens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le opere di cui alle  lettere a), b) e c) del comma 1 il gestore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uto a dare comunicazione preventiva alla Provincia almeno trenta gior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a dell’inizio dei lavori, unitamente alle valutazioni tecniche dell’ARPAL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materia di verifica dell’esposizione della popolazione ai camp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ttromagnet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comunicazione preventiva e le relative valutazioni tecn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PAL non sono dovute per le opere relative a linee ed impianti elettr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il trasporto, la trasformazione e la distribuzione di energia elettr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tensione nominale fino a 1000 V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Sono altresì soggetti ad obbligo di comunicazione di avv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, da effettuarsi contestualmente all’inizio dei lavori, pur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i con le previsioni della strumentazione urbanistico-territoriale 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edilizio vigenti e/o operanti in salvaguardia e nel rispet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ative di settore, i seguenti interv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nterventi relativi all’installazione di pannelli solari termici s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sviluppo inferiore a 20 metri quadrati per ogni unità immobilia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nterventi relativi all’installazione di pannelli solari fotovolta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i sviluppo inferiore a 20 metri quadrati per ogni unità immobili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gli interventi di cui al comma 4, la comunicazione, da inviar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e territorialmente competente, deve essere accompagnata da una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a, sottoscritta da un tecnico abilitato che illustri le caratterist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mpianto ed asseveri il rispetto delle norme di sicurezza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ifiche tecniche del caso (strutturali, statiche ecc.), nonché da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zione paesaggistica semplificata, ai fini  del nulla ost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rintendenza, secondo quanto previsto all’articolo 1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addove le opere di cui al presente articolo interessino z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ncolate o qualora per le stesse sia richiesta la dichiarazione di pubbl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tilità, indifferibilità ed urgenza preordinata all’esproprio, imposi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tù o dichiarazione di inamovibilità, si applica il procedi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zione unica di cui all’articolo 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Intesa paesaggisti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novanta giorni dalla data di entrata in vigor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la Regione provvede alla stipula di una intesa con la Soprintendenz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re i contenuti relativi alla relazione paesaggistica semplificata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gare alla comunicazione di avvio di attività di cui all’articolo 12,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ttività liber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stituiscono attività libera l’installazione di caldaie a bioma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produzione di calore fino a 0,035 MW termici, nonché gli impianti di fo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nnovabile per i quali non è previsto il rilascio di alcuna autorizz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pplicazione dell’articolo 12, comma 5 del d.lgs. 387/200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fini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Ai fini del presente titolo si inten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er inquinamento luminoso: ogni forma di irradiazione di lu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rtificiale che si disperda al di fuori delle aree cui essa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funzionalmente dedicata e, in particolare, oltre il piano dell’orizzo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 inquinamento ottico: ogni forma di irradiazione arti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iretta su superfici o cose cui non è funzionalmente dedicata o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quali non è richiesta alcuna illumin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er Regolamento dell’illuminazione: il Regolamento redatto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mministrazioni comunali che accerta la consistenza e lo st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anutenzione degli impianti presenti nel territorio di competenz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ianifica le nuove installazioni, la manutenzione, la sostituzione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l’adeguamento di quelle esistenti, in accordo con il presente tit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er osservatorio astronomico ed astrofisico: la costruzione adibi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aniera specifica all’osservazione astronomica ai fini scientif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ivulgativi con strumentazione dedicata all’osservazione nottur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per fascia di rispetto: l’area circoscritta all’osservatorio la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stensione è determinata dalla categoria dell’osservatorio medesim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etenze della Reg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per garantire una omogenea applicazione del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, in osservanza del Piano Energetico Ambientale Regionale (PEAR)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esercita le funzioni di coordinamento ed indirizzo in materi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duzione dell’inquinamento luminoso e dei consumi energe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coordina la raccolta delle informazioni  relative all’applicazion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l presente titolo al fine di favorire lo scambio di informazion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materia di riduzione dell’inquinamento luminoso e dei consumi energe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concede contributi agli enti locali per l’adeguamento degli impi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ubblici di illuminazione esterna esistenti ai criteri tecnici previs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resente tit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provvede, con proprio regolamento, a stabili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1) i requisiti tecnici e le modalità di impiego degl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lluminazione esterni ad integrazione di quanto stabilito all’articolo 2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2) i contenuti della certificazione di conformità di cui all’articolo 20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 le procedure per la presentazione della stessa ai Comu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3) le modalità di effettuazione dei controlli di cui all’articolo 2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predispone ed aggiorna l’elenco degli osservatori e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naturali protette, individuandone le relative zone di prote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etenze delle Provinc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e Provinc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esercitano il controllo sul corretto e razionale uso dell’energ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lettr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deguano gli impianti di illuminazione esterna di propria compe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l presente tit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sercitano le funzioni di vigilanza sui Comuni circa l’ottemper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lle disposizioni di cui al presente tit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omuovono, anche con il concorso degli enti/organismi a di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titolo interessati dalle presenti disposizioni, corsi di formazion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ggiornamento tecnico e professionale per tecnici con compet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nell’ambito dell’illumi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etenze dei Comu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 Comu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deguano il Regolamento edilizio alle disposizioni del presente tit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i dotano, entro cinque anni d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resente legge, del Regolamento comunale di illumin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ll’articolo 15, comma 1, lettera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deguano gli impianti di illuminazione esterna di propria compe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l presente titolo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ricevono i certificati di conformità di tutti gl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lluminazione esterna, anche a scopo pubblici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controllano che gli impianti di illuminazione, anche dei priva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quelli a scopo pubblicitario, siano conformi a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comminano le sanzioni di cui all’articolo 3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ree a più elevata sensibi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tutelati dal presente titolo gli osservatori astronomic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trofisici professionali e non professionali che svolgano ricer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ulgazione scientifica, nonché le aree naturali 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entro centottanta giorni dalla data di entr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ore della presente legge, individua, anche mediante adeguate cartografi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ree del territorio regionale che presentano una elevata sensibi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nquinamento luminoso. Ricadono in tali aree quelle nelle qual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i osservatori di cui al comma 1 individuati su indic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età Astronomica Italiana (SAI) e dell’Unione Astrofili Italiani (UAI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ché le aree naturali protet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aree di cui al comma 2 devono avere una estensione di ragg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mo, fatti salvi i confini regionali,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10 chilometri  per gli osservatori profess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5 chilometri per gli osservatori non profess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stese quanto i confini delle aree naturali protette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imitate dalla vigente legisl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le aree di cui al comma 2 tutti gli apparecchi non rispondent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rme del presente titolo esistenti 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a, vanno adattati o sostituiti o comunque dotati entro e non oltre cin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ni dalla data di entrata in vigore della presente legge, di ido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tivi in grado di contenere e dirigere a terra il flusso lumino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quisiti tecnici degli impianti di illuminaz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Tutti i nuovi impianti di illuminazione esterna pubblica e privata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tenza installata individuata con il regolamento di cui all’articolo 2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 lettera b) devono essere corredati di certificazione di conformità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 e devono ess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costituiti da apparecchi illuminanti aventi una intensità lumino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assima di 0 candele (cd) per 1000 lumen di flusso luminoso totale emesso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90 gradi e oltre, o conseguire tale risultato con opportuni siste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scherma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quipaggiati di lampade al sodio ad alta e bassa pressione, ovve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ampade con almeno analoga efficienza in relazione allo stat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tecnologia e dell’applicazion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realizzati in modo che le superfici illuminate non superino il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inimo di luminanza media mantenuta  previsto dalle norme di sicurezz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qualora esistenti, o, in assenza di queste, valori di luminanza med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antenuta omogenei e, in ogni caso, contenuti entro il valore medio di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andela al metro quadr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realizzati ottimizzando l’efficienza degli stessi e quindi impiegand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a parità di luminanza, apparecchi che conseguono impegni ridotti di pot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lettrica e condizioni ottimali di interesse dei punti lu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provvisti di appositi dispositivi in grado di ridurre, entro l’ora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tabilito con atti delle Amministrazioni comunali, l’emissione di lu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gli impianti in misura non inferiore al trenta per cento rispet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pieno regime di operatività. La riduzione non va applicata qualor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condizioni d’uso della superficie illuminata siano tali da comprometterne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la sicurez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requisiti di cui al comma 1 non si applicano per le  sorg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ce già strutturalmente protette, come porticati, gallerie ed in genere tu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installazioni che per loro posizionamento non possono diffondere la lu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so l’alto, per quelle in impianti con emissione complessiva al di sopr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o dell’orizzonte non superiore a 2250 lumen, costituiti da sorg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ce con flusso totale emesso in ogni direzione non superiore a 1500 lume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dauna, per quelle di uso temporaneo che vengono spente entro le ore 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periodo di ora solare ed entro le ventidue nel periodo di ora legale 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impianti di modesta entità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illuminazione di impianti sportivi deve essere realizzata in mod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itare fenomeni di dispersione di luce verso l’alto  e al di fuor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ddetti impianti. Per tali impianti, per i quali è comunque richiesto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gnimento all’ultimazione dell’attività sportiva, è comunque consent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impiego di lampade diverse da quelle previste al comma 1, lettera b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’ fatto divieto di usare fasci di luce roteanti o fissi a sc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itario e qualsiasi sistema di illuminazione del paesagg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’illuminazione degli edifici deve avvenire di norma dall’alto 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basso. Solo in caso di illuminazione di edifici classificati di inter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orico – architettonico e monumentale e di quelli di pregio storic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lturale i fasci di luce possono essere orientati dal basso verso l’alto.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al caso devono essere utilizzate basse potenze e, se necessari, disposi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tenimento del flusso luminoso disperso con schermi o alette paraluc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e disposizioni di cui al presente articolo possono essere derog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atto motivato delle Amministrazioni locali qualora vi siano esigenz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uzione dei fenomeni criminosi in zone urbane particol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sclus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on sono soggette alle disposizioni del presente titolo le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stalla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 fari costie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gli impianti di illuminazione di carceri, insediamenti militari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ubblica sicurez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 porti e gli aeropor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gli impianti temporanei, purché destinati ad impieghi di prote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icurezza o per interventi di emergenza e gli impianti destinat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sicurezza passiva dell’edific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gli impianti per le manifestazioni all’aperto con carattere di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temporaneità, regolarmente autorizzate dai Comu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le luminarie natalizie e per le feste patr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ggiornamento dei requisiti tecn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le modifiche ed integrazioni dei requisiti tecnici e delle mod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impiego degli impianti di illuminazione di cui all’articolo 20 provved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 con proprio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igilanz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enti competenti alla vigilanza ed al controllo possono effettu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unque momento sopralluoghi e misurazioni allo scopo di determinar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tà e quantità  delle emissioni luminose, eventualmente con il suppor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PAL secondo le modalità stabilite con il Regolamento di cui all’articolo 1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1, lettera d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fini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fini del presente titolo si applicano le definizioni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te dal d.lgs. 192/2005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mpetenze della Regi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in attuazione della direttiva 2002/91/CE del Parl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peo del 16 dicembre 2002 sul rendimento energetico nell’edilizia 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.lgs. 192/2005 provvede alle seguenti attività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raccolta e aggiornamento dei dati e delle informazioni relativi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usi finali dell’energia in edilizia su scala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monitoraggio dell’attuazione della legislazione regionale e naz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vigente in materia, del raggiungimento degli obiettivi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roblematiche iner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tudio per lo sviluppo e l’evoluzione del quadro legislativ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regolamentare in materia per consentire gli adeguamenti necessari a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sviluppo del mercato, nel rispetto delle esigenze dei cittadi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analisi e valutazione degli aspetti energetici ed ambientali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rocesso edilizio, con particolare attenzione alle nuove tecnolog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proposte di provvedimenti e misure necessarie per uno svilup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organico della normativa energetica nazionale per l’uso effici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ell’energia nel settore civ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Regione disciplin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 criteri per il contenimento dei consumi di energia in relazion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tipologia ed alla destinazione d’uso degli edi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a metodologia per il calcolo del rendimento energetico degli edi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’applicazione di requisiti minimi e le prescrizioni specifich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materia di prestazione energetica degli edifici di nuova costr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’applicazione di requisiti minimi e le prescrizioni specifich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ateria di prestazione energetica degli edifici esistenti sottopos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istruttur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i criteri e le caratteristiche della certificazione energetica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di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i requisiti professionali e le modalità di accreditamen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esperti abilitati alla certificazione energetica degli edif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la promozione dell’uso razionale dell’energia anche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’informazione e la sensibilizzazione degli utenti finali, la formaz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l’aggiornamento degli operatori del se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ndimento energetico degli edif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ogettazione e la realizzazione degli edifici di nuova costr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elle opere di ristrutturazione degli edifici deve avvenire in mod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ere la necessità di consumo di energia, in relazione al progr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ologico ed in modo efficiente rispetto ai costi da sostenere, nel risp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requisiti minimi di rendimento e delle prescrizioni specifiche previs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regolamento di cui all’articolo 29 e tenuto conto dei seguenti crite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nel caso di nuova realizzazione devono essere applicati integr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i requisiti minimi di rendimento e le prescrizioni specifiche previst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regolamento di cui all’articolo 2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nel caso di ristrutturazione di edifici esistenti è prevista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pplicazione integrale a tutto l’edificio nel caso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1) ristrutturazione integrale degli elementi edilizi costit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l’involucro di edifici di superficie superiore a 1000 metri quad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2) demolizione e ricostruzione di edifici esistenti di superfici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superiore a 1000 metri quad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nel caso di ampliamento volumetricamente superiore al venti per c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dell’edificio esistente, qualora dall’intervento risulti un au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uperficie utile superiore ai 15 metri quadrati, è prevista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pplicazione integrale limitatamente al solo ampliamento dell’edific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nel caso di ristrutturazioni totali o parziali e manute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straordinaria dell’involucro dell’edificio diversi da quelli di cu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lettere a), b), c), l’applicazione è limitata al rispetto di spec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rescri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Valorizzazione delle fonti energetiche rinnovabi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gli edifici di nuova costruzione deve essere previ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stallazione di impianti solari termici per la produzione di acqua cald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lvo comprovati impedimenti tecnici, nel rispetto di quanto stabili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di cui all’articolo 2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mpianti di cui al comma 1 sono dimensionati in modo da garanti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opertura del fabbisogno annuo di acqua calda ad uso sanitari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eriore al trenta per ce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er i nuovi edifici a qualunque uso adibiti è verificata in 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oritaria l’opportunità del ricorso a fonti di energia rinnovabile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ddisfacimento dei fabbisogni energetici per il riscaldamento,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amento, l’illuminazione e la produzione di acqua cal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ertificazione energetica degli edif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Ogni edificio di nuova costruzione nonché ogni edificio esisten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perficie utile superiore a 1000 metri quadrati oggetto di ristruttu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dilizia integrale di cui all’articolo 26, comma 1, lettera b) deve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tato di attestato di certificazione energetica, a cura del costrutto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datto secondo quanto stabilito dal Regolamento di cui all’articolo 2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gni immobile che non ricada nel campo di applicazione di cui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 deve essere dotato, all’atto della compravendita o della locazione,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estato di certificazione energetica secondo le seguenti scadenz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entro sei mesi dall’emanazione del Regolamento di cui all’articolo 2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per gli edifici superiori a 1000 metri quad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ntro dodici mesi dall’emanazione del Regolamento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29 per gli edifici fino a 1000 metri quadr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ntro diciotto mesi dall’emanazione del Regolamen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all’articolo 29 per le singole unità immobili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Nel caso di compravendita di immobile l’attestato di cert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ergetica è allegato all’atto di compravendi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Nel caso di locazione l’attestato di certificazione energetica è m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disposizione del locatario dal proprietario in copia conforme all’origi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suo poss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certificazione per unità immobiliari facenti parte di uno st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bbricato, quali gli appartamenti di un condominio, può fondarsi, oltr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valutazione dell’unità immobiliare interessa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u una certificazione comune dell’intero edificio per i fabbric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dotati di un impianto termico centralizz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ulla valutazione di un’altra unità  immobiliare rappresentativa d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stesso fabbricato  e della stessa tipolog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’attestato di certificazione energetica ha una durata massi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eci anni ed è aggiornato ad ogni intervento di ristrutturazione che modifi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tazione energetica dell’edificio o dell’impia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’attestato di certificazione energetica deve avere i contenu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 dal Regolamento di cui all’articolo 29, comprendenti, fra l’altro, 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ori di efficienza energetica vigenti a norma di legge e i dati rela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efficienza energetica propri dell’edificio. L’attestato di cert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etica dovrà inoltre essere conforme al modello contenuto nello st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Negli edifici di proprietà pubblica o adibiti ad uso pubblico la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ratura totale supera i 1.000 metri quadrati, l’attestato di certif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ergetica è affisso nell’edificio cui si riferisce in un luogo faci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ibile al pubblic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golamen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previo parere obbligatorio dell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liare competente, approva un apposito Regolamento, da emanarsi entro 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 dalla data di entrata in vigore della presente legge, che definisc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i criteri per il contenimento dei consumi di energ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 requisiti minimi di rendimento, le prescrizioni specifiche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metodologia di calcolo delle prestazioni energetiche integrat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difici, i criteri e le modalità per la certificazione energetica degli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difici, le modalità di attuazione degli accertamenti e delle ispe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sulle prestazioni energetiche degli edif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procedura per la richiesta ed il rilascio dell’attest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certificazione energet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Professionisti abilitati al rilascio della certificazione energetica degl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dif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istituisce l’elenco dei professionisti abilitat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o della certificazione energetica secondo modalità stabilit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ccertamenti ed ispe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mune, anche avvalendosi di ARPAL, dispone annualmente, per alme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inque per cento degli edifici di nuova costruzione o in ristruttur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 sensi dell’articolo 26, accertamenti ed ispezioni in corso d’opera vol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rificare la conformità delle opere con quanto stabilito dal Regolamen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all’articolo 2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gione, anche avvalendosi di ARE, verifica l’idoneità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rtificazione energetica secondo le modalità stabilite dal Regolamen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2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funzioni ispettive previste dal d.lgs. 192/2005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e integrazioni sono attribuite alle Province che le svolgono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modalità individuate dal Regolamento di cui all’articolo 2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sercizio, manutenzione ed ispezione degli impianti termic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esercizio, la manutenzione e le ispezioni degli impianti term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disciplinati dalla normativa nazionale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an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in caso di inerzia da parte degli enti attu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realizzazione degli interventi inseriti nel Programma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, comma 4, può disporre, previa diffida, la revoca an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ziale del contributo conc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n caso di svolgimento dell’attività di produzione di energia senz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i limiti minimi obbligatori di cui all’articolo 6, comma 1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 una sanzione amministrativa da euro 500,00 ad euro 5.000,00 per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gawatt termico di potenza nominale dell’impianto superiore a qu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bil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 caso di mancata realizzazione del programma di adeguamento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6, comma 3, approvato ai sensi del comma 4 del medesimo 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ro il termine dello stesso stabilito, si applica un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da euro 5.000,00 ad euro 50.000,00. Tale sanzione è raddoppi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 l’impresa non realizza il programma entro l’ulteriore termine assegn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Regione dopo l’irrogazione della prima san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costruzione e l’esercizio degli impianti di cui all’articolo 8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a 1, lettere a), b), c), d) ed e) in assenza dell’autorizzazion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10, comma 1, o a condizioni difformi da quelle previste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o autorizzatorio comporta la applicazione della sanzione amministr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uniaria da euro 2.500,00 a euro 10.0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mancata trasmissione della DIA prevista dall’articolo 11 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cazione prevista dall’articolo 12, comma 2, comporta la appl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anzione amministrativa pecuniaria da euro 250,00 a euro 1.000,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ll’applicazione delle sanzioni amministrative pecuniarie di cui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 2, 3, 4 e 5 provvede ARPAL secondo le procedure di cui 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2 dicembre 1982 n. 45 (norme per l’applicazione dell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e pecuniarie di competenza della Regione o di enti da e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viduati, delegati o subdelegati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Nel caso in cui al comma 4, ferma restando l’applic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i amministrative pecuniarie, i gestori sono tenuti alla immedi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mozione degli impianti. Qualora questi non provvedano, gli interventi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alizzati d’ufficio dal Comune, con addebito delle relative spese ai ges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Chiunque realizza nuovi impianti di illuminazione pubblica o priv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difformità a quanto previsto dal Titolo III è punito, previa diffid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ere all’adeguamento entra sessanta giorni, con la san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mministrativa da euro 200,00 a euro 500,00 per punto luce, fermo rest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obbligo allo spegnimento di ciascun punto luce difforme sino all’adegu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deve essere effettuato dal proprietario dell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e sanzioni di cui al comma 8 sono comminate dai comandi di Poliz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unicipale competenti per territorio e sono impiegate dai Comun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deguamento degli impianti di illuminazione pubblica ai criteri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tit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Il costruttore che non consegna al proprietario, contestu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immobile, l’originale della certificazione energetica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8, comma 1, è punito con la sanzione amministrativa di cui all’articolo 1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7 del d.lgs. 192/2005 e successive modifiche e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Il professionista abilitato al rilascio dell’attest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ertificazione energetica di cui all’articolo 28, che rilascia un atte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 veritiero o dichiara un impedimento all’installazione di un impia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lare termico di cui all’articolo 27, comma 1 non veritiero, è punito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nzione amministrativa di cui all’articolo 15, comma 2 del d. lgs 192/2005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 e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In caso di violazione dell’obbligo previsto dall’articolo 28, comma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tto è nullo. La nullità può essere fatta valere solo dall’acquir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3. In caso di violazione dell’obbligo previsto dall’articolo 28, comma 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tto è nullo. La nullità può essere fatta valere solo dal condutt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4. All’accertamento e alla contestazione delle sanzioni di cui ai com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 e 11 provvedono i Comuni competenti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5. Per i casi non previsti dalla presente legge, si applicano l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a normativa nazionale di rifer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’attuazione della presente legge si provv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le seguenti variazioni allo stato di previsione della spesa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per l’anno finanziario 2007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- prelevamento di quota di euro 100.000,00 in termini di competenz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sa dall’U.P.B. 18.107 “Fondo speciale di parte corrente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- prelevamento di quota di euro 200.000,00 in termini di competenza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sa dall’U.P.B. 18.207 “Fondo speciale di conto capitale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- iscrizione dello stanziamento di euro 100.000,00 in termi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e di cassa all’U.P.B. 4.116 “Energia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- iscrizione dello stanziamento di euro 200.000,00 in termi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e di cassa all’U.P.B. 4.216 “Energia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gli oneri per gli esercizi successivi si provvede con legg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e transitori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 provvede alla predisposizione del nuovo PEA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condo le disposizioni della presente legge entro diciotto mesi d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ata in vigore della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le more della individuazione delle modalità di present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tanze di cui all’articolo 10, comma 12, si applicano le disposizioni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enti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broga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ono abrogate le seguenti disposizioni della legge regionale 21 giu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9 n. 18 (adeguamento delle discipline e conferimento delle funzioni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nti locali in materia di ambiente, difesa del suolo ed energia)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he ed integra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lettera b) del comma 3 dell’articolo 19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’articolo 72 quater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i commi 3, 4, 5, 6 e 7 dell’articolo 72 duodecie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l punto 2 della lettera a) del comma 1 dell’articolo 72 quaterdecie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gli articoli 103, 104, 105, 106, 107, 108 e 10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lla lettera d) del comma 1 dell’articolo 72 quaterdecies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ppresse le parole “e 72 duodecies, comma 7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’ abrogata la lettera e) del comma 5 dell’articolo 2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30 dicembre 1998 n. 38 (disciplina della valutazione di impa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biental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E’ da intendersi abrogata ogni altra disposizione incompatibil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rm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. E’ fatto obbligo a chiunque spetti di osservar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rla osservare come legge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Genova addì 29 maggio 200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laudio Burland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43:00Z</dcterms:created>
  <dc:creator>Faragasso, Romina (CONSLEG)</dc:creator>
  <dc:description/>
  <dc:language>en-US</dc:language>
  <cp:lastModifiedBy>Faragasso, Romina (CONSLEG)</cp:lastModifiedBy>
  <dcterms:modified xsi:type="dcterms:W3CDTF">2007-10-11T12:43:00Z</dcterms:modified>
  <cp:revision>2</cp:revision>
  <dc:subject/>
  <dc:title>LEGGE REGIONALE N</dc:title>
</cp:coreProperties>
</file>