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2 DEL 05-02-200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LOMBARDI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quadro sul prelievo in deroga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LOMBARDIA N. 6 del 5 febbraio 2007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SUPPLEMENTO ORDINARIO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N. 1 del 6 febbraio 2007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GIUNTA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 regionale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isposizioni general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disciplina con la presente legge l’esercizio delle derog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uabili ogni qualvolta ricorrano le condizioni di cui all’articolo 9, co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, lettere a) e c), della direttiva 79/409/CEE del Consiglio, del 2 apri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979, relativa alla conservazione degli uccelli selvatici, in conformità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crizioni della stessa direttiva e dell’articolo 19-bis della legge 1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ebbraio 1992, n. 157 (Norme per la protezione della fauna selvatica omeoter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per il prelievo venatorio). La Giunta regionale, sentito l’Istitu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zionale per la fauna selvatica (INFS) o altro istituto faunist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onosciuto a livello regionale, può adottare provvedimenti di limitazion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spensione dei prelievi autorizzati, qualora si riscontrino fluttu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gative nello stato di conservazione delle popolazioni delle specie ogg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prelievo in derog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province, entro il 15 maggio di ogni anno, trasmettono alla Reg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 dati relativi ai prelievi effettu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Entro il 30 giugno di ogni anno, la Regione provvede agli adempi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ui all’articolo 19-bis, comma 5, della legge 157/199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relievo venatorio in derog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Consiglio regionale approva con legge, sentito l’INFS o al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stituto faunistico riconosciuto a livello regionale quale autorità abilit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dichiarare la sussistenza delle condizioni previste, entro il 15 giugn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gni anno, in assenza di altre soluzioni soddisfacenti, il piano elabor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a Giunta regionale ai sensi dell’articolo 9, comma 1, lettera c),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. 79/409/CEE, per il prelievo venatorio in deroga, al fine di consentir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condizioni rigidamente controllate, un impiego misurato di esempla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artenenti a popolazioni di specie che non rientrano tra quelle a rischi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quanto classificate in favorevole stato di conservazione nell’are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urope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esercizio delle deroghe di cui al presente articolo avviene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petto delle condizioni espressamente indicate dall’articolo 9 della dir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9/409/CEE e tenendo conto della relativa Guida interpretativa adottata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issione europea e pubblicata nell’agosto 2004. La vigilanza è esercit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e province, fermo restando quanto previsto dall’articolo 27, comma 2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legge 157/1992. Le specie prelevabili, il prelievo massimo giornalier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gionale per autorizzazione, i soggetti autorizzati al prelievo, i mezz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li impianti e i metodi di cattura, nonché il periodo in cui il prelievo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rizzato, vengono annualmente determinati con il piano di cui al comma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 prelievi devono essere annotati sul tesserino venatorio, secondo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alità previste dalla legislazione vigente per la selvaggina migratori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so, entro il 31 marzo, deve essere restituito alle province competenti,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li provvedono, entro il 15 maggio, a inviare alla Regione i d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assuntivi relativi ai prelievi effettu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relievo in deroga per prevenire i danni alle colture agricol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 fine di prevenire gravi danni alle colture agricole il Consigl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, entro il 15 giugno di ogni anno, approva con legge, sentito l’INFS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 altro istituto faunistico riconosciuto a livello regionale quale autor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bilitata a dichiarare la sussistenza delle condizioni previste, il p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laborato dalla Giunta regionale, ai sensi dell’articolo 9, comma 1, lette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della dir. 79/409/CEE tenendo conto della relativa Guida interpreta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ottata dalla Commissione europea e pubblicata nell’agosto 200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esercizio delle deroghe di cui al presente articolo avviene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petto delle condizioni espressamente indicate all’articolo 9 della dir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9/409/CEE. La vigilanza è esercitata dalle province, fermo restando qua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o dall’articolo 27, comma 2, della legge 157/199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specie prelevabili, il prelievo massimo giornaliero e sta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autorizzazione, i soggetti autorizzati al prelievo, i mezzi, gli impia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i metodi di cattura, nonché il periodo in cui il prelievo è autorizzat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ngono annualmente determinati dal piano di cui al comma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 prelievi devono essere annotati sul tesserino venatorio, secondo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alità previste per la selvaggina migratoria dalla legislazione vigent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so, entro il 31 marzo, deve essere restituito alle province competenti,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li provvedono, entro il 15 maggio, ad inviare alla Regione i d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assuntivi relativi ai prelievi effettuati ai sensi del presente artico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brogazion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legge regionale 30 agosto 1997, n. 34 (Applicazione del regim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roga previsto dall’art. 9 della direttiva CEE 79/409 e dalla Conven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erna del 19 settembre 1979, resa esecutiva con legge 5 agosto 1981, n. 503)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broga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Entrata in vigor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entra in vigore il giorno successivo a quell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a pubblicazione nel Bollettino Ufficiale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regionale e’ pubblicata nel Bollettino Uffic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’ fatto obbligo a chiunque spetti di osservarla e far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 come legge della Regione lombard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lano, 5 febbraio 2007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Approvata con deliberazione del Consiglio regionale n. VIII/31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 30 gennaio 200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3:25:00Z</dcterms:created>
  <dc:creator>Faragasso, Romina (CONSLEG)</dc:creator>
  <dc:description/>
  <dc:language>en-US</dc:language>
  <cp:lastModifiedBy>Faragasso, Romina (CONSLEG)</cp:lastModifiedBy>
  <dcterms:modified xsi:type="dcterms:W3CDTF">2007-10-09T13:25:00Z</dcterms:modified>
  <cp:revision>2</cp:revision>
  <dc:subject/>
  <dc:title>LEGGE REGIONALE N</dc:title>
</cp:coreProperties>
</file>