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 DEL 05-02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ARCH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ALLA LEGGE REGIONALE 13 MAGGIO 2004, N.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NCERNENTE: “NORME IN MATERIA DI PESCA MARITTIMA E ACQUACOLTURA”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 ALLA LEGGE REGIONALE 27 LUGLIO 1998, N. 24 SULLE FUNZION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MMINISTRATIVE IN MATERIA AGROALIMENTARE, FORESTALE, DI CACCIA E DI PESCA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ARCHE N. 13 del 15 febbra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 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he all’articolo 2 della l.r. 11/200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a lettera b) del comma 1 dell’articolo 2 della l.r. 13 maggio 2004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 (Norme in materia di pesca marittima e acquacoltura), dop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a “esercitata” sono inserite le seguenti: “da coloro che h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ito l’iscrizione al registro dei pescatori marittimi istituito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Capitanerie di porto ovver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 all’articolo 7 della l.r. 11/200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e) del comma 1 dell’articolo 7 della l.r. 11/2204 è sostitu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e) da quattro rappresentanti designati da ciascuna delle assoc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delle cooperative di pesca ed acquacoltura uffic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e e da due rappresentanti delle associazioni di categoria oper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settore pesca ed acquacoltura a livello nazionale maggior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tive a livello regionale;”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stituzione dell’articolo 9 della l.r. 11/200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’articolo 9 della l.r. 11/2004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9 - Canone deman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riferimento alle concessioni demaniali disciplinate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al fine della quantificazione, nonché della riscossione dei can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maniali, la struttura organizzativa regionale competente per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 ad applicare la normativa statale di riferimento, comunicand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goli concessionari l’importo del canone annuo dovuto, per gli ademp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ti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he all’articolo 12 della l.r. 11/200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comma 1 dell’articolo 12 della l.r. 11/2004 le parole “pesc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isti” sono sostituite dalle seguenti: “imprenditori ittici”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e “propri alloggi o strutture” sono sostituite dalle seguenti: “allogg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strutture propri o in disponibilità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secondo periodo del comma 2 dell’articolo 12 della l.r. 11/2004 d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arole “la Giunta regionale” sono inserite le seguenti: “, senti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Commissione consiliare,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Dopo il comma 2 dell’articolo 12 della l.r. 11/2004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2 bis. L’esercizio dell’attività di ittiturismo è subordinata al rilasc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ad opera del Comune nel cui territorio sono ubica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da adibirsi alla detta attività. La Giunta regionale, con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o atto di cui al comma 2, definisce le modalità per il rilasci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pensione e la revoca dell’autorizzazione all’esercizio dell’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titurismo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serimento dell’articolo 12 bis nella l.r. 11/200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opo l’articolo 12 della l.r. 11/2004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12 bis - Osservatorio regionale dell’economia it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o presso la struttura organizzativa regionale compet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pesca marittima ed acquacoltura l’Osservator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conomia ittica, che si avvale a tal fine del supporto operativ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zione speciale per l’economia ittica dell’Agenzia per i servizi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alimentare delle Marche (ASSAM), istituita con l.r. 27 luglio 1998, n. 2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ciplina organica dell’esercizio delle funzioni amministrative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alimentare, forestale, di caccia e di pesca nel territorio regio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definisce le modalità di organizz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dell’Osservatorio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 dell’articolo 14 della l.r. 11/200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comma 2 dell’articolo 14 della l.r. 11/2004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2. La vigilanza ed il controllo sull’attività di ittiturismo sono eserci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i Comuni, che provvedono, in caso di accertata violazione, a dar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e alle strutture regionali competenti in materia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ttima e di turismo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serimento dell’articolo 14 bis nella l.r. 11/2004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opo l’articolo 14 della l.r. 11/2004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14 bis - Sa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e violazioni alle disposizioni in materia di ittiturism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12 sono comminate le seguenti sanzioni amministrative pecuniari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a euro 500 ad euro 1.000 per l’uso improprio della denomin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ttituris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a euro 2.500 ad euro 7.750 per l’attività esercitata 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’autorizzazione comunale nonché alla chiusura dell’esercizio. In tal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aso, l’autorizzazione non può essere rilasciata prima che sia decorso un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nno dal provvedimento di chius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a cinque a dieci volte il prezzo praticato per il serviz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iascun ospite riscontrato in esubero rispetto ai limiti volumet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utorizz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da euro 250 ad euro 500 nei seguenti ca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mancato rispetto dei periodi di apertura dichia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mancata esposizione al pubblico di copia dell’autorizzazione comu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) violazione di altre disposizioni di cui alla presente legg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imenti sanzion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cedimento di applicazione delle sanzioni, di cui al comma 1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to dalle norme della l.r. 10 agosto 1998, n. 33 (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e e delega per l’applicazione delle sanzioni amministrativ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regionale)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 all’articolo 16 della l.r. 24/1998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a) del comma 3 dell’articolo 16 della l.r. 27 luglio 1998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è 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a) effettuazione di indagini, rilevazioni, studi di settore e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o ad alimentare il sistema di dati di base a sup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Osservatorio regionale dell’economia ittica, istituito pres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a organizzativa regionale competente in materia di pesca marittim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coltura;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.E’ fatto obbligo a chiunque spetti di osservar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la osservare come legge della regione Mar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d Ancona, addì 5 febbraio 200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5:00Z</dcterms:created>
  <dc:creator>Faragasso, Romina (CONSLEG)</dc:creator>
  <dc:description/>
  <dc:language>en-US</dc:language>
  <cp:lastModifiedBy>Faragasso, Romina (CONSLEG)</cp:lastModifiedBy>
  <dcterms:modified xsi:type="dcterms:W3CDTF">2007-10-09T12:25:00Z</dcterms:modified>
  <cp:revision>2</cp:revision>
  <dc:subject/>
  <dc:title>LEGGE REGIONALE N</dc:title>
</cp:coreProperties>
</file>