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 DEL 06-03-2007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EMILIA-ROMAGNA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CIPLINA DELL’ESERCIZIO DELLE DEROGHE PREVISTE DALLA DIRETTIVA 79/409/CEE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EMILIA-ROMAGNA N. 30 del 6 marzo 2007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 PROMULG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a Regione Emilia-Romagna, ai sensi dell’articolo 19 bis della legge 11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92, n. 157 (Norme per la protezione della fauna selvatica omeoterm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per il prelievo venatorio), così come modificata dalla legge 3 ottobre 2002,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21 (Integrazioni alla legge 11 febbraio 1992, n. 157, in materia d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della fauna selvatica e di prelievo venatorio, in attuazion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9 della direttiva 79/409/CEE), è consentito svolgere attività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atoria, in deroga al divieto di prelievo previsto dalla direttiva n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9/409/CEE del Consiglio del 2 aprile 1979, relativa alla conservazione degl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ccelli selvatici, secondo le modalità individuate con la presente legge ed in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dell’articolo 9, comma 1, lettera a), della direttiva medesim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uazione delle derog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eroghe di cui alla presente legge sono provvedimenti di caratter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cezionale, di durata non superiore ad un anno, adottati caso per caso ed in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all’accertata sussistenza dei presupposti e delle condizioni di fatto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i dall’articolo 9 della direttiva n. 79/409/CE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vvedimento amministrativo che disciplina il prelievo venatorio in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me di deroga deve indicar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e specie che formano oggetto del prelievo venatorio in derog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 mezzi di prelievo autorizzat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circostanze di tempo e di luogo in cui il prelievo può esser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ffettuat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numero dei capi di ciascuna specie giornalmente e complessivament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relevabil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i soggetti abilitati al preliev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su richiesta delle Province interessate, in coerenz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i criteri della direttiva n. 79/409/CEE e previo parere dell’Istituto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per la fauna selvatica (INFS), autorizza i prelievi secondo 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i di cui all’articolo 2, comma 2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ichiesta deve contenere: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’indicazione delle specie da prelevare in regime di derog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motivazione documentata per la quale si ritiene necessari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’applicazione del prelievo in deroga ed in particolare, nel caso d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ichieste motivate da gravi e ricorrenti danni alle colture agricole,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vono essere specificate: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le colture danneggiate da ogni singola specie e l’importo dei dann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ccertati nell’anno precedent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la localizzazione dei dann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il periodo di concentrazione dei medesim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l’esito della messa in opera di sistemi preventivi di dissuasione o d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ontroll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Province, entro il 31 maggio di ogni anno, inviano le proprie richiest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egione che entro il 31 luglio, previo espletamento delle consultazion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’articolo 10 della legge regionale 15 febbraio 1994, n. 8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posizioni per la protezione della fauna selvatica e per l’esercizio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ività venatoria) e successive modifiche, emana il provvedimento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 di cui all’articolo 2 della presente legg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i e san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sull’applicazione della presente legge è esercitata ai sens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7 della legge n. 157 del 1992 e degli articoli 58 e 59 dell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8 del 1994 e successive modifich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quantitativi di capi prelevati devono essere indicati, a cura de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tori interessati, nell’apposito riepilogo previsto nel tesserino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atorio regionale, che  dovrà essere inviato alla Provincia di residenz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il 28 febbraio di ogni anno. Le Province elaborano i dati pervenuti ed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il 30 aprile li trasmettono alla Regione che provvede a predisporre e ad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iare la relazione finale di applicazione delle presenti disposizioni a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organi statali ed all’INFS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imitazioni al prelievo in derog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on possono essere oggetto di prelievo in deroga le specie per le quali si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 accertata una grave diminuzione della consistenza numeric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su richiesta dell’INFS, può altresì sospendere il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evo qualora abbiano a verificarsi, durante il periodo di applicazione, l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di cui al comma 1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le ed abroga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isposizioni di cui alla presente legge entrano in vigore a partir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stagione venatoria 2007/2008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articoli 1, 2, 3 e 4 della legge regionale 12 luglio 2002, n. 15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ciplina dell’esercizio delle deroghe previste dalla Direttiva 79/409/CEE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alla legge regionale 15 febbraio 1994, n. 8 "Disposizioni per l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della fauna selvatica e per l’esercizio dell’attività venatoria")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brogat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a’ pubblicata nel Bollettino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Emilia-Romagn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logna,6 marzo 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SCO ERRA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8:00Z</dcterms:created>
  <dc:creator>Faragasso, Romina (CONSLEG)</dc:creator>
  <dc:description/>
  <dc:language>en-US</dc:language>
  <cp:lastModifiedBy>Faragasso, Romina (CONSLEG)</cp:lastModifiedBy>
  <dcterms:modified xsi:type="dcterms:W3CDTF">2007-10-09T09:28:00Z</dcterms:modified>
  <cp:revision>2</cp:revision>
  <dc:subject/>
  <dc:title>LEGGE REGIONALE N</dc:title>
</cp:coreProperties>
</file>