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9 DEL 13-08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IGU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PER LA TUTELA DELLE RISORSE IDRICH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IGURIA N. 14 del 22 agost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regionale – Assemblea Legislativa della Liguria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assicurare le condizioni di tutela qualitativ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idriche, la presente legge disciplina, nel rispetto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e in materia, le modalità di realizzazione de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utenzione ordinaria e straordinaria dei depuratori, nonché i crit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milabilità delle acque reflue industriali a quelle domest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rescrizioni relative all’esecuzione di interventi di manutenzione de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purato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caso di manutenzione ordinaria e straordinaria degl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purazione che comportino l’interruzione del servizio o la dimin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fficacia depurativa dell’impianto, l’Autorità d’Ambito, nel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mpetenze e nel rispetto dei limiti di cui all’articolo 107 comma 1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3 aprile 2006 n. 152 (norme in materia ambiental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sce per ogni scarico industriale recapitante in rete fognaria il 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flusso di massa degli inquinanti caratterizzanti lo scarico ed indic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e che il titolare dello scarico di acque reflue industriali è tenuto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re per limitare al massimo il carico di inquina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manutenzione ordinaria e straordinaria, che si realizza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programmati, deve essere realizzata durante la stagione inver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i periodi di minor apporto di inquinanti. La durata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ti di manutenzione ordinaria e straordinaria è concordata tr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gestore del depuratore e l’Agenzia Regionale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mbiente Ligure (ARPAL) e la Provincia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soggetto gestore del depuratore deve dare preventiva comun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ovincia, al Comune, all’Autorità d’Ambito, all’ARPAL, alla 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aria competente per territorio dell’inizio di tali interventi, indic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durata degli stessi e le eventuali misure che i soggetti titolar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ichi sono tenuti ad adot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cque reflue industriali assimilate alle domestich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a disciplina e del regime autorizzatorio degli scaric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assimilate alle acque reflue domestiche, ai sensi dell’articolo 10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7, lettera e) del d.lgs. 152/2006, le acque reflue industria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no le caratteristiche qualitative e quantitative di cui all’allegato 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può, con proprio atto, modificare i contenu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llegato A, nel rispetto di quanto disposto dall’articolo 101 del d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gs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eguamento degli scarich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scarichi di acque reflue urbane di cui all’articolo 105 comma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.lgs. 152/2006 sono sottoposti ad un trattamento appropria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con le indicazioni dell’Allegato 5 (limiti di emiss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arichi idrici) alla parte terza del d.lgs. 152/2006, secondo quanto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Piani d’amb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e fine, le Autorità di ambito territoriali ottimali predispo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pprovano un programma degli interventi, comprensivo di cronoprogramm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piano finanziario, che identifichi le risorse necessarie occorre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gli inter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gramma degli interventi di cui al comma 2 non può prevede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interventi oltre la data del 22 dicembre 2015,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quanto previsto dall’articolo 76 del d.lgs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anche sulla base del programma di cui ai commi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3 ed in conformità alle proprie attività di programmazione, sentita l’ARPAL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sce con proprio atto la tempistica per ogni singolo intervento,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occorre un trattamento appropri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ente competente rilascia l’autorizzazione allo scarico a cond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nella relativa richiesta venga indicata la tempistica relativ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izione dello scarico al trattamento appropriato ed il relativo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io, che devono essere conformi a quanto stabilito dall’att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’autorizzazione di cui al comma 5 è rilasciata per il te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o alla realizzazione degli interventi indicato nell’atto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4, se inferiore a quattro anni, negli altri casi ha d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drien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chiarazione d’urge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regionale è dichiarata urgente ed entra in vigo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o successivo a quello della sua pubblicazione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13 agost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VICE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Massimiliano Cost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80" w:after="24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ALLEGATO 1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LLEGATO A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Il presente allegato si compone di n. 3 schede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i sensi dell’art. 3 c. 1 della presente legge, sono assimilate all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cque reflue domestiche le acque reflue industriali che presentano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i requisiti di una delle schede di seguito riportat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cheda 1 - attività le cui acque reflue industriali sono assimilate alle acqu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flue domestiche a prescindere da qualunque soglia dimension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1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2"/>
        <w:gridCol w:w="1978"/>
      </w:tblGrid>
      <w:tr>
        <w:trPr>
          <w:tblHeader w:val="true"/>
        </w:trPr>
        <w:tc>
          <w:tcPr>
            <w:tcW w:w="7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eda 1 - ATTIVITÀ CHE SCARICANO ACQUE REFLUE INDUSTRIALI ASSIMILATE AD ACQUE REFLUE DOMESTICHE AI SENSI DELL’ARTICOLO 101 comma 7 lett. e) del D.Lgs. n. 152/2006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0" w:after="28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ZIONI</w:t>
            </w:r>
          </w:p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dei prodotti di panetteria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per esclusiva vendita diretta di pasticceria fresca, fette biscottate, biscotti e pasticceria conservata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per esclusiva vendita diretta di paste alimentari, di cuscus e di prodotti farinacei simili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per esclusiva vendita diretta di altri prodotti alimentari: cioccolato, caramelle, confetterie, lavorazione dolciaria della frutta, aceti, prodotti a base di frutta a guscio, estratti per liquori, tè e caffè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berghi, rifugi montani, villaggi turistici, residence, agriturismi, campeggi, collegi e case coloniche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se di riposo a carattere residenziale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rvizi dei centri e stabilimenti per il benessere fisico, studi odontoiatrici ed odontotecnici, laboratori di analisi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storanti (anche self service), trattorie, rosticcerie, gastronomie, friggitorie, pizzerie, osterie e birrerie con cucine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, caffè, enoteche, bottiglierie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per esclusiva vendita diretta di gelato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scoteche, sale da ballo, sale da gioco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abilimenti balneari (marittimi, lacuali e fluviali)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stre, piscine, stabilimenti idrotermali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rucchieri e studi estetici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1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asformazione, preparazione per esclusiva vendita diretta di prodotti alimentari</w:t>
            </w:r>
          </w:p>
        </w:tc>
        <w:tc>
          <w:tcPr>
            <w:tcW w:w="1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DIZION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obbligo di cessione, come rifiuti, degli oli alimentari us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2. reattivi, reagenti, prodotti analizzati, devono essere smaltiti co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ai sensi del D.Lgs.152/06 parte quarta 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3. rispetto della normativa vigente sui rifiuti sanitari (DPR 15.07.200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n. 254 “ Regolamento recante disciplina della gestione dei rifiuti sanitar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’art. 24 della L. 31 luglio 2002 n. 179”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cheda 2 - attività le cui acque reflue industriali sono assimilate alle acqu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flue domestiche nel rispetto della soglia dimensionale indic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1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6"/>
        <w:gridCol w:w="2694"/>
      </w:tblGrid>
      <w:tr>
        <w:trPr>
          <w:tblHeader w:val="true"/>
        </w:trPr>
        <w:tc>
          <w:tcPr>
            <w:tcW w:w="64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eda 2 - ATTIVITÀ CHE SCARICANO ACQUE REFLUE INDUSTRIALI ASSIMILATE AD ACQUE REFLUE DOMESTICHE AI SENSI DELL’ARTICOLO 101 comma 7 lett. e) del D.Lgs. n. 152/2006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LIA DIMENSIONALE DELL’ATTIVITÀ</w:t>
            </w:r>
          </w:p>
        </w:tc>
      </w:tr>
      <w:tr>
        <w:trPr/>
        <w:tc>
          <w:tcPr>
            <w:tcW w:w="649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non finalizzata all’esclusiva vendita diretta di pasticceria fresca, fette biscottate, biscotti e pasticceria conservata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addetti &lt;  = 4</w:t>
            </w:r>
          </w:p>
        </w:tc>
      </w:tr>
      <w:tr>
        <w:trPr/>
        <w:tc>
          <w:tcPr>
            <w:tcW w:w="649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non finalizzata all’esclusiva vendita diretta di paste alimentari, di cuscus e di prodotti farinacei simili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addetti &lt; = 4</w:t>
            </w:r>
          </w:p>
        </w:tc>
      </w:tr>
      <w:tr>
        <w:trPr/>
        <w:tc>
          <w:tcPr>
            <w:tcW w:w="649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duzione non finalizzata all’esclusiva vendita diretta di altri prodotti alimentari: cioccolato, caramelle, confetterie, lavorazione dolciaria della frutta, aceti, prodotti a base di frutta a guscio, estratti per liquori, tè e caffè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addetti &lt; = 4</w:t>
            </w:r>
          </w:p>
        </w:tc>
      </w:tr>
      <w:tr>
        <w:trPr/>
        <w:tc>
          <w:tcPr>
            <w:tcW w:w="649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gelato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addetti &lt; = 2</w:t>
            </w:r>
          </w:p>
        </w:tc>
      </w:tr>
      <w:tr>
        <w:trPr/>
        <w:tc>
          <w:tcPr>
            <w:tcW w:w="649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2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rvizi di lavanderia ad acqua con macchinari</w:t>
            </w:r>
          </w:p>
          <w:p>
            <w:pPr>
              <w:pStyle w:val="TextBodyIndent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8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otazione idrica annua massima 500 mc (con medie mensili non superiori a 100 mc) 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cheda 3 – valori limite dei parametri per l’assimilabilità delle acque reflu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ustriali, accertati prima dell’eventuale trattamento depura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 prescindere dalla tipologia di attività, sono assimilabili alle acque reflu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omestiche le acque reflue industriali che rispettino i seguenti valor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limite, a condizione che provengano da un insediamento in cui non sian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prodotte, utilizzate o trasformate sostanze pericolose di cui alle tabelle 1/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 1/B dell’Allegato 1 e alla tabella 5 dell’Allegato 5 alla parte terza d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lgs. 152/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2373"/>
        <w:gridCol w:w="4711"/>
      </w:tblGrid>
      <w:tr>
        <w:trPr/>
        <w:tc>
          <w:tcPr>
            <w:tcW w:w="91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it-IT"/>
              </w:rPr>
              <w:t xml:space="preserve">SCHEDA 3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- </w:t>
            </w:r>
            <w:r>
              <w:rPr>
                <w:sz w:val="22"/>
                <w:szCs w:val="22"/>
                <w:lang w:val="it-IT"/>
              </w:rPr>
              <w:t>VALORI LIMITE DEI PARAMETRI PER L’ASSIMILABILITÀ DELLE ACQUE REFLUE INDUSTRIALI, ACCERTATI PRIMA DELL’EVENTUALE TRATTAMENTO DEPURATIVO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À DI MISURA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C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3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n percettibile dopo diluizione 1:40 su spessore di 10 cm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ta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/giorno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/anno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2.00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so 5,5 - 9,5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i grossolani 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i sospesi totali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70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 5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40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90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o COD/ BOD 5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2.5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to ammoniacale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 come NH</w:t>
            </w:r>
            <w:r>
              <w:rPr>
                <w:sz w:val="22"/>
                <w:szCs w:val="22"/>
                <w:vertAlign w:val="superscript"/>
              </w:rPr>
              <w:t>4+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4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to totale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 come N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6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foro totale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 come P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3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assi ed oli animali e vegetali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40</w:t>
            </w:r>
          </w:p>
        </w:tc>
      </w:tr>
      <w:tr>
        <w:trPr/>
        <w:tc>
          <w:tcPr>
            <w:tcW w:w="210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ioattivi totali</w:t>
            </w:r>
          </w:p>
        </w:tc>
        <w:tc>
          <w:tcPr>
            <w:tcW w:w="23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/l</w:t>
            </w:r>
          </w:p>
        </w:tc>
        <w:tc>
          <w:tcPr>
            <w:tcW w:w="4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= 15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r le restanti sostanze valgono i limiti di cui alla tabella 3 dell’allegato 5 alla parte terza del D.lgs.152/06 , colonna per gli scarichi in acque superficiali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03:00Z</dcterms:created>
  <dc:creator>Faragasso, Romina (CONSLEG)</dc:creator>
  <dc:description/>
  <dc:language>en-US</dc:language>
  <cp:lastModifiedBy>Faragasso, Romina (CONSLEG)</cp:lastModifiedBy>
  <dcterms:modified xsi:type="dcterms:W3CDTF">2007-10-09T09:03:00Z</dcterms:modified>
  <cp:revision>2</cp:revision>
  <dc:subject/>
  <dc:title>LEGGE REGIONALE N</dc:title>
</cp:coreProperties>
</file>