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CRETO 25 Settembre 2007  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Istituzione del Comitato di vigilanza e di controllo sulla gestione dei RAEE, ai sensi dell'articolo 15, comma 1, del decreto legislativo 25 luglio 2005, n. 151. </w:t>
      </w:r>
      <w:r>
        <w:rPr>
          <w:b/>
          <w:sz w:val="22"/>
          <w:szCs w:val="22"/>
        </w:rPr>
        <w:t xml:space="preserve">(GU n. 233 del 6-10-2007)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'AMBI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ELLA TUTELA DEL TERRITORIO E DEL M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 il  decreto  legislativo  3 aprile  2006,  n.  152,  ed 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e la parte quarta, relativa alla gestione dei rifiu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legislativo  25 luglio  2005,  n.  151, rec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"Attuazione  delle  direttive  2002/95/CE,  2002/96/CE  e 2003/108/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e   alla  riduzione  dell'uso  di  sostanze  pericolose  n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arecchiature  elettriche  ed elettroniche nonche' allo smalt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rifiuti"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l'art.  15,  comma 1,  del  citato  decreto n. 151/2005,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de che con decreto del Ministro dell'ambiente e della tutela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  sia  istituito  il  Comitato  di vigilanza e di contro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la gestione dei RAE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stituzione del Comitato di vigilanza e di controllo sulla gestione dei RAE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E'  istituito, presso il Ministero dell'ambiente e della tute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territorio  e  del  mare il Comitato di vigilanza e di contro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la  gestione  dei  RAEE di cui all'art. 15 del decreto legis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5 luglio 2005, n. 151, di seguito denominato Comit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posizione e dur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Comitato  e' costituito da sei componenti designati seco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nto previsto dall'art. 15, comma 3, del decreto legislativo n. 15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200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Svolge  le  funzioni di presidente uno dei componenti design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Ministero dell'ambiente e della tutela del territorio e del m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I componenti del Comitato durano in carica quattro an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rganizzazione inter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L'attivita' e il funzionamento del Comitato sono disciplinati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regolamento interno adottato dal Comitato stes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Per  l'esame di problemi specifici possono essere invitati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unioni  del  Comitato  esperti  particolarmente  qualificati  n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e da tratt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La Segreteria del Comitato e' assicurata dall'APAT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p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Comitato di vigilanza e di controllo svolge i compiti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.  15,  comma 1,  del  decreto  legislativo  n.  151 del 2005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valendosi    dell'APAT   e   dell'eventuale   collaborazione,  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ttivita' ispettiva, della Guardia di fina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Il Comitato inolt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assicura   il   monitoraggio   sull'attuazione   del  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n. 151 del 200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funge  da  punto  di riferimento per la rappresentaz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verse  problematiche  da  parte  delle  categorie interessate 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ro  di  coordinamento  di  cui all'art. 13, comma 8, del medesim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legislativo;  in  particolare,  in mancanza di una spec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utazione  a livello comunitario, si esprime circa l'applicabil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 meno  del  decreto  legislativo  n.  151  del  2005 a tipologi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arecchiature elettriche ed elettroniche non elencate nell'alleg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B del medesimo decreto legislativ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favorisce  l'adozione  di  iniziative  finalizzate a garanti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uniforme applicazione del decreto legislativo n. 151 del 2005 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oi  provvedimenti  attuativi, anche sottoponendo eventuali propo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modifica della normativa ai Ministeri compet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Per lo svolgimento dei propri compiti il Comitato si avval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porto  del Comitato di indirizzo sulla gestione dei RAEE del qu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o'   richiedere,   ogniqualvolta   sia   ritenuto   necessario,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vocazion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5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pertura delle spese di funzion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 Ai  sensi  dell'art.  19,  comma 3,  del  decreto  legis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5 luglio  2005,  n.  151,  gli  oneri  relativi al funzionament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itato  sono  a carico dei produttori di apparecchiature elettr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 elettroniche  in  misura  proporzionale  alle rispettive quot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rcato per tipo di apparecchiatura; detti oneri sono individuati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decreto  di  cui all'art. 19, comma 4, del decreto legislativo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51 del 2005, che ne stabilisce anche le modalita' di vers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oma, 25 settembre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: Pecoraro Scan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40:00Z</dcterms:created>
  <dc:creator>Faragasso, Romina (CONSLEG)</dc:creator>
  <dc:description/>
  <dc:language>en-US</dc:language>
  <cp:lastModifiedBy>Faragasso, Romina (CONSLEG)</cp:lastModifiedBy>
  <dcterms:modified xsi:type="dcterms:W3CDTF">2007-10-09T08:47:00Z</dcterms:modified>
  <cp:revision>1</cp:revision>
  <dc:subject/>
  <dc:title>DECRETO 25 Settembre 2007  </dc:title>
</cp:coreProperties>
</file>