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2"/>
          <w:szCs w:val="22"/>
          <w:lang w:val="en-GB"/>
        </w:rPr>
        <w:t xml:space="preserve">DECRETO 26 Luglio 2007  </w:t>
      </w:r>
    </w:p>
    <w:p>
      <w:pPr>
        <w:pStyle w:val="Normal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Organizzazione delle funzioni di cui al Regolamento (CE) del 28 gennaio 2002, n. 178, del Parlamento europeo e del Consiglio in materia di valutazione del rischio della catena alimentare. </w:t>
      </w:r>
      <w:r>
        <w:rPr>
          <w:rStyle w:val="StrongEmphasis"/>
          <w:sz w:val="22"/>
          <w:szCs w:val="22"/>
          <w:lang w:val="en-GB"/>
        </w:rPr>
        <w:t xml:space="preserve">(GU n. 231 del 4-10-2007 )  </w:t>
      </w:r>
    </w:p>
    <w:p>
      <w:pPr>
        <w:pStyle w:val="Normal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>IL MINISTRO DELLA SALUT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concerto con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MINISTRO DELLE POLITICHE AGRICO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E FORESTAL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decreto legislativo 30 luglio 1999, n 300 recante riform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organizzazione  del  Governo  a  norma  dell'art. 1l della legg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marzo 1997, n. 59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il decreto del Presidente della Repubblica 14 maggio 2007, n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6,  recante:  "Regolamento  per il riordino degli organismi operant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so   il   Ministero  della  salute,  a  norma  dell'art.  29  d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o-legge  4 luglio  2006, n. 223, convertito, con modificazioni,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la legge 4 agosto 2006, n. 248"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a  l'intesa  tra  il  Ministro  della salute, il Ministro del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tiche  agricole e forestali, le regioni e le province autonome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nto  e Bolzano in materia di sicurezza alimentare, sancita in dat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giugno 2004 con la quale e' stato istituito il "Comitato naziona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la sicurezza alimentare"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 decreto-legge  1Â° ottobre  2005, n. 202, convertito, con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ificazioni,  nella  legge 30 novembre 2005, n. 244, che prevede 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ocazione  del  "Comitato  nazionale  per la sicurezza alimentare"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so  il  Dipartimento  per  la  sanita'  pubblica  veterinaria, 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trizione e la sicurezza degli alimenti del Ministero della salut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decreto del Presidente della Repubblica 28 marzo 2003, n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9,  come  modificato  dal  decreto  del Presidente della Repubblic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marzo  2006,  n.  189, il quale all'art. 4-bis, comma 6, individu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  "Segretariato  nazionale  della  valutazione  del  rischio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ena  alimentare"  del Ministero della salute riferimento naziona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utorita' europea per la sicurezza alimentar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il regolamento (CE) del 28 gennaio 2002, n 178 del Parlamen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ropeo  e  del consiglio, che stabilisce i principi e ed i requisit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i   della   legislazione  alimentare,  istituisce  l'Autorita'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ropea  per  la  sicurezza alimentare (EFSA), fissa le procedure n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o della sicurezza alimentar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itenuta  la  necessita',  al  fine  di assicurare il coordinamen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e  funzioni previste dal regolamento (CE) del 18 gennaio 2002, n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8  in  premessa  citato in materia di valutazione del rischio n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ena  alimentare,  di istituire presso il Ministero della salute i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tato  strategico  di  indirizzo  ed  il comitato nazionale per 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curezza alimentare, determinandone le modalita' di funzionamento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Decreta: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rt. 1.</w:t>
      </w:r>
    </w:p>
    <w:p>
      <w:pPr>
        <w:pStyle w:val="PreformattatoHTM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ganizzazione  delle  funzioni in materia di valutazione del rischi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</w:rPr>
        <w:t>della catena alimentar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 Per  assicurare  il  coordinamento  delle funzioni previste da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  (CE)  del  18 gennaio 2002, n. 178 in premessa citato in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  di  valutazione del rischio nella catena alimentare, operan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so  il Ministero della salute il Comitato strategico di indirizz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  il  Comitato  nazionale  per  la  sicurezza alimentare, di cui a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o-legge 1Â° ottobre 2005, n. 202, convertito, con modificazioni,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la legge 30 novembre 2005, n. 244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 Il supporto operativo, l'istruttoria e le funzioni di segreteri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i  comitati  di  cui  al  comma  1 sono assicurate dal Segretaria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ionale  della  valutazione del rischio della catena alimentare d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o  della  salute,  previsto  dal decreto del Presidente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blica 14 marzo 2006, n. 189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rt. 2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Comitato nazionale per la sicurezza alimentar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 Il  comitato  nazionale  per  la  sicurezza  alimentare, organ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nico-consultivo nelle materie di cui al regolamento (CE) 178/2002: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agisce in stretta collaborazione con l'EFSA ai sensi dell'art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, paragrafo 7 del citato regolamento n. 178/2002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partecipa,  attraverso  un  proprio  rappresentante,  al forum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ultivo  dell'EFSA  di  cui  all'art.  27  del regolamento (CE) n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8/2002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  Il  comitato  nazionale  per  la  sicurezza  alimentare  svolg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ulenza  tecnico-scientifica  alle amministrazioni che si occupan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gestione del rischio in materia di sicurezza alimentare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Il comitato nazionale per la sicurezza alimentare formula parer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ientifici, su richiesta del comitato strategico di indirizzo, del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ministrazioni centrali e delle regioni e delle province autonome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nto  e  Bolzano. Le richieste di parere devono essere inoltrate a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tato  per il tramite del Segretariato nazionale della valutazion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  rischio  della  catena  alimentare,  che  e'  responsabile  d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ordinamento  dei  processi  di valutazione del rischio. Il Comita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smette  i  propri pareri al Segretariato, che provvede ad inviarl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 richiedente,  al Comitato strategico di indirizzo e alla Consult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e  associazioni  dei  consumatori  e dei produttori in materia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curezza alimentare di cui all'art. 4-bis del decreto del President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Repubblica 28 marzo 2003, n. 129 e successive modificazioni. I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tato   approva  il  piano  annuale  e  pluriennale  di  attivita'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nico-scientifica  predisposto,  secondo le priorita' di interven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e  dal  Comitato  strategico di indirizzo di cui al successiv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.  3,  dal  Segretariato  nazionale  della valutazione del rischi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catena alimentare del Ministero della salute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Il comitato di cui al comma 1, nominato con decreto del Ministr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 salute,  d'intesa  con  il  Ministro  delle politiche agrico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 e  forestali,  e'  composto da 18 membri, individuati tr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perti    di    comprovata   esperienza   scientifica   ed   elevat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essionalita'  nelle  materie attinenti la valutazione del rischi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a catena alimentare, ed in particolare nei seguenti settori: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additivi   alimentari,   gli   aromatizzanti,   i  coadiuvant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nologici e i materiali a contatto con gli aliment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additivi e i prodotti o le sostanze usate nei mangim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) salute dei vegetali, i prodotti fitosanitari e i loro residu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d) organismi geneticamente modificat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e) prodotti dietetici, l'alimentazione e le allergi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f) pericoli biologic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g) contaminanti nella catena alimentar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h) salute e il benessere degli animali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.  I  membri  del Comitato di cui al comma 1 restano in carica per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  anni.  I  membri decadono dalla carica a seguito di dimissioni 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o tre assenze consecutive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  Il  Comitato  di  cui  al  comma 1 nella prima seduta nomina i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idente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  Il  Comitato  di  cui  al  comma 1  approva  il  regolamento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zionamento  interno  entro  sessanta giorni dalla data del propri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diamento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.   Il   Comitato   di   cui   al  comma 1  puo'  avvalersi 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aborazione  di  esperti scientifici indipendenti competenti n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  relativa  al  singolo  argomento  trattato,  anche attivand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i gruppi di lavoro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.  I membri del Comitato di cui al comma 1 e gli esperti di cui a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a 8  si  impegnano  ad  agire  in  modo indipendente da qualsias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luenza  esterna. A tal fine rendono una dichiarazione con la qua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no l'assenza di interessi contrastanti con la loro indipendenz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interessi diretti o indiretti che possano essere considerati tali. 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rt. 3.</w:t>
      </w:r>
    </w:p>
    <w:p>
      <w:pPr>
        <w:pStyle w:val="PreformattatoHTM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Comitato strategico di indirizz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 Il  Comitato  strategico di indirizzo svolge, nell'ambito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tazione   del   rischio  nella  catena  alimentare,  le  seguent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zioni: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adotta  il  programma  di  lavoro annuale e pluriennale di cu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'art. 2, comma 3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definisce le priorita' di intervento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) definisce le linee generali di comunicazione 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 Ai fini dell'attuazione di quanto previsto alle lettere a) e b),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 Comitato tiene conto anche di eventuali problematiche evidenziat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la consulta delle associazioni dei consumatori e dei produttori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Il comitato strategico e' composto da: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il  Ministro  della  salute,  o  suo delegato, con funzione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ident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il Ministro delle politiche agricole alimentari e forestali, 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o delegato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) il coordinatore degli assessori regionali alla sanita'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d) il coordinatore degli assessori regionali all'agricoltura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e) il  capo del Dipartimento per la sanita' pubblica veterinaria,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nutrizione  e  la  sicurezza  degli alimenti, del Ministero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ut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f) il  capo  del  Dipartimento delle politiche dello sviluppo d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o delle politiche agricole alimentari e forestal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g) il  direttore del Segretariato nazionale della valutazione de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schio della catena alimentar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h) tre  rappresentanti  tecnici  delle  regioni  designati  da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erenza delle regioni e province autonom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) il presidente dell'Istituto superiore di sanita'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) il  presidente  dell'Istituto  nazionale  di  ricerca  per gl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i e la nutrizion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) il   presidente   del  Comitato  nazionale  per  la  sicurezz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e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) un   componente   del  Comitato  nazionale  per  la  sicurezz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e,  nominato  dal  Ministro  della  salute  d'intesa  con i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o delle politiche agricole alimentari e forestali;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) un rappresentante degli Istituti zooprofilattici sperimentali,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inato dal Ministro della salute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 Il  Comitato strategico approva il regolamento di funzionamen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o  entro  sessanta giorni dalla data del proprio insediamento 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sce,  ferma restandone la sede operativa, la sede referente de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itati di cui all'art. 1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. Il comitato si riunisce almeno 2 volte l'anno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Art. 4.</w:t>
      </w:r>
    </w:p>
    <w:p>
      <w:pPr>
        <w:pStyle w:val="PreformattatoHTM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Finanziament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 Ai  componenti  ed  agli  esperti  del  comitato  strategico d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  e  del  Comitato  nazionale  per  la  sicurezza alimentar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te  esclusivamente  il gettone di presenza nella misura e con 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alita'  previste  dal  decreto  del  Presidente  della  Repubblic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gennaio 1956, n. 5 e successive modificazioni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rt. 5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Relazion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  Comitati  di  cui all'art. 1 presentano una relazione trienna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  agli  obiettivi realizzati dal Ministero della salute e dal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o  delle  politiche  agricole  alimentari e forestali ed a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idenza del Consiglio dei Ministri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 Il presente decreto e' pubblicato nella Gazzetta Ufficiale de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blica italiana.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oma, 26 luglio 2007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Il Ministro della salut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Turc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Il Ministro delle politiche agricole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alimentari e forestali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De Castro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o alla Corte dei conti l'11 settembre 2007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 di  controllo  preventivo  sui  Ministeri  dei  servizi alla</w:t>
      </w:r>
    </w:p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e dei beni culturali, registro n. 6, foglio n. 204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9:47:00Z</dcterms:created>
  <dc:creator>Giovanni</dc:creator>
  <dc:description/>
  <cp:keywords/>
  <dc:language>en-US</dc:language>
  <cp:lastModifiedBy>Giovanni</cp:lastModifiedBy>
  <dcterms:modified xsi:type="dcterms:W3CDTF">2007-10-06T16:32:00Z</dcterms:modified>
  <cp:revision>4</cp:revision>
  <dc:subject/>
  <dc:title/>
</cp:coreProperties>
</file>