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4 DEL 02-02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IGU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E DELLA LEGGE REGIONALE 31 OTTOBRE 2006 N. 35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TTIVAZIONE DELLA DEROGA PER LA STAGIONE VENATORIA 2006/2007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I SENSI DELL’ARTICOLO 9 COMMA 1, LETTERA A), TERZO ALINE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LA DIRETTIVA 79/409/CEE SULLA CONSERV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GLI UCCELLI SELVATICI)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LIGURIA N. 3 del 7 febbra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e di norm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gge regionale 31 ottobre 2006 n. 35 (attivazione della derog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tagione venatoria 2006/2007 ai sensi dell’articolo 9 comma 1, lettera a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zo alinea della direttiva 79/409/CEE sulla conservazione degli ucc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lvatici) è abrog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. E’ fatto obbligo a chiunque spetti di osservar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la osservare 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Genova addì 2 febbra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laudio Burland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20:00Z</dcterms:created>
  <dc:creator>Faragasso, Romina (CONSLEG)</dc:creator>
  <dc:description/>
  <dc:language>en-US</dc:language>
  <cp:lastModifiedBy>Faragasso, Romina (CONSLEG)</cp:lastModifiedBy>
  <dcterms:modified xsi:type="dcterms:W3CDTF">2007-10-04T13:30:00Z</dcterms:modified>
  <cp:revision>1</cp:revision>
  <dc:subject/>
  <dc:title>LEGGE REGIONALE N</dc:title>
</cp:coreProperties>
</file>