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24 DEL 16-08-200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VENETO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MODIFICHE ALLA LEGGE REGIONALE 12 AGOSTO 2005, N. 13 “DISCIPLINA DEL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ME DI DEROGA PREVISTO DALL’ARTICOLO 9 DELLA DIRETTIVA 79/409/CE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L CONSIGLIO DEL 2 APRILE 1979 CONCERNENTE LA CONSERVAZIONE DEGL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UCCELLI SELVATICI, IN ATTUAZIONE DELLA LEGGE 3 OTTOBRE 2002, N.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221 “INTEGRAZIONI ALLA LEGGE 11 FEBBRAIO 1992, N. 157, IN MATERIA D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PROTEZIONE DELLA FAUNA SELVATICA E DI PRELIEVO VENATORIO, IN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TTUAZIONE DELL’ARTICOLO 9 DELLA DIRETTIVA COMUNITARIA 79/409/CEE”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E DELLA LEGGE REGIONALE 9 DICEMBRE 1993, N. 50 “NORME PER L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PROTEZIONE DELLA FAUNA SELVATICA E PER IL PRELIEVO VENATORIO”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VENETO N. 73 del 21 agost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regional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’articolo 1 della legge regionale 12 agosto 2005, n. 1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Al comma 1 dell’articolo 1 della legge regionale 12 ago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5, n. 13 le parole: “lettere a) e c)” sono sostituite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: “lettere a), b) e c)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Il comma 2 dell’articolo 1 della legge regionale 12 ago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5, n. 13 è abrog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’articolo 2 della legge regionale 12 agosto 2005, n. 1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’articolo 2 della legge regionale 12 agosto 2005, n. 13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. 2 - Derog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Giunta regionale, sentita la competente Commi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liare che si esprime nel termine di trenta giorni, trascorso il quale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cinde dal parere, adotta le deroghe di cui all’articolo 1, di durata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eriore ad un anno, e sempre che non vi siano altre soluzioni soddisface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e seguenti rag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nell’interesse della salute e della sicurezza pubbl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nell’interesse della sicurezza aere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per prevenire gravi danni alle colture, al bestiame, ai boschi,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sca, alle acqu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per la protezione della flora e della fau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ai fini della ricerca, dell’insegnamento, del ripopolamento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introduzione, nonché per l’allevamento connesso a tali oper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per consentire, in condizioni rigidamente controllate ed in mo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lettivo la cattura, la detenzione o altri impieghi misurati di determin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ccelli in piccole quant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Le deroghe di cui al comma 1 devono essere adeguat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tivate come previsto dall’articolo 19 bis della legge n. 157/1992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a legge regionale 12 agosto 2005, n. 1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Dopo l’articolo 2 della legge regionale 12 agosto 2005, n. 1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inseriti i 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. 2 bis - Contenuto e procedure delle derog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Giunta regionale, sentito l’Istituto nazionale per la fa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lvatica (INFS) ovvero, se istituito, l’Istituto faunistico riconosciut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vello regionale, adotta le deroghe indicand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le specie che ne formano ogge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l numero dei capi prelevabili complessivamente nell’intero period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relazione alla consistenza delle popolazioni di ogni singola specie,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oghe motivate ai sensi dell’articolo 2, comma 1, lettere e) ed f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i controlli e le forme di vigilanza cui il prelievo è assoggett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le condizioni di rischio e le circostanze di tempo e di luog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zione delle derog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i mezzi, gli impianti ed i metodi di cattura o di abbatt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ti nonché i soggetti a ciò autorizzati, fermo restando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all’articolo 2 ter per i prelievi venatori in derog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Le deroghe di cui alla presente legge non sono attivate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e per le quali sia stata accertata una grave diminu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stenza numer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 ter - Prelievi venatori in derog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I prelievi venatori in deroga autorizzati ai sens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 possono essere effettuati esclusivamente da part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cciatori iscritti agli ambiti territoriali di caccia o ai comprensori alp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Veneto o che esercitano la caccia nelle aziende faunistico-venatori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neto, e che risultino essere in possesso, oltre che del tesserino venatori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he delle apposite schede di monitoraggio quindicinale predisposte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nta regionale e rilasciate dalle province, anche tramite gli amb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i di caccia ed i comprensori alpi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I prelievi di cui al comma 1 possono essere realizzati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ostamento fisso, temporaneo o in forma vagante fatte salve eventu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mitazioni stabilite dalla Giunta regionale con il provvedimento di ado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derog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3. I prelievi venatori in deroga di cui al comma 1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ntiti nelle giornate di caccia di cui all’articolo 16, comma 2, lette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della legge regionale 9 dicembre 1993, n. 50 “Norme per la prote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una selvatica e per il prelievo venatorio”, e l’orario della giorna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ccia è quello fissato dal calendario venatorio regionale. Per l’eserc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ttività di prelievo è consentito l’utilizzo dei mezz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13 della legge n. 157/1992 e all’articolo 14, commi 2 e 3,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regionale n. 50/1993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’articolo 3 della legge regionale 12 agosto 2005, n. 1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Il comma 1 dell’articolo 3 della legge regionale 12 ago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5, n. 13 è così modifica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po le parole: “di ogni giornata venatoria”, sono abrogate le parole: “su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osita scheda...” fino alle parole “...relativi al prelievo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Dopo il comma 1 dell’articolo 3 della legge regionale 1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osto 2005, n. 13 sono inseriti i 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“</w:t>
      </w:r>
      <w:r>
        <w:rPr>
          <w:sz w:val="22"/>
          <w:szCs w:val="22"/>
          <w:lang w:val="it-IT"/>
        </w:rPr>
        <w:t xml:space="preserve">1 bis. Le schede di monitoraggio di cui all’articolo 2 ter, comma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vono essere riconsegnate, a cura del cacciatore, alla provincia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quale, dopo aver estratto dalle schede acquisite i dati di preliev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 a trasmetterli alla 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 ter. Le modalità ed i termini per la riconsegna delle sched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itoraggio alla provincia e per la trasmissione da parte di questa dei d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isiti, sono stabiliti con provvedimento della Giunta regionale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’articolo 4 della legge regionale 12 agosto 2005, n. 1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’articolo 4 della legge regionale 12 agosto 2005, n. 13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. 4 - Modifica dei prelie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Il Presidente della Giunta regionale, sentito l’INFS ovver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 istituito, l’Istituto faunistico riconosciuto a livello regionale, adot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imenti di modifica o di sospensione dei prelievi in deroga autorizz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sensi della presente legge, in relazione all’insorgenza di vari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gative dello stato delle popolazioni oggetto dei prelievi ed in rela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riferimento alle deroghe motivate ai sensi dell’articolo 2, comma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ttera f), all’entità dei prelievi venatori in deroga monitorati, risp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piccola quantità prevista dalla direttiva 79/409/CEE, tenuto conto an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quanto indicato nella guida alla disciplina della caccia nell’ambi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iva 79/409/CEE sulla conservazione degli uccelli selvatici del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missione europea.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’articolo 5 della legge regionale 12 agosto 2005, n. 1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All’articolo 5 della legge regionale 12 agosto 2005, n. 13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ole: “di cui all’articolo 2” sono sostituite dalle seguenti: “a cui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no i regimi di deroga di cui alla presente legge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a legge regionale 12 agosto 2005, n. 1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Dopo l’articolo 6 della legge regionale 12 agosto 2005, n. 1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è inseri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. 6 bis - Controlli e san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vigilanza sulla applicazione della presente legge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ffidata ai soggetti di cui all’articolo 27 della legge n. 157/199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2. La mancata restituzione delle schede di monitoraggio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2 ter, comma 1, entro i termini previsti comporta l’appl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medesima sanzione amministrativa prevista dall’articolo 35, comma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c), della legge regionale n. 50/1993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RTICOLO 8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brog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’allegato A alla legge regionale 12 agosto 2005, n. 13 è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roga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tagione venatoria 2007-200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Per la stagione venatoria 2007-2008 il regime di deroga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 ai sensi della seguente tabell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Disciplina del regime di deroga previsto dall’articolo 9, comma 1, lettere a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e c) della direttiva n. 79/409/CEE del Consiglio del 2 aprile 1979 concernent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la conservazione degli uccelli selvatici: carnieri massimi (giornaliero 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agionale) ed archi temporali relativi alle specie ammesse a preliev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8655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130"/>
        <w:gridCol w:w="2130"/>
        <w:gridCol w:w="1875"/>
      </w:tblGrid>
      <w:tr>
        <w:trPr/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E</w:t>
            </w:r>
          </w:p>
        </w:tc>
        <w:tc>
          <w:tcPr>
            <w:tcW w:w="21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imite massimo di prelievo giornaliero per cacciatore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. capi)</w:t>
            </w:r>
          </w:p>
        </w:tc>
        <w:tc>
          <w:tcPr>
            <w:tcW w:w="21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imite massimo di prelievo per stagione venatoria per cacciatore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. capi)</w:t>
            </w:r>
          </w:p>
        </w:tc>
        <w:tc>
          <w:tcPr>
            <w:tcW w:w="1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i (stagioni venatorie)</w:t>
            </w:r>
          </w:p>
        </w:tc>
      </w:tr>
      <w:tr>
        <w:trPr/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ERO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asser italiae)</w:t>
            </w:r>
          </w:p>
        </w:tc>
        <w:tc>
          <w:tcPr>
            <w:tcW w:w="21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7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lla terza domenica di settembre al 31 dicembre</w:t>
            </w:r>
          </w:p>
        </w:tc>
      </w:tr>
      <w:tr>
        <w:trPr/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ERA MATTUGI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asser montanus) </w:t>
            </w:r>
          </w:p>
        </w:tc>
        <w:tc>
          <w:tcPr>
            <w:tcW w:w="21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7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lla terza domenica di settembre al 31 dicembre</w:t>
            </w:r>
          </w:p>
        </w:tc>
      </w:tr>
      <w:tr>
        <w:trPr/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NO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Sturnus vulgaris) </w:t>
            </w:r>
          </w:p>
        </w:tc>
        <w:tc>
          <w:tcPr>
            <w:tcW w:w="21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7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lla terza domenica di settembre al 31 dicembre</w:t>
            </w:r>
          </w:p>
        </w:tc>
      </w:tr>
      <w:tr>
        <w:trPr/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ORTORA DAL COLLARE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Streptopelia decaocto)</w:t>
            </w:r>
          </w:p>
        </w:tc>
        <w:tc>
          <w:tcPr>
            <w:tcW w:w="21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7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lla terza domenica di settembre al 31 dicembre</w:t>
            </w:r>
          </w:p>
        </w:tc>
      </w:tr>
      <w:tr>
        <w:trPr/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MORANO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halacrocorax carbo)</w:t>
            </w:r>
          </w:p>
        </w:tc>
        <w:tc>
          <w:tcPr>
            <w:tcW w:w="21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7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lla terza domenica di settembre al 31 dicembre</w:t>
            </w:r>
          </w:p>
        </w:tc>
      </w:tr>
      <w:tr>
        <w:trPr/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NGUELLO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ringilla coelebs)</w:t>
            </w:r>
          </w:p>
        </w:tc>
        <w:tc>
          <w:tcPr>
            <w:tcW w:w="21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7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lla terza domenica di settembre al 31 dicembre</w:t>
            </w:r>
          </w:p>
        </w:tc>
      </w:tr>
      <w:tr>
        <w:trPr/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PPOL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ringilla montifringilla)</w:t>
            </w:r>
          </w:p>
        </w:tc>
        <w:tc>
          <w:tcPr>
            <w:tcW w:w="21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7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lla prima domenica di ottobre al 31 dicembre</w:t>
            </w:r>
          </w:p>
        </w:tc>
      </w:tr>
    </w:tbl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Modifica dell’allegato C alla legge regionale 9 dicembre 1993, n. 50 “Norme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er la protezione della fauna selvatica e per il prelievo venatorio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All’allegato C alla legge regionale 9 dicembre 1993, n. 50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po il comma 1 è aggiun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“</w:t>
      </w:r>
      <w:r>
        <w:rPr>
          <w:sz w:val="22"/>
          <w:szCs w:val="22"/>
          <w:lang w:val="it-IT"/>
        </w:rPr>
        <w:t xml:space="preserve">1 bis. Qualora l’allevatore sia iscritto alla Federazione ornicol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taliani (FOI) o alla Federazione italiana mostre ornitologico venato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FIMOV) l’anello inamovibile di cui al comma 1, lettere a) e b), corrispond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llo previsto dalle Federazioni e il numero progressivo del sog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vato si identifica con quello assegnato dalle Federazioni stesse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d’urg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1. La presente legge è dichiarata urgente ai sensi de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4 dello Statuto ed entra in vigore il giorno successivo a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nel Bollettino Ufficiale della Regione del Ven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sarà pubblicata ne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veneta. E’ fatto obbligo a chiunque spetti di osservarl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farla osservare come legge della Regione vene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nezia 16 agosto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3:09:00Z</dcterms:created>
  <dc:creator>Faragasso, Romina (CONSLEG)</dc:creator>
  <dc:description/>
  <dc:language>en-US</dc:language>
  <cp:lastModifiedBy>Faragasso, Romina (CONSLEG)</cp:lastModifiedBy>
  <dcterms:modified xsi:type="dcterms:W3CDTF">2007-10-04T13:09:00Z</dcterms:modified>
  <cp:revision>2</cp:revision>
  <dc:subject/>
  <dc:title>LEGGE REGIONALE N</dc:title>
</cp:coreProperties>
</file>