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9 DEL 08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OMBARD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gli articoli 13 e 14 della l.r. 16 agosto 1993,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26 ‘Norme per la protezione della fauna selvatica e per la tute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’equilibrio ambientale e disciplina dell’attivita’ venatoria’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LOMBARDIA N.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7 agost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PPLEMENTO ORDINARI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. 1 del 11 agosto 2006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gli articoli 13 e 14 della l.r. 26/1993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legge regionale 16 agosto 1993, n. 26 (Norme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fauna selvatica e per la tutela dell’equilibrio ambientale e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ttività venatoria) sono apportate le 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comma 3 dell’articolo 13 sono soppresse le parole “utile a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” e sono aggiunte alla fine le parole “comprese tutte le aree in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venatorio è vietato dalla presente legge e, in particolare,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’articolo 1, comma 4, e agli articoli 17, limita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oasi, 18, 37 e 43.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comma 4 dell’articolo 13 le parole “, compresi quelli”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pr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’alinea del comma 3 dell’articolo 14 è sostituita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3. I piani hanno validità fino alla loro modifica secondo le esigenz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prevedere: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opo il comma 6 dell’articolo 14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6 bis. Gli appostamenti fissi esistenti alla data del 31 dicembre 200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i, a seguito di successiva inclusione, in aree nelle quali è vietat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 per effetto dei piani provinciali di cui al presente articolo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amente esclusi a seguito di modifica dei piani stessi, se riattiv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oggetti alla disciplina prevista per gli appostamenti fissi preesist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25, comma 8, seconda part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ICOLO 2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Entrata in vigo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e’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lombar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ano, 8 agost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Approvata con deliberazione del Consiglio regionale n. VIII/1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31 luglio 2006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a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35def"/>
    <w:rPr>
      <w:sz w:val="24"/>
      <w:szCs w:val="24"/>
      <w:lang w:val="en-GB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35def"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85aa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uiPriority w:val="99"/>
    <w:rsid w:val="00985aab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</TotalTime>
  <Application>LibreOffice/7.4.7.2$Linux_X86_64 LibreOffice_project/40$Build-2</Application>
  <AppVersion>15.0000</AppVersion>
  <Pages>1</Pages>
  <Words>346</Words>
  <Characters>1975</Characters>
  <CharactersWithSpaces>0</CharactersWithSpaces>
  <Paragraphs>0</Paragraphs>
  <Company>FAO of the 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0:00Z</dcterms:created>
  <dc:creator>Faragasso, Romina (CONSLEG)</dc:creator>
  <dc:description/>
  <dc:language>en-US</dc:language>
  <cp:lastModifiedBy>Faragasso, Romina (CONSLEG)</cp:lastModifiedBy>
  <dcterms:modified xsi:type="dcterms:W3CDTF">2007-09-27T11:43:00Z</dcterms:modified>
  <cp:revision>3</cp:revision>
  <dc:subject/>
  <dc:title>LEGGE REGIONALE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