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31 Luglio 2007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Norme per l'attuazione della direttiva 2007/29/CE, che modifica la direttiva 96/8/CE per quanto riguarda l'etichet-tatura, la pubblicita' o la presentazione di alimenti destinati a diete ipocaloriche volte alla riduzione del peso. </w:t>
      </w:r>
      <w:r>
        <w:rPr>
          <w:b/>
          <w:sz w:val="22"/>
          <w:szCs w:val="22"/>
        </w:rPr>
        <w:t>(GU n. 224 del 26-9-2007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Ministero della sanita' 7 ottobre 1998, n. 51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Regolamento  recante  norme concernenti l'attuazione della diret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6/8/CE   della  Commissione  del  26 febbraio  1996  sugli  ali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i a diete ipocaloriche volte alla riduzione del peso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la direttiva 2007/29/CE che modifica la direttiva 96/8/C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riguarda l'etichettatura, la pubblicita' o la present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i  destinati  a  diete  ipocaloriche  volte alla riduzion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27 gennaio  1992,  n.  111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Attuazione   della   direttiva  89/398/CEE  concernente  i 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i destinati ad una alimentazione particolare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regolamento (CE) n. 1924/2006 del Parlamento europeo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del 20 dicembre 2006 relativo alle indicazioni nutriz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sulla  salute  fornite sui prodotti alimentari, e, in particola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rt. 13, comma 1, lettera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l'art.  13 della legge 4 febbraio 2005, n. 11 concernen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Norme   generali   sulla   partecipazione  dell'Italia  al  proc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o  dell'Unione  europea e sulle procedure di esecuzione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blighi comunitari"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'art.  4,  del  decreto del Ministro della sanita' 7 otto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8, n. 519, il comma 3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"3. L'etichettatura, la pubblicita' e la presentazione dei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i dal presente decreto non contengono alcun riferimento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pi o alla quantita' di perdita di peso conseguenti all'impiego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  e'  trasmesso  alla  Corte  dei conti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zione   ed  e'  pubblicato  nella  Gazzetta  Ufficial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31 lugl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</w:t>
      </w:r>
      <w:r>
        <w:rPr>
          <w:sz w:val="22"/>
          <w:szCs w:val="22"/>
          <w:lang w:val="it-IT"/>
        </w:rPr>
        <w:t>Il Ministro: Tur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o alla Corte dei conti il 27 agost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 di  controllo  preventivo  sui  Ministeri  dei  serviz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sona e dei beni culturali, registro n. 6, foglio n. 15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09:00Z</dcterms:created>
  <dc:creator>Faragasso, Romina (CONSLEG)</dc:creator>
  <dc:description/>
  <dc:language>en-US</dc:language>
  <cp:lastModifiedBy>Faragasso, Romina (CONSLEG)</cp:lastModifiedBy>
  <dcterms:modified xsi:type="dcterms:W3CDTF">2007-09-27T07:30:00Z</dcterms:modified>
  <cp:revision>1</cp:revision>
  <dc:subject/>
  <dc:title>DECRETO 31 Luglio 2007  </dc:title>
</cp:coreProperties>
</file>