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5 DEL 12-07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VENET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RVENTI PER LA TUTELA, LA PROMOZIONE E LO SVILUPPO DELLA ZO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STIERA DEL VENETO E PER LA CREAZIONE DI ZONE DI TUTELA BIOLOGIC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ARINA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VENETO N. 63 del 17 lugl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del Veneto al fine della salvaguardia, prote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polamento delle risorse ittiche, attua un sistema di interve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idenze finalizzate all’istituzione di zone di tutela biologica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versificazione, valorizzazione e riconversione delle imprese di pesca 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molluschicoltura, la maricoltura e per lo sviluppo del turismo maritt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zione degli interven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Giunta regionale entro centottanta gior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 della presente legge, redige, sentite le associazio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maggiormente rappresentative a livello regionale, il piano integra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gestione della fascia costie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Tenuto conto del piano di cui al comma 1 la Giunta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tite la competente commissione consiliare e la consulta del mar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, redige un programma triennale di interve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zione delle finalità di cui all’articolo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l programma di interventi è redatto sulla base di stu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i acquisiti o affidati a terzi, volti a verificare le peculia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aratteristiche biologiche e strutturali delle zone marine prospici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sta della Regione del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Giunta regionale può aggiornare annualmente il program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 comma 2, sentita la competente commissione consili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 della consulta del mar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Con decreto del Presidente della Giunta regionale è i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nsulta del mare quale organo permanente di consultazione e concer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nterventi, con il compito di contribuire a definire le sce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tiche regionali e le azioni da intraprend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. Alla consulta partecip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Presidente della Giunta regionale o un suo delegato in qu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assessori regionali competenti in materia di ambiente e pesc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oro deleg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presidente della commissione consiliare competente o un compo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a medesima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presidente dell’ente gestore di cui all’articolo 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comandanti delle capitanerie di porto del Veneto o un loro deleg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signati d’intesa con il ministero compet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un rappresentante per ciascuna delle associazioni profession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ategoria componenti le commissioni consultive locali per 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acquacoltura, di cui all’articolo 10 del decreto legislativo 26 m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2004 , n. 154 “Modernizzazione del settore della pesca e dell’acquacoltura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un rappresentante delle organizzazioni della pesca spor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il Presidente della Provincia di Venezia o un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il Presidente della Provincia di Rovigo o un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i sindaci dei comuni prospicienti la costa o loro deleg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) un rappresentante delle associazioni diportist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Ciascun partecipante può farsi assistere, nel cors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unioni, da una persona di particolare competenza sugli argomenti all’ord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gior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Entro trenta giorni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gli enti di cui al comma 2 comunicano i loro rappresenta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amente con decreto del Presidente della Giunta regionale 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a la consulta del mare. I componenti restano in carica per la d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egisla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a consulta può essere validamente costituita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ignazione di almeno la metà dei propr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rventi per promuovere l’istituzione di zone di tutela biologica al larg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i comuni di Chioggia e Caor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Giunta regionale è autorizzata a porre in essere tutt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necessari per valorizzare le zone di tutela biologica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e, denominate “tegnùe” o “tresse” al largo dei comuni di Chioggi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orle e altre zone di tutela biologica di cui promuove l’istituzione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15 della legge 14 luglio 1965, n. 963, “Disciplin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marittima” e dell’articolo 98 del DPR 2 ottobre 1968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39 “Regolamento per la esecuzione della legge 14 luglio 1965, n. 96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a disciplina della pesca marittim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provvedimento che istituisce le zone di tutela biolog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e dalle coordinate geografiche, disciplina l’eserciz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compatibili per il ripopolamento della flora e della fauna it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a Giunta regionale, nell’ambito delle finalità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per la tutela delle zone di cui al comma 1, in particolare persegu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protezione ambientale dell’area marina 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tutela e la valorizzazione delle risorse biolog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geomorfologiche delle zone e il ripopolamento it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diffusione e la divulgazione della conoscenza dell’ecologia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biologia degli ambienti marini costieri e delle peculiari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mbientali e geomorfologiche delle zone di tutela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’effettuazione di programmi di carattere educativ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iglioramento della cultura generale nel campo dell’ecologia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biologia mari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realizzazione di programmi di studio e ricerca scientifica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ettori dell’ecologia, della biologia marina e della tutela ambientale,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fine di assicurare la conoscenza sistematica delle ar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a promozione di uno sviluppo socio-economico compatibil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levanza natural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a promozione di attività di istituzioni, enti o associ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finalizzate all’organizzazione di visite guidate, immersioni subacque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copi scientifici, turistici e ricrea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Per lo svolgimento delle attività di cui al comma 3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, la Giunta regionale promuove appositi corsi di formazione per le gui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stiche che opereranno nella zona di mare di tutela biologica.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tanti attività sono normate da un apposito disciplinare di esec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Nelle zone di cui al comma 1 è vietato l’esercizio del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 e sportiva; sono altresì vietate le attività ch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omettere le caratteristiche dell’ambiente oggetto della protezione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tà istitutive della zona di mare di tutela biologica medesima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, sono viet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cattura, la raccolta, il danneggiamento e, in genere, qualu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ttività che possa costituire pericolo o turbamento delle specie anim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vegetali, ivi compresa l’immissione di specie estran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alterazione con qualunque mezzo, diretta o indiretta,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geofisico e delle caratteristiche biochimiche dell’acqua, nonché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iscarica di rifiuti solidi o liquidi o, in genere, l’immis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qualsiasi sostanza che possa modificare, anche transitoriament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aratteristiche dell’ambiente mar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introduzione di armi, esplosivi e di qualsiasi altro me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struttivo o di cattura, nonché di sostanze tossiche o inquin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e attività che possano comunque arrecare danno, intralcio e turb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la realizzazione dei programmi di studio e di ricerca scientific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ttuarsi nell’ar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pesca subacqu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l’ancor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Nella medesima zona di cui al comma 1 è invece consent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ccesso alle imbarcazioni di servizio con compiti di sorveglianza e socc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 quelle di appoggio ai programmi di ricerca scientifica e di fruizione,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 esplicitamente disciplinati ed autorizzati dall’ente gestore dell’are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biologica di cui all’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venti per l’immersione di materiale artificiale iner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 fine di favorire la riproduzione e l’accresci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ittiche ed il ciclo biologico marino, attraverso la formazione natu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otta di “tegnùe”, è prevista la realizzazione di esperienze gest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mente a limitate elevazioni artificiali del fondale, con mate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erte, di altezza non superiore a metri 1,50 e di diametro mediament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a metri 2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A tal fine, la Giunta regionale è autorizzata ad acquisire 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re studi scientifici e monitoraggi volti a verificare la peculia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aratteristiche biologiche e strutturali che rendono le aree individu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onee per la riproduzione di varie specie marine di importanza econom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e e per le attività di ricerca scientifica nonché gli e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iti sull’accrescimento delle specie itt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Gli interventi di cui al comma 1 sono realizzati d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sentiti i rappresentanti delle associazioni di categori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tori professionali, nel rispetto delle procedure autorizzative vig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amente ovvero mediante l’affidamento a terzi, in conformità alla vig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in materia di lavori pubblici, previa redazione di appos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azione, da predisporsi sulla base degli studi scientific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n tali aree, specificatamente indicate n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iennale di cui all’articolo 2, sarà consentita la speriment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attiv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pesca spor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pesca turis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e immersioni con autorespira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turismo maritti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maricoltura o molluschi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a piccola pesca professionale, nel rispetto delle leggi naz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servata ai pescatori resi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la balne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Nelle aree dedicate alla maricoltura e molluschicoltura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può prevedere, a carico dei rispettivi operatori, il rilas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ppositi permessi di pesca sportiva a pag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La Giunta regionale, sentita la competente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liare, provvede a determinare le modalità di realizzazione degli stud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nterventi di cui al presente articolo nonché le modalità di access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esca e i periodi di eserc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terventi per la diversificazione e la riconversione delle imprese di pesc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erso la molluschicoltura, la maricoltura ed il turismo marittim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concede finanziamenti e contributi al f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vorire la riconversione delle imprese di pesca verso le attività turist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olluschicoltura e ma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. I contributi sono concessi per i seguenti interv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ealizzazione, ampliamento e miglioramento d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molluschicoltura e mari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niziative di studio e di ricerca sui seguenti aspe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1) gestione integrata, protezione e valorizzazione della fascia costi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2) aspetti socio economici relativi agli addetti al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rofessionale, alla forza lavoro in attività e alle poss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occupazionali nel settore turi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iziative per l’incremento e la tutela delle risorse della fas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osti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nvestimenti a favore della riconversione di imprese e coope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a pesca in attività ricreative e turis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cofinanziamento di contratti di programma per la gestione integ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a fascia costiera mari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studi di fattibilità per l’istituzione di zone di tutela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promozione di corsi di formazione per gli operatori turistic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guide naturalistiche che svolgono la propria attività nelle aree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ecedenti artic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Giudizio di balneabilità da parte della Region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Per consentire la tutela della filiera turistica compless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ordine alla qualità delle acque di balneazione per addiven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pressione del giudizio di balneabilità delle acque da par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non è da considerare la valutazione del parametro ossigeno disciol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decreto del Presidente della Repubblica 8 giugno 1982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70 “Attuazione della direttiva 76/160/CEE relativa alla qualità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balneazione” e successive modificazioni. Devono essere, in ogni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te misure di controllo adeguate volte al rilevamento di alghe a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ibili implicazioni igienico sanitarie; dei risultati di detti contro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essere tempestivamente data informazione anche al pubblic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stinatari degli interventi e ammontare dei contribut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 contributi sono concessi per iniziative compatibili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nazionale della pesca e con le normative vigenti a livello naz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o nonché, con riferimento ai relativi interventi, con le norm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 nei settori del turismo e della form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Sono destinatari dei contributi le imprese, le cooperativ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consorzi nonché le associazioni di rappresentanza dei pescator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oni di interesse collettivo per gli interventi previsti dall’articolo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 destinatari degli interventi disposti con 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avere sede o residenza nel territorio della Regione del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’ammontare dei contributi, i termini per la pres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domande, i criteri e le modalità di erogazione sono stabili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e gestor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Entro centoottanta giorn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la Giunta regionale, sentite la competente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liare e la consulta del mare di cui all’articolo 3, propone l’i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un apposito ente gestore, quale ente strumentale per la realizza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gli interventi previsti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arere comunitario di compatibilità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Gli effetti di cui all’articolo 6, relativament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che si configurano quali aiuti di Stato, sono subord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cquisizione del parere di compatibilità da parte del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pea, ai sensi dell’articolo 88, paragrafo 3 del trattato CE 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 del relativo avviso nel Bollettino Ufficiale della Reg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gli oneri derivanti dall’attuazion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nti per euro 2.000.000,00 in ognuno degli esercizi 2007, 2008 e 2009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investimento per euro 2.000.000,00 nell’esercizio 2007, nonché per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200.000,00 in ognuno degli esercizi 2008 e 2009, si fa fro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quanto alla parte corrente, mediante prelevamento dall’up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U0185 “Fondo speciale per le spese correnti”, partita n. 5, del bilanc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revisione 2007 e pluriennale 2007-2009 e contestuale incre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mpetenza dell’upb di nuova istituzione “Azioni regionali per la tute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o sviluppo della zona costiera del Veneto” (area omogen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0029 “Conservazione della natura”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quanto alla parte d’investimento, mediante prelevamento dall’up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U0186 “Fondo speciale per le spese d’investimento”, partita n. 7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bilancio pluriennale 2007-2009 e contestuale incremento per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l’upb di nuova istituzione “Interventi strutturali per la tutela 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viluppo della zona costiera del Veneto” (Area omogen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0029 “Conservazione della natura”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’urgenz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presente legge è dichiarata urgente ai sensi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4 dello Statuto ed entra in vigore il giorno successivo a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 del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veneta. E’ fatto obbligo a chiunque spetti di osservar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farla osservare come legge della Regione vene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ezia, 12 luglio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2:00Z</dcterms:created>
  <dc:creator>Faragasso, Romina (CONSLEG)</dc:creator>
  <dc:description/>
  <dc:language>en-US</dc:language>
  <cp:lastModifiedBy>Faragasso, Romina (CONSLEG)</cp:lastModifiedBy>
  <cp:lastPrinted>2007-09-18T14:11:00Z</cp:lastPrinted>
  <dcterms:modified xsi:type="dcterms:W3CDTF">2007-09-18T12:42:00Z</dcterms:modified>
  <cp:revision>2</cp:revision>
  <dc:subject/>
  <dc:title>LEGGE REGIONALE N</dc:title>
</cp:coreProperties>
</file>