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LEGISLATIVO 2 Agosto 2007, n. 150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Attuazione della direttiva 2004/117/CE, recante modifica delle direttive 66/401/CEE, 66/402/CEE, 2002/54/CE, 2002/55/CE e 2002/57/CE sugli esami eseguiti sotto sorveglianza ufficiale e l'equivalenza delle sementi prodotte in Paesi terzi. </w:t>
      </w:r>
      <w:r>
        <w:rPr>
          <w:b/>
          <w:sz w:val="22"/>
          <w:szCs w:val="22"/>
        </w:rPr>
        <w:t xml:space="preserve">(GU n. 211 del 11-9-2007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i gli articoli 76 e 87 della Costit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25  gennaio 2006, n. 29, recante disposizioni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dempimento  di  obblighi  derivanti  dall'appartenenza dell'Ital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Comunita' europee. Legge comunitaria 200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 la   legge   25   novembre  1971,  n.  1096,  e 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 e  in  particolare  l'articolo  40, comma quinto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de  l'emanazione  di  apposite  norme  regolamentari esecutiv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del Presidente della Repubblica 8 ottobre 1973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65, e 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la legge 20 aprile 1976, n. 195, e 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19  agosto  2005,  n. 214, rec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 della  direttiva  2002/89/CE  concernente  le  misur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  contro  l'introduzione e la diffusione nella Comun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smi nocivi ai vegetali o ai prodotti vege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direttiva 2004/117/CE del Consiglio del 22 dicembre 200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 modifica,   per   quanto  riguarda  gli  esami  eseguiti  so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rveglianza  ufficiale  e  l'equivalenza  delle  sementi prodott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esi   terzi,   le  direttive  66/401/CEE,  66/402/CEE,  2002/54/C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2/55/CE  e  2002/57/CE  relative  alla  commercializzazion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 di piante foraggere, di cereali, di barbabietola, di ortagg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i piante oleaginose e da fib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e  le  direttive  66/401/CEE e 66/402/CEE del Consiglio, del 1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gno  1966,  relative,  rispettivamente,  alla  commercial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sementi  di  piante  foraggere, e successive modificazioni,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commercializzazione  delle  sementi  di  cereali, 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e   le   direttive  2002/54/CE,  2002/55/CE  e  2002/57/CE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,  del  13  giugno  2002,  relative,  rispettivamente,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zione    delle    sementi    di    barbabietole, 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zione    delle    sementi    di    ortaggi    ed 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zione  delle  sementi di piante oleaginose e da fibra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preliminare  deliberazione  del  Consiglio dei Minist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ottata nella riunione del 12 gennaio 200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cquisito  il parere della Conferenza permanente per i rapporti t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  Stato,  le regioni e le province autonome di Trento e di Bolzan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resso nella seduta del 14 giugno 200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deliberazione del Consiglio dei Ministri, adottata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unione del 20 luglio 200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Sulla proposta del Ministro per le politiche europee e del Mini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politiche  agricole alimentari e forestali, di concerto con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o  degli affari esteri, della giustizia, dell'economia 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e e per gli affari regionali e le autonomie lo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m a n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uente decreto legislativ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 e campo di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l  presente decreto ha per oggetto l'attuazione della diret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4/117/CE  del  Consiglio,  del  22 dicembre  2004, che modifica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ve  66/401/CEE  del  Consiglio, del 14 giugno 1966, 66/402/C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onsiglio,  del  14 giugno  1966,  2002/54/CE del Consiglio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3 giugno  2002,  2002/55/CE  del  Consiglio,  del  13 giugno  2002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2/57/CE del Consiglio, del 13 giugno 200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Il presente decreto si applica all'esame dei prodotti sementie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ti sotto sorveglianza ufficiale e all'equivalenza delle s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e  in  Paesi  terzi  ad esclusione delle sementi geneticam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ific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'articolo 22 del decreto del Presidente della Repubbl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. 1065 del 1973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ll'articolo 22  del  decreto  del  Presidente della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 ottobre   1973,  n.  1065,  di  seguito  denominato:  "decret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 della  Repubblica  n.  1065  del 1973", il primo comma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"Per  le  sementi  di  cereali  destinate alla produzione di pi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  od  orticole,  escluse le piante ornamentali, le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e,   ai  fini  della  classificazione  in  categorie  di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21, sono le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sementi   di   base   (avena,  orzo,  riso,  scagliola,  seg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ticale,  frumento,  frumento duro e spelta, comunque diversi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bridi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 siano  prodotte  sotto la responsabilita' del costitu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metodi di selezione per la conservazione delle varieta'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 sia prevista la destinazione di esse per la produzione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"sementi  certificate"  che  di  "sementi certificate di 1 o di 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oduzione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he   siano   conformi,   fatto  salvo  quanto  disposto 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e 20, alle condizioni specificate negli allegati VI e V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e sementi 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per  le  quali,  all'atto  di  un  esame  ufficiale o,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rrano  le  condizioni  previste  dall'allegato VI, all'atto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ame  ufficiale o di un esame eseguito sotto sorveglianza uffici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 stata  constatata  la  rispondenza  alle  condizioni di cu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e a), b) e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-bis) sementi  di  base  (ibridi  di  avena,  orzo,  riso, seg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umento,   frumento   duro,   spelta  e  varieta'  di  triticale 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fecondazione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destinate alla produzione di ibri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,   conformemente   alle   norme  di  cui  all'articolo 20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ddisfano  le  condizioni fissate dagli allegati VI, 1, B) e VII, 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esente decreto per le sementi di base 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per  le  quali,  all'atto  di  un  esame  ufficiale o,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rrano  le  condizioni  previste  dall'allegato VI, all'atto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ame  ufficiale o di un esame eseguito sotto sorveglianza uffici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 stata  constatata  la  rispondenza  alle  condizioni di cu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e a) e b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sementi di base di granoturco e sorgo spp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) di varieta' a impollinazione liber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che  siano prodotte sotto la responsabilita' del costitu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metodi di selezione per la conservazione della varieta'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che  sia  prevista la destinazione di esse per la pro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sementi  certificate  della  predetta  varieta' ad impollin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bera ovvero di ibridi "top cross" o "ibridi intervarietali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che   siano  conformi,  fatto  salvo  quanto  disposto 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 e  20,  alle  condizioni  degli allegati VI e VII per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per  le  quali,  all'atto  di  un esame ufficiale o,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rrano  le  condizioni  previste  dall'allegato VI, all'atto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ame  ufficiale o di un esame eseguito sotto sorveglianza uffici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 stata  constatata  la  rispondenza  alle  condizioni di cu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e a), b) e c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) di linee "inbred"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che   siano  conformi,  fatto  salvo  quanto  disposto 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 e  20,  alle  condizioni  degli allegati VI e VII per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per  le  quali,  all'atto  di  un esame ufficiale o,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rrano  le  condizioni  previste  dall'allegato VI, all'atto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ame  ufficiale o di un esame eseguito sotto sorveglianza uffici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 stata  constatata  la  rispondenza  alle  condizioni di cu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) di ibridi semplic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che  sia  prevista la destinazione di esse per la pro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bridi doppi, di ibridi a tre vie o di ibridi "top cross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che   siano  conformi,  fatto  salvo  quanto  disposto 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 e  20,  alle  condizioni  degli allegati VI e VII per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per  le  quali,  all'atto  di  un esame ufficiale o,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rrano  le  condizioni  previste  dall'allegato VI, all'atto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ame  ufficiale o di un esame eseguito sotto sorveglianza uffici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 stata  constatata  la  rispondenza  alle  condizioni di cu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e a) e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 sementi  certificate  (scagliola, diversa dagli ibridi, seg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rgo,  sorgo  del  Sudan,  granturco  e ibridi di avena, orzo, ris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umento,   frumento   duro,   spelta  e  varieta'  di  triticale 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fecondazione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 provengano direttamente da sementi di base o, a richie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ostitutore,  da  sementi  di una generazione anteriore a qu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sementi  di base purche' le sementi di detta generazione s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te   rispondenti,  a  seguito  di  un  esame  ufficiale,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previste per le sementi di base dagli allegati VI e VI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  sia  prevista  la destinazione di esse per una pro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ersa da quella di sementi di cere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he   siano   conformi,   fatto  salvo  quanto  disposto 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 e  20, secondo comma e successivi, alle condizioni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i VI e VII per le sementi certific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per  le  quali,  all'atto  di un esame ufficiale o di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to  sotto  sorveglianza  ufficiale,  sia  stata  constata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nza alle condizioni di cui alle lettere a), b) e c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)  sementi  certificate  di prima riproduzione (avena, orzo, ris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ticale,  frumento,  frumento duro e spelta, comunque diversi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bridi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 provengano direttamente da sementi di base o, a richie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ostitutore,  da  sementi  di una generazione anteriore a qu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sementi  di base purche' le sementi di detta generazione s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te   rispondenti,  a  seguito  di  un  esame  ufficiale,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previste dagli allegati VI e VII per le sementi 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  sia  prevista  la  destinazione  sia per la produ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   della    categoria   "sementi   certificate   di   secon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oduzione", che per una produzione diversa da quella di seme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e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he   siano   conformi,   fatto  salvo  quanto  disposto 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 e  20, secondo comma e successivi, alle condizioni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i VI e VII per le sementi certificate di prima riprod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per  le  quali,  all'atto  di un esame ufficiale o di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to  sotto  sorveglianza  ufficiale,  sia  stata  constata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nza alle condizioni di cui alle lettere a), b) e c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sementi   certificate  di  seconda  riproduzione  (avena,  orz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ticale,  frumento,  frumento duro e spelta, comunque diversi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bridi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 provengano  direttamente  da  sementi di base, da s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  di prima riproduzione o, a richiesta del costitutore,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 di una generazione anteriore a quella delle sementi di bas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rche'  le  sementi  di  detta  generazione,  a  seguito di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, siano risultate rispondenti alle condizioni previste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i VI e VII per le sementi 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 sia prevista la destinazione per una produzione divers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a di sementi di cere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he   siano   conformi,   fatto  salvo  quanto  disposto 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 e  20, secondo comma e successivi, alle condizioni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i VI e VII per le sementi certificate di seconda riprod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per  le  quali,  all'atto  di un esame ufficiale o di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to  sotto  sorveglianza  ufficiale,  sia  stata  constata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nza alle condizioni di cui alle lettere a), b) e c)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'articolo 23 del decreto del Presidente della Repubbl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. 1065 del 1973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'articolo  23  del  decreto  del Presidente della Repubblica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65 del 1973 e'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"Art.  23. - 1.  Per  le sementi di piante foraggere, le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e  ai fini della classificazione di cui all'articolo 21,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sementi di bas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Sementi di varieta' seleziona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che  siano prodotte sotto la responsabilita' del costitu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metodi di selezione per la conservazione della varieta'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che  sia  prevista la destinazione di esse per la pro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 di sementi della categoria "sementi certificate" che di "s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 di prima e seconda riproduzione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che  siano  conformi,  fatto  salvo  quanto  disposto 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 e  20,  alle  condizioni  degli allegati VI e VII per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per  le  quali,  all'atto  di  un esame ufficiale o,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rrano  le  condizioni  dell'allegato  VI,  all'atto  di 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 o  di  un esame eseguito sotto sorveglianza ufficiale,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a   constatata   la  rispondenza  alle  condizioni  di  cui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e a), b) e c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Sementi di varieta' local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che  siano  prodotte  sotto  il controllo ufficiale di una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u'  aziende  di  una  regione  di  origine  esattamente delimita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ziende  ufficialmente  riconosciute  idonee  per  la  produzion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rieta' lo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che  sia  prevista la destinazione di esse per la pro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sementi  della  categoria  "sementi certificate", che di "s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 di prima e seconda riproduzione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che  siano  conformi,  fatto  salvo  quanto  disposto 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e 20, alle condizioni degli allegati VI e VII per s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per  le  quali,  all'atto  di  un esame ufficiale o,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rrano  le  condizioni  dell'allegato  VI,  all'atto  di 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 o  di  un esame eseguito sotto sorveglianza ufficiale,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a   constatata   la  rispondenza  alle  condizioni  di  cui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e a), b) e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  sementi   certificate  (navone,  cavolo  da  foraggio,  raf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leifero, loglio italico, loglio perenne, poa annua, sulla, trifo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ico,   trifoglio   alessandrino,   trifoglio   ibrido,  trifo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arnato,   fieno   greco,   dactylis   o  erba  mazzolina,  festu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undinacea, festuca dei prati, festuca rossa, loglio ibrido, fleol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leolo  bulboso,  medica varia, trifoglio bianco, trifoglio pratense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grostide   canina,   agrostide   gigantea,   agrostide  stolonifer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ostide  tenue,  coda di volpe, avena altissima, festuca ovina, po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boschi, fienarola delle paludi, fienarola dei prati, poa comu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ena   bionda,   ginestrino,   lupolina,   lupinella,  bromo,  bro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laska, erba capriola, erba di Harding, festulolium, facelia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 provengano direttamente da sementi di base o, a richie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ostitutore,  da  sementi  di una generazione anteriore a qu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sementi  di base purche' le sementi di detta generazione s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te   rispondenti,  a  seguito  di  un  esame  ufficiale,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previste per le sementi di base agli allegati VI e VI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  sia  prevista  la destinazione di esse per una pro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ersa da quella di sementi foragge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he   siano   conformi,  fatto  salvo  quanto  disposto 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 e  20, secondo comma e successivi, alle condizioni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i VI e VII per le sementi certific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per  le  quali,  all'atto  di un esame ufficiale o di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to  sotto  sorveglianza  ufficiale,  sia  stata  constata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nza alle condizioni di cui alle lettere a), b) e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sementi certificate di prima riproduzione (lupino bianco, lupi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zzurro,  lupino  giallo,  veccia  pannonica,  veccia  comune, vecc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llutata, erba medica, pisello da foraggio, favino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 provengano direttamente da sementi di base o, a richie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ostitutore  da  sementi  di  una generazione anteriore a qu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sementi  di base purche' le sementi di detta generazione s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te  rispondenti, a seguito di esame ufficiale, alle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per le sementi di base agli allegati VI e VI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  sia  prevista  la  destinazione, sia per la produ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della categoria "sementi certificate di seconda riproduzione"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per una produzione diversa da quella di sementi di foragge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he   siano   conformi,  fatto  salvo  quanto  disposto 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 e  20, secondo comma e successivi, alle condizioni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i VI e VII per le sementi certific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per  le  quali,  all'atto  di un esame ufficiale o di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to  sotto  sorveglianza  ufficiale,  sia  stata  constata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nza alle condizioni di cui alle lettere a), b) e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)  sementi  certificate  di  seconda  riproduzione (lupino bianc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pino  azzurro,  lupino  giallo,  veccia  pannonica,  veccia comu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ccia vellutata, erba medica, piselli da foraggio, favino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 provengano  direttamente  da  sementi di base, da s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  di prima riproduzione o, a richiesta del costitutore,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 di una generazione anteriore a quella delle sementi di bas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rche' le sementi di detta generazione siano risultate, a segui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 esame  ufficiale,  rispondenti  alle  condizioni  previste per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di base agli allegati VI e VI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  sia  prevista  la destinazione di esse per una pro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ersa da quelle di sementi di piante foragge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he   siano   conformi,  fatto  salvo  quanto  disposto 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 e  20, secondo comma e successivi, alle condizioni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i VI e VII per le sementi certific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per  le  quali,  all'atto  di un esame ufficiale o di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to  sotto  sorveglianza  ufficiale,  sia  stata  constata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nza alle condizioni di cui alle lettere a), b) e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  sementi   commerciali   dei   generi   e   specie  contempl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llegato II della legge n. 1096 del 1971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siano identificate per le spec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   siano   conformi,  fatto  salvo  quanto  disposto 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  e  20,  secondo  comma e  successivi,  alle 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llegato VI per le sementi commerc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per  le  quali,  all'atto  di un esame ufficiale o di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to  sotto  sorveglianza  ufficiale,  sia  stata  constata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nza alle condizioni di cui alle lettere a) e b)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'articolo 24 del decreto del Presidente della Repubbl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. 1065 del 1973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'articolo  24  del  decreto  del Presidente della Repubblica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65 del 1973 e'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"Art.  24. - 1.  Per  le  sementi  di barbabietole da zucchero 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aggio  della  specie  Beta  vulgaris L. le condizioni richiest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i della classificazione di cui all'articolo 21 sono le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sementi di bas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 siano  prodotte  sotto la responsabilita' del costitu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 rigorose  norme  selettive  per quanto riguarda il tipo o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rieta'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  sia prevista la destinazione di esse per la produ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della categoria "sementi certificate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he   siano   conformi,   fatto  salvo  quanto  disposto 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 e  20,  alle  condizioni  degli allegati VI e VII per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per  le  quali,  all'atto  di  un  esame  ufficiale o,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rrano  le  condizioni  previste  dall'allegato VI, all'atto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ame  ufficiale o di un esame eseguito sotto sorveglianza uffici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 stata  constatata  la  rispondenza  alle  condizioni di cu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e a), b) e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sementi certifica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provengano direttamente da sementi 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  sia prevista la destinazione di esse per la produ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rbabieto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he   siano   conformi,   fatto  salvo  quanto  disposto 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 e  20, secondo comma e successivi, alle condizioni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i VI e VII per le sementi certific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per  le  quali,  all'atto  di un esame ufficiale o di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to  sotto  sorveglianza  ufficiale,  sia  stata  constata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nza alle condizioni di cui alle lettere a), b) e c)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'articolo 26 del decreto del Presidente della Repubbl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. 1065 del 1973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articolo  26  del  decreto del Presidente della Repubblica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65 del 1973 e'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"Art.  26. - 1.  Per  le sementi di piante oleaginose e da fibra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  richieste   ai   fini   della   classificazione  di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21 sono le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sementi di base (varieta' diverse dagli ibridi): le sem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 siano  prodotte  sotto la responsabilita' del costitu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metodi di selezione per la conservazione della varieta'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 sia prevista la destinazione di esse per la produzione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"sementi  certificate"  che di "sementi certificate di prima 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a  riproduzione",  o all'occorrenza, di "sementi certificat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za riproduzione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he   siano   conformi,   fatto  salvo  quanto  disposto 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e 20, alle condizioni specificate negli allegati VI e V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e sementi 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per  le  quali,  all'atto  di  un  esame  ufficiale o,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rrano  le  condizioni  previste  dall'allegato VI, all'atto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ame  ufficiale o di un esame eseguito sotto sorveglianza uffici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 stata  constatata  la  rispondenza  alle  condizioni di cu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e a), b) e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  diversi  tipi di varieta', compresi i componenti, destinat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zione  alle  condizioni della presente norma, poss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ati   e   definiti   conformemente   alle  procedure  di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40 della legge 25 novembre 1971, n. 109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-bis) sementi di base (ibridi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Sementi di base di linee inbred: le sem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che,   fatto   salvo  l'articolo 20  del  presente  decre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ono  ai  requisiti  di cui agli allegati VI e VII del medesi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del Presidente della Repubblica per le sementi di base 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per  le  quali,  all'atto  di  un esame ufficiale o,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rrano  le  condizioni  previste  dall'allegato VI, all'atto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ame  ufficiale o di un esame eseguito sotto sorveglianza uffici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 stata  constatata  la  rispondenza  alle  condizioni di cu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Sementi di base ed ibridi semplici: le sem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destinate  alla  produzione  di ibridi a tre vie o di ibri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pp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che, fatto salvo quanto disposto all'articolo 20, rispond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requisiti fissati agli allegati VI e VII del presente decreto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sementi di base 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per  le  quali,  all'atto  di  un esame ufficiale o,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rrano  le  condizioni  previste  dall'allegato VI, all'atto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ame  ufficiale o di un esame eseguito sotto sorveglianza uffici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 stata  constatata  la  rispondenza  alle  condizioni di cu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e a) e b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sementi  certificate  di  ravizzone, senape bruna, colza, senap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ra,  canapa  dioica,  cumino,  cotone,  girasole, papavero e senap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anc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 provengano direttamente da sementi di base o, a richie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ostitutore,  da  sementi  di una generazione anteriore a qu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sementi  di base purche' le sementi di detta generazione s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te   rispondenti,  a  seguito  di  un  esame  ufficiale,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previste per le sementi di base agli allegati VI e VI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  sia  prevista  la destinazione di esse per una pro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ersa da quella di sementi di piante oleaginose e da fib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he   siano   conformi,   fatto  salvo  quanto  disposto 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 e  20, secondo comma e successivi, alle condizioni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i VI e VII per le sementi certific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per  le  quali,  all'atto di un esame ufficiale o, di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to  sotto  sorveglianza  ufficiale,  sia  stata  constata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nza alle condizioni di cui alle lettere a), b) e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sementi  certificate  di  prima  riproduzione  di arachide, li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ssile, lino oleaginoso, soia e canapa monoic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 provengano direttamente da sementi di base o, a richie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ostitutore,  da  sementi  di una generazione anteriore a qu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sementi  di base purche' le sementi di detta generazione s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te   rispondenti,  a  seguito  di  un  esame  ufficiale,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previste dagli allegati VI e VII per le sementi 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  sia  prevista  la  destinazione  sia per la produ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della categoria "sementi certificate di seconda riproduzione"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all'occorrenza,  della  categoria "sementi certificate della ter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oduzione"  che per una produzione diversa da quella di seme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te oleaginose e da fib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he siano conformi alle condizioni degli allegati VI e VII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sementi certific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per  le  quali,  all'atto di un esame ufficiale o, di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to  sotto  sorveglianza  ufficiale,  sia  stata  constata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nza alle condizioni di cui alle lettere a), b) e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) sementi  certificate  di  seconda riproduzione di arachide, li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ssile, lino oleaginoso e soi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 provengano  direttamente  da  sementi di base, da s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  di prima riproduzione o, a richiesta del costitutore,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 di una generazione anteriore a quella delle sementi di bas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rche'  le  sementi  di  detta  generazione,  a  seguito di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,  siano risultate rispondenti alle condizioni previste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i VI e VII per le sementi 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 sia prevista la destinazione per una produzione divers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a  di sementi di piante oleaginose e da fibra, o all'occorrenz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la produzione di sementi della categoria "sementi certificat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za riproduzione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he siano conformi alle condizioni degli allegati VI e VII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sementi certific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per  le  quali,  all'atto di un esame ufficiale o, di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to  sotto  sorveglianza  ufficiale,  sia  stata  constata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nza alle condizioni di cui alle lettere a), b) e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sementi certificate di seconda riproduzione di canapa monoic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 provengano  direttamente  da sementi certificate di pr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oduzione,  preparate  e ufficialmente controllate segnatament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i della produzione di sementi certificate di seconda riprod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previste  per  la  produzione  di  canapa  destinata ad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ccolta nella fase della fiori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he  soddisfino  ai requisiti previsti negli allegati VI e V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e sementi certific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per  le  quali,  all'atto di un esame ufficiale o, di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to  sotto  sorveglianza  ufficiale,  sia  stata  constata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nza alle condizioni di cui alle lettere a), b) e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F) sementi  certificate  di terza riproduzione di lino tessile 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no oleaginos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 provengano  direttamente  da  sementi di base, da s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  di  prima  o di seconda riproduzione ovvero, a richie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ostitutore,  da  sementi  di una generazione anteriore a qu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sementi  di  base  purche'  le sementi di detta generazione,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ito  di  un  esame  ufficiale,  siano  risultate rispondent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previste agli allegati VI e VII per le sementi 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 sia prevista la destinazione per una produzione divers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a di sementi di piante oleaginose e da fib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he siano conformi alle condizioni degli allegati VI e VII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sementi certific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per  le  quali,  all'atto di un esame ufficiale o, di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to  sotto  sorveglianza  ufficiale,  sia  stata  constata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nza alle condizioni di cui alle lettere a), b) e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G) sementi commercial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che siano identificate per la spec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che   siano   conformi,   fatto  salvo  quanto  disposto 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2   e  20,  secondo  comma e  successivi,  alle 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llegato VI per le sementi commerc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per  le  quali,  all'atto di un esame ufficiale o, di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to  sotto  sorveglianza  ufficiale,  sia  stata  constata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ndenza alle condizioni di cui alle lettere a) e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Con  decreto del Ministro delle politiche agricole alimentar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,   conformemente   alle   disposizioni   adottate  in  s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a,  e'  prevista  l'inclusione  al  comma 1,  lettere  A)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-bis),  di ibridi di piante oleaginose e da fibra, diverse da qu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girasol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  all'articolo 26-bis  del  decreto  del  Presidente  dell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pubblica n. 1065 del 1973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'articolo 26-bis.  del  decreto del Presidente della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1065 del 1973 e'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"Art.    26-bis. - 1. Qualora    venga   eseguito   l'esame   so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rveglianza   ufficiale  di  cui  all'articolo 22,  A),  lettera d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-bis),  lettera c);  B), punto 1), lettera d); B), punto 2), lett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;  B),  punto  3),  lettera c);  C), lettera d); D), lettera d); E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d);   qualora   venga  eseguito  l'esame  sotto  sorvegli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i cui all'articolo 23, A), punto 1), lettera d); A), pu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,  lettera d);  B),  lettera d);  C), lettera d); D) lettera d); 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c);   qualora   venga  eseguito  l'esame  sotto  sorvegli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 di  cui  all'articolo 24,  A), lettera d); B), lettera d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ora  venga  eseguito  l'esame sotto sorveglianza ufficiale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26,  A),  lettera  d);  A-bis),  punto  1),  lettera b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-bis),  punto  2),  lettera c);  B), lettera d); C), lettera d); D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d);  E),  lettera d);  F),  lettera d);  G), lettera c),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ddisfatte le seguenti cond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ispezione in camp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il personale addetto all'esam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)  deve essere alle dipendenze di un'impresa in possess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cenza  di  produzione  a  scopo di commercializzazione dei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a dall'articolo 2 della legge n. 1096 del 197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)   deve   possedere  le  necessarie  qualificazioni  tecn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dal secondo comma dell'articolo 18 del presente decre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)  non  deve trarre profitto personale dallo svolgiment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pe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4)  e'  autorizzato  dal  Ministero  delle  politiche  agrico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i e forestali su proposta dell'ente incaricato dei contro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fini  della  certificazione di cui all'articolo 23 della legge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96  del  1971;  tale  autorizzazione  comprende,  da parte di d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le,  la  firma di una dichiarazione di impegno a rispettar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e che disciplinano i controlli uffic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5)   deve  svolgere  le  ispezioni  previste  per  i  contro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i  dal  terzo  comma dell'articolo 21 della legge n. 1096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7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la  coltura  da  seme  da  ispezionare deve essere ottenut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  sottoposte,   con   risultati  soddisfacenti,  a  contro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i a posterio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una  parte  delle  colture  da seme deve essere controllat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pettori ufficiali. Tale parte deve essere almeno del 5 per c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una parte dei campioni delle partite di sementi raccolte d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ture  da  seme  deve  essere  conservata per controlli ufficial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eriori  e,  se  del  caso, per controlli ufficiali di labora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all'identita' e alla purezza varie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Controlli delle sem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i  controlli  delle  sementi  sono  eseguiti  da laborato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 appositamente  autorizzati  dal  Ministero delle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  alimentari  e forestali per la certificazione delle s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seguenti cond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)  i  laboratori  dispongono  di  una persona incaricata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alisi  delle  sementi  direttamente  responsabile  delle oper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he di laboratorio e in possesso delle qualifiche necessari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gere  un  laboratorio  di  controllo  delle  sementi.  Le pers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aricate delle analisi delle sementi devono possedere le qual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he  necessarie,  ottenute  in  corsi  di formazione organizz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 le  stesse  modalita'  vigenti  per  le  analisi ufficial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mate  mediante  esami ufficiali. I locali e le attrezzatur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boratori  sono considerati ufficialmente soddisfacenti, al fi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    delle    sementi    nell'ambito    dell'autorizz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utorita'  incaricata  della  certificazione  delle  sementi. 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i   sono   eseguiti   secondo  i  metodi  vigenti  a  live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naz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)  i  laboratori  sono indipendenti o appartenenti a una di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era.  Quando  appartiene a una ditta sementiera il labora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 eseguire  il  controllo soltanto in ordine a partite di s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e  per  conto della ditta a cui appartiene, salvo disposi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aria   convenuta   tra   la  ditta  stessa,  il  richiedent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zione  e  l'autorita'  incaricata della certific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)  la  prestazione  dei  laboratori,  per  quanto  riguarda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delle sementi, e' soggetta alla sorveglianza dell'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aricata della certificazione delle sem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ai fini della sorveglianza di cui al numero 3) almeno il 5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o  delle  partite  di  sementi  per  le  quali  e'  richies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zione  ufficiale  viene  sottoposta  a controllo da part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alisti ufficiali delle se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Campionamen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durante  la  procedura  di  controllo  delle varieta', dur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ame  delle  sementi per la certificazione e l'esame delle s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,   i   campioni  sono  prelevati  ufficialmente  o  so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rveglianza  ufficiale  secondo  metodi  adeguati.  Il campio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sementi, effettuato durante la commercializzazione, e' esegu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m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qualora  venga  eseguito  il campionamento delle sementi so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rveglianza  ufficiale  di  cui  alla  precedente  lettera a), 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ddisfatte le seguenti cond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)  i campionamenti sono eseguiti da campionatori apposit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ti  dal  Ministero  delle  politiche  agricole  alimentar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 per la certificazione delle sementi di cui ai numeri 2), 3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4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) i campionatori devono possedere le necessarie qualific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he  ottenute  in  corsi  di  formazione  organizzati secondo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e  modalita'  vigenti  per i campionatori ufficiali e conferm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ante  esami  ufficiali.  Essi  eseguono i campionamenti secondo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odi vigenti a livello internaz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) i campionatori possono esse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.1) persone fisiche indipendenti, ovv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.2)  alle  dipendenze  di  persone fisiche o giuridiche le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 non   comprendono   la   produzione,   la   coltura, 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formazione o il commercio di sementi, ovv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.3)  alle  dipendenze  di  persone fisiche o giuridiche le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comprendono la produzione, la coltura, la trasformazion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commercio  di  sementi. In tal ultimo caso i campionatori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re  campionamenti  soltanto  su partite di sementi prodott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o  del  loro  datore  di  lavoro,  salvo  disposizione  contr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nuta   tra   il   loro  datore  di  lavoro,  il  richiedent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zione  e  l'autorita'  incaricata della certific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4)  la  prestazione  dei  campionatori,  per quanto riguarda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pionamento   delle   sementi,   e'   soggetta   alla  sorvegli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utorita' incaricata della certificazione delle sementi.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proceda  al  campionamento automatico occorre applicare proced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eguate e soggette a sorveglianza uffic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5)  ai  fini della sorveglianza di cui al numero 4) almeno il 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cento  delle  partite  di  sementi  per le quali e' richiesta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zione  ufficiale  viene  sottoposta  a  campionamento per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 da  parte  di  campionatori ufficiali. Il campionamento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i   di   controllo   non  riguarda  il  campionamento  automat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utorita'  incaricata  dei controlli ufficiali confronta i camp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sementi prelevati ufficialmente con quelli, della stessa parti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levati sotto sorveglianza ufficiale."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7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 all'art. 31 del decreto del Presidente della Repubblica n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1065 del 1973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articolo  31  del  decreto del Presidente della Repubblica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65 del 1973 e'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"Art.  31. - 1.  Le  sementi di cereali provenienti direttament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 di  base  o  da  sementi  certificate  di prima ripro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mente  certificate  in  uno o piu' Stati membri o in un Pae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zo   al  quale  sia  stata  concessa  l'equivalenza  conforme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40,  terzo comma, della legge 25 novembre 1971, n. 109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provenienti  direttamente  dall'ibridazione  di  sementi  di  ba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mente  certificate  in  uno  Stato membro con sementi di ba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mente  certificate  in un siffatto Paese terzo, e raccolt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to  CE  devono  essere  certificate  ufficialmente  come  s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  in ciascuno degli Stati membri, se sono state sottopo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  campo  di  produzione ad un'ispezione che soddisfi le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 all'allegato  VII  del  presente decreto, lettera A,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a  interessata  e  se  e'  stato constatato, al momento di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ame  ufficiale,  che  sono  state rispettate le condizioni previ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llegato  VI, 1, lettera B)-Cereali del presente decreto,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a categ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llorche'  in  questi  casi  le  sementi  sono  state  prodo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amente  a  partire  da  sementi  ufficialmente  certificat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oduzioni  anteriori alle sementi di base, puo' essere autorizz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 la  certificazione  ufficiale  come  sementi  di  base,  s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previste per tale categoria sono state rispett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Le sementi di cereali raccolte in ambito comunitario e destin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   essere  certificate  conformemente  al  comma 2,  devono 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zionate  e contraddistinte da un'etichetta ufficiale rispon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 condizioni di cui all'allegato V, I, A) del presente decreto,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ompagnate da un documento ufficiale rispondente alle condi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'allegato V, III - Cereali, del presente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e  sementi  di  cereali,  raccolte  in  un Paese terzo sono,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a, certificate ufficialmente s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provengono direttam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)  da  sementi  di  base  o  da  sementi  certificate di pr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oduzione  ufficialmente  certificate in uno o piu' Stati membr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un Paese terzo a cui sia stata concessa l'equivalenza ai sens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zo comma dell'articolo 40 della legge n. 1096 del 1971 opp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)   dalla   ibridazione   di  sementi  di  base  ufficia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  in  uno  Stato  membro con sementi di base ufficia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 in un Paese di cui al numero 1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sono  state  sottoposte,  nella  coltura  di produzione, a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pezione in campo che soddisfa le condizioni di equivalenza pres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 del terzo comma dell'articolo 40 della legge n. 1096 del 197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a categoria interess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e' stato constatato, al momento di un esame ufficiale che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e  rispettate le condizioni previste all'allegato VI, lettera B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esente decreto, per la stessa categ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Puo'  essere consentito di non applicare le disposizioni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 comma 3,  relative all'imballaggio e al contrassegno, qualora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smi   addetti   al  controllo,  al  rilascio  dei  documenti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zione coincidano o convengano sull'esenzion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8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'articolo 32 del decreto del Presidente della Repubbl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. 1065 del 1973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'articolo  32  del  decreto  del Presidente della Repubblica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65 del 1973 e'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"Art.   32. - 1.   Le  sementi  di  piante  foraggere:  proveni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amente   da   sementi   di   base   o  da  sementi  certific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mente  in  uno  o piu' Stati membri o in un Paese terzo a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   stata    concessa   l'equivalenza   conformemente   al   ter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dell'articolo 40  della  legge  25 novembre  1971,  n.  1096,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enienti   direttamente   dall'ibridazione   di  sementi  di  ba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mente  certificate  in  uno  Stato membro con sementi di ba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mente  certificate  in siffatto Paese terzo e, raccolte in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o  Stato  membro  devono,  a  richiesta e senza pregiudizi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della  direttiva  n.  70/457/CEE, recepita da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, essere certificate ufficialmente come sementi certificat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ascuno  degli  Stati  membri, se sono state sottoposte sul camp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zione  ad  un'ispezione  che  soddisfi  le  condizioni  previ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llegato  VII, lettera B), del presente decreto, per la catego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a  e  se  e'  stato  constatato,  al  momento  di  un esa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,   che   sono   state  rispettate  le  condizioni  previ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llegato  VI,  lettera  C,  del  presente  decreto  per la stes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llorche'  in  questi  casi  le  sementi  sono  state  prodo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amente  a  partire  da  sementi  ufficialmente  certificat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oduzioni  anteriori alle sementi di base, puo' essere autorizz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 la  certificazione  ufficiale  come  sementi  di  base,  s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previste per tale categoria sono state rispett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 . Le sementi di piante foraggere raccolte in ambito comunitari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e  ad  essere  certificate conformemente a quanto previsto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,  devono  essere  confezionate  e  provviste  di un'etich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 rispondente  alle  condizioni di cui all'allegato V, III 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aggere,  lettere A e B, conformemente all'articolo 10-bis e 11,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accompagnate  da  un documento rispondente alle condi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 medesimo allegato, lettera C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e  sementi  di  piante  foraggere,  raccolte in un Paese ter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bbono, a richiesta, essere certifica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se provengono direttam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) da sementi di base o da sementi certificate ufficialment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o  o piu' Stati membri o in un Paese terzo a cui sia stata conces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quivalenza  ai  sensi del terzo comma dell'articolo 40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1096 del 1971,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)   dall'ibridazione   di   sementi   di   base  ufficia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  in  uno  Stato  membro con sementi di base ufficia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 in un Paese terzo equival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sono  state  sottoposte,  nella  coltura  di produzione, a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pezione in campo che soddisfi le condizioni di equivalenza pres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 del terzo comma dell'articolo 40 della legge n. 1096 del 197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a categoria interess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e'  stato  constatato,  al  momento di un esame ufficiale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state rispettate le condizioni previste all'allegato VI, lett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, del presente decreto, per la stessa categ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Puo'  essere consentito di non applicare le disposizioni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 comma 3,  relative all'imballaggio e al contrassegno, qualora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smi   addetti   al  controllo,  al  rilascio  dei  documenti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zione coincidano o convengano sull'esenzione."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9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'articolo 33 del decreto del Presidente della Repubbl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. 1065 del 1973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articolo  33  del  decreto del Presidente della Repubblica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65 del 1973 e'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"Art.  33. - 1. Le sementi di barbabietole provenienti dirett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sementi  di  base  ufficialmente  certificate in uno o piu' St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mbri, o in un Paese terzo al quale sia stata concessa l'equival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ormemente  al  terzo  comma dell'art.  40 della legge 25 nov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71,  n.  1096,  e le sementi di barbabietole e raccolte in un al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o  membro devono, a richiesta e fatte salve le disposizion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va  n.  70/457/CEE,  recepita  dal  presente  decreto, 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  ufficialmente come sementi certificate in ciascuno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i  membri,  se  sono  state sottoposte sul campo di produzione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'ispezione  che  soddisfi le condizioni previste dall'allegato VI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 C),  del presente decreto, per la categoria interessata e 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stata constatata, al momento di un esame ufficiale, la rispond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 condizioni  previste all'allegato VI, lettera A), per la stes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a del presente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llorche'  in  questi  casi  le  sementi  sono  state  prodo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amente  a  partire  da  sementi  ufficialmente  certificat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zioni  anteriori  alle sementi di base, puo' essere autorizz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 la  certificazione  ufficiale  come  sementi  di  base,  s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previste per tale categoria sono state rispett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e  sementi  di  barbabietola  raccolte in ambito comunitari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e  ad  essere  certificate conformemente a quanto previsto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 2,  devono  essere  confezionate  e  previste  di un'etich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 rispondente  alle  condizioni di cui all'allegato V, III 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rbabietola,  lettere A) e B), del presente decreto, conformement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o  previsto  dagli  articoli 10-bis ed 11 del presente decret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ono essere accompagnate da un documento ufficiale rispondente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di cui al medesimo allegato V, lettera C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e  sementi di barbabietole, raccolte in un Paese terzo sono,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a, certificate ufficialmente s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provengono  direttamente  da  sementi  di  base  ufficia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  in  uno o piu' Stati membri o in un Paese terzo al qu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   stata    concessa    l'equivalenza    ai   sensi   del   ter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dell'articolo 40 della legge n. 1096 del 197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sono   state   sottoposte,  nella  coltura  di  produzione, 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'ispezione in campo che soddisfi le condizioni di equivalenza pre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sensi  del  terzo  comma dell'articolo 40 della legge n. 1096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71, per la categoria interess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stato  constatato,  al  momento di un esame ufficiale che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e  rispettate le condizioni previste all'allegato VI, lettera A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esente decreto, per la stessa categ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Puo'  essere consentito di non applicare le disposizioni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 comma 3,  relative all'imballaggio e al contrassegno, qualora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smi   addetti   al  controllo,  al  rilascio  dei  documenti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zione coincidano o convengano sull'esenzione."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0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'articolo 35 del decreto del Presidente della Repubbl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. 1065 del 1973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articolo  35  del  decreto del Presidente della Repubblica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65 del 1973 e'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"Art.  35.  -  1.  Le  sementi  di  piante  oleaginose  e  da fib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enienti  direttamente da sementi di base o da sementi certific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prima  riproduzione ufficialmente certificate in uno o piu' St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mbri  o  in  un  Paese terzo a cui sia stata concessa l'equival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ormemente  all'articolo 40,  terzo comma, della legge 25 nov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71, n. 1096, o provenienti direttamente dall'ibridazione di s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base ufficialmente certificate in uno Stato membro con seme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se ufficialmente certificate in un siffatto Paese terzo, e raccol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un  altro  Stato  membro,  devono a richiesta e senza pregiud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disposizioni  contenute nella direttiva n. 70/457/CEE recep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 la   legge   25 novembre  1971,  n.  1096,  essere  certific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mente  come  sementi  certificate  in  ciascuno  degli  St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mbri,   se  sono  state  sottoposte  sul  campo  di  produzione 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'ispezione  che  soddisfi  le condizioni previste all'allegato VI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 E),  del presente decreto, per la categoria interessata e 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stato constatato, al momento di un esame ufficiale, che sono s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ate  le  condizioni  previste all'allegato VI, lettera D)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esimo decreto per la stessa categ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Allorche'  in  questi  casi  le  sementi  sono  state  prodo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amente  a  partire  da  sementi  ufficialmente  certificat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oduzione anteriore alle sementi di base, gli Stati membri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re  anche  la certificazione ufficiale come sementi di bas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 le condizioni previste per tale categoria sono state rispett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e  sementi  di piante oleaginose e da fibra raccolte in amb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o  e  destinate  ad  essere  certificate  conformemente 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agrafo 1,  devono  essere confezionate e provviste di un'etich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 rispondente  alle  condizioni di cui all'allegato V, III 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leaginose  e  da  fibra,  lettere  A) e B), del presente decreto,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ompagnate da un documento ufficiale rispondente alle condi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 medesimo allegato V, III, lettera C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e  sementi di piante oleaginose e da fibra, sono, a richies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 ufficialmente s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provengono direttam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)  da  sementi  di  base  o  da  sementi  certificate di pr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oduzione  ufficialmente  certificate in uno o piu' Stati membr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un Paese terzo al quale sia stata concessa l'equivalenza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terzo comma dell'articolo 40 della legge n. 1096 del 1971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)   dall'ibridazione   di   sementi   di   base  ufficia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  in  uno  Stato  membro con sementi di base ufficia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   in   un   Paese  terzo  al  quale  sia  stata  conces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quivalenza  ai  sensi del terzo comma dell'articolo 40 de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1096 del 197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sono   state   sottoposte,  nella  coltura  di  produzione, 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'ispezione in campo che soddisfi le condizioni di equivalenza pre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sensi  del  terzo  comma dell'articolo 40 della legge n. 1096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71, per la categoria interess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e' stato constatato, al momento di un esame ufficiale che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e  rispettate le condizioni previste all'allegato VI, lettera D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esente decreto, per la stessa categ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Puo'  essere consentito di non applicare le disposizioni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 comma  3,  relative all'imballaggio e alcontrassegno, qualora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smi   addetti   al  controllo,  al  rilascio  dei  documenti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zione coincidano o convengano sull'esenzione."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'articolo 2 della legge n. 195 del 197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'articolo  2  della legge 20 aprile 1976, n. 195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e'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"Art. 2. - 1. Le sementi per le colture erbacee ortive delle spec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ncate  nell'allegato  n.  3  della  presente legge, si suddivid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seguenti categori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 - categoria: 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I - categoria: certific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II - categoria: standard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requisiti dei prodotti appartenenti a ciascuna categoria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. - Categoria di ba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Le sementi devono esse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prodotte  sotto  la  responsabilita'  del  costitutore  o suo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enti  causa  o  del  selezionatore  secondo metodi di selezione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icurino la conservazione in purezza della varieta'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previste per la produzione di sementi della categoria "s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onformi,   fatto   salvo   quanto   disposto  dal  success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11,  alle  condizioni previste dall'allegato VI, II, lett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,  del  decreto  del Presidente della Repubblica n. 1065 del 1973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llegato IV della presente legge per le sementi 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rispondenti alle condizioni indicate alle lettere a), b) e c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tto  di  un  esame  ufficiale o, qualora ricorrano le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 all'allegato VI, II, lettera A), del decreto del 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Repubblica  n. 1065 del 1973, all'atto di un esame ufficial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un esame eseguito sotto sorveglia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I. - Categoria certific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Le sementi devono esse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provenienti direttamente da sementi di base o, a richiest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tore  o  dei suoi aventi causa, da una generazione anterior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a  delle  sementi  di  base;  che  possano  soddisfare e abb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ddisfatto  all'atto  di  un  esame  ufficiale, alle condizioni 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quisiti  previsti dall'allegato VI del decreto del President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 8 ottobre  1973,  n. 1065, nonche' alle condizioni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llegato IV della presente legge per le sementi di ba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previste soprattutto per la produzione di ortagg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conformi   alle  condizioni  previste  dall'allegato  VI,  I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 A),  del decreto del Presidente della Repubblica n. 1065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73   e  dall'allegato  IV  della  presente  legge  per  le  se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rispondenti  alle  condizioni  indicate  alle  lettere a), b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c),  all'atto  di  un  esame ufficiale o di un esame eseguito so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rveglianza uffi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II - Categoria standard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Le  sementi  devono presentare sufficiente identita' e purez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varieta' e corrispondere a quanto previsto dall'allegato V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del Presidente della Repubblica 8 ottobre 1973, n. 106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tali sementi devono essere sottoposte a controllo ufficiale,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eriori  e mediante sondaggi, per quanto concerne l'identita' 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rezza della varie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e  condizioni per la certificazione delle sementi sono fiss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Ministero delle politiche agricole alimentari e fores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 Per   l'iscrizione   delle   varieta'   nei  registri  di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4,  per i controlli alle colture e per la certif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 nonche'  per  i post-controlli sono dovuti compensi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li articoli 22 e 41 della legge 25 novembre 1971, n. 109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5.  Qualora  venga eseguito l'esame sotto sorveglianza ufficial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  comma 2, punto I. Categoria di base, lettera d), e punto I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a  certificata,  lettera d),  sono  soddisfatte  le  segu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Ispezione in camp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il personale addetto all'esam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)  deve essere alle dipendenze di un'impresa in possess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cenza  di  produzione  a  scopo di commercializzazione dei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a dall'articolo 2 della legge n. 1096 del 197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)   deve   possedere  le  necessarie  qualificazioni  tecn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  dal   secondo   comma  dell'articolo 18  del  decret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della Repubblica n. 1065 del 197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)  non  deve trarre profitto personale dallo svolgiment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pe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4)  deve  essere  autorizzato  dal  Ministero  delle 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  alimentari e forestali su proposta dell'ente incarica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i  ai  fini della certificazione di cui all'articolo 23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 n.  1097  del 1971; tale autorizzazione comprende, da part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to   personale,  la  firma  di  una  dichiarazione  di  impegno 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are le norme che disciplinano i controlli uffic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5)   deve  svolgere  le  ispezioni  previste  per  i  contro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i  dal  terzo  comma dell'articolo 21 della legge n. 1096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7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la  coltura  da  seme  da  ispezionare deve essere ottenut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   sottoposte,   con   risultati  soddisfacenti,  a  contro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i a posterio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una  parte  delle  colture  da seme deve essere controllat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pettori ufficiali. Tale parte deve essere almeno del 5 per c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una parte dei campioni delle partite di sementi raccolte d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ture  da  seme  deve  essere  conservata per controlli ufficial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eriori  e,  se  del  caso, per controlli ufficiali di labora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all'identita' e alla purezza varie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Controlli delle sem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i  controlli  delle  sementi  sono  eseguiti  da laborato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 appositamente  autorizzati  dal  Ministero delle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  alimentari e forestali per la certificazione delle semen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seguenti cond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1)  i  laboratori  dispongono  di  una persona incaricata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alisi  delle  sementi  direttamente  responsabile  delle oper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he di laboratorio e in possesso delle qualifiche necessari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gere  un  laboratorio  di  controllo  delle  sementi.  Le pers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aricate delle analisi delle sementi devono possedere le qual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he  necessarie,  ottenute  in  corsi  di formazione organizz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 le  stesse  modalita'  vigenti  per  le  analisi ufficial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mate  mediante  esami ufficiali. I locali e le attrezzatur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boratori  sono considerati ufficialmente soddisfacenti, al fi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    delle    sementi    nell'ambito    dell'autorizz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utorita'  incaricata  della  certificazione  delle  sementi. 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i   sono   eseguiti   secondo  i  metodi  vigenti  a  live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naz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2)  i  laboratori  sono indipendenti o appartenenti a una di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era.   Nel   caso  appartengono  a  una  ditta  sementiera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boratorio  puo'  eseguire il controllo soltanto in ordine a part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sementi  prodotte  per  conto della ditta a cui appartiene, sal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e  contraria convenuta tra la ditta stessa, il richie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certificazione e l'autorita' incaricata della certific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3)  la  prestazione  dei  laboratori,  per  quanto  riguarda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delle sementi, e' soggetta alla sorveglianza dell'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aricata della certificazione delle sem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4)  ai  fini della sorveglianza di cui al numero 3) almeno il 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cento  delle  partite  di  sementi  per le quali e' richiesta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zione  ufficiale  viene  sottoposta  a controllo da part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alisti ufficiali delle se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Campionamen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) durante l'esame delle sementi per la certificazione i camp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 prelevati  ufficialmente o sotto sorveglianza ufficiale seco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odi  adeguati.  Il campionamento delle sementi, effettuato dur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commercializzazione, e' eseguito ufficialmente. Tali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applicano anche nel caso che i campioni di sementi standard s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levati per controlli a posterio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)  qualora  venga  eseguito il campionamento delle sementi so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rveglianza  ufficiale di cui al n. 1), sono soddisfatte le segu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i  campionamenti sono eseguiti da campionatori apposit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ti  dal  Ministero  delle  politiche  agricole  alimentar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   per   la   certificazione   delle  sementi  di  cui 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e b), c) e d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i campionatori devono possedere le necessarie qualific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he  ottenute  in  corsi  di  formazione  organizzati secondo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e  modalita'  vigenti  per i campionatori ufficiali e conferm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ante  esami  ufficiali.  Essi  eseguono i campionamenti secondo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odi vigenti a livello internaz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i campionatori possono esse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1) persone fisiche indipendenti, ovv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2)  alle  dipendenze  di  persone fisiche o giuridiche le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 non   comprendono   la   produzione,   la   coltura, 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formazione di sementi o il commercio di sementi, ovv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3)  alle  dipendenze  di  persone fisiche o giuridiche le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comprendono la produzione, la coltura, la trasformazion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commercio  di  sementi. In tal ultimo caso i campionatori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guire  campionamenti  soltanto  su partite di sementi prodott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o  del  loro  datore  di  lavoro,  salvo  disposizione  contr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nuta   tra   il   loro  datore  di  lavoro,  il  richiedent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zione  e  l'autorita'  incaricata della certific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la  prestazione  dei  campionatori,  per  quanto riguarda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pionamento   delle   sementi   e'   soggetta   alla   sorvegli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utorita' incaricata della certificazione delle sementi. Qual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proceda  al  campionamento automatico occorre applicare proced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eguate e soggette a sorveglianza uffic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ai fini della sorveglianza di cui alla lettera d), almen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  per  cento  delle  partite di sementi per le quali e' richiesta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zione  ufficiale  viene  sottoposta  a  campionamento per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 da  parte  di  campionatori ufficiali. Il campionamento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i   del   controllo  non  riguarda  il  campionamento  automat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utorita'  incaricata  dei controlli ufficiali confronta i camp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sementi prelevati ufficialmente con quelli, della stessa parti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levati sotto sorveglianza ufficial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2.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utor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La licenza per la produzione a scopo di commercializzazion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 sementieri prevista dall'articolo 2 della legge 25 nov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71,  n.  1096,  e'  sostituita  dall'autorizzazione  prevista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9 e 55 del decreto legislativo 19 agosto 2005, n. 21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 requisiti  di  professionalita' ed i criteri per il rilas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utorizzazione  di  cui  al  comma precedente sono stabilit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del Ministro delle politiche agricole alimentari e forestal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sensi di quanto previsto dall'articolo 49 del decreto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 agosto  2005,  n.  214,  conformemente ai principi contenuti n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2  e 3 del decreto del Presidente della Repubblica 8 otto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73, n. 106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E' abrogato l'articolo 2 della legge 25 novembre 1971, n. 109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 eccezione dei commi settimo ed otta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3.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adempie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 violazione  per colpa da parte dell'ispettore in campo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are   del  laboratorio  di  analisi  e  del  campionator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che  disciplinano,  per ciascuno di essi, l'esame so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rveglianza  ufficiale delle sementi, adottate ai sensi de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 legislativo,   comporta   la   sospensione   dell'efficac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utorizzazione  per  un  periodo  da  sei  mesi  ad  un  ann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derazione dell'entita' della viol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a  violazione  per  dolo da parte dell'ispettore in campo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are   del  laboratorio  di  analisi  e  del  campionator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che  disciplinano,  per ciascuno di essi, l'esame so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rveglianza ufficiale delle sementi e che sono adottate ai sens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 decreto  legislativo,  comporta, in ogni caso, la decad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matica dell'autorizz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Qualora  sia accertata la violazione di cui ai commi preced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certificazione della semente e' annullata a meno che possa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mostrato  che  la  semente  soddisfa  comunque  tutte le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tin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Qualora  sia  accertata una delle violazioni di cui a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l'ente   certificatore  o  gli  altri  enti  incaricati 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i   trasmettono   al   Ministero   delle  politiche  agrico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i  e  forestali  apposito  verbale  per l'applic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zioni previ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lausola di cedevolez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n relazione a quanto disposto dall'articolo 117, quinto comm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Costituzione,  le  norme  del  presente  decreto, afferenti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 di  competenza  legislativa  delle  regioni e delle provin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nome  di  Trento  e  di  Bolzano,  si applicano sino alla dat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ata  in vigore della normativa adottata, nel rispetto dei vinco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nti   dall'ordinamento   comunitario,  da  ciascuna  region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autono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lausola d'invarianza finanzi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Dall'attuazione del presente decreto non devono derivare nuov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giori oneri, ne' minori entrate a carico della finanza pubbl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presente decreto, munito del sigillo dello Stato, sara' inser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Raccolta  ufficiale  degli  atti  normativi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aliana. E' fatto obbligo a chiunque spetti di osservarlo e di f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ato a Roma, addi' 2 agost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</w:t>
      </w:r>
      <w:r>
        <w:rPr>
          <w:sz w:val="22"/>
          <w:szCs w:val="22"/>
          <w:lang w:val="it-IT"/>
        </w:rPr>
        <w:t>NAPOLIT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Prodi,  Presidente  del  Consiglio 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Minis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Bonino,   Ministro   per  le 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europ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De  Castro,  Ministro  delle 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agricole alimentari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D'Alema, Ministro degli affari este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Mastella, Ministro della giustiz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Padoa  Schioppa, Ministro dell'econom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e delle fina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Lanzillotta,  Ministro  per  gli aff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regionali e le autonomie loc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to, il Guardasigilli: Mast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56:00Z</dcterms:created>
  <dc:creator>Faragasso, Romina (CONSLEG)</dc:creator>
  <dc:description/>
  <dc:language>en-US</dc:language>
  <cp:lastModifiedBy>Faragasso, Romina (CONSLEG)</cp:lastModifiedBy>
  <dcterms:modified xsi:type="dcterms:W3CDTF">2007-09-13T12:28:00Z</dcterms:modified>
  <cp:revision>1</cp:revision>
  <dc:subject/>
  <dc:title>DECRETO LEGISLATIVO 2 Agosto 2007, n</dc:title>
</cp:coreProperties>
</file>