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DEL PRESIDENTE DELLA GIUNTA REGIONALE 11 Dicembre 2006, n. 15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Regolamento regionale recante "Disciplina delle aree di salvaguardia delle acque destinate al consumo umano (legge regionale 29 dicembre 2000, n. 61)."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Pubblicato nel suppl. al Bollettino ufficiale della Regione Piemon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</w:t>
      </w:r>
      <w:r>
        <w:rPr>
          <w:sz w:val="22"/>
          <w:szCs w:val="22"/>
          <w:lang w:val="it-IT"/>
        </w:rPr>
        <w:t>n. 50 del 14 dicembre 2006)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IDENTE DELLA GIUNTA REGIONA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o  l'Art. 121 della Costituzione (come modificato dalla legg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zionale 22 novembre 1999, n. 1)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i gli articoli 27 e 51 dello Statuto della Regione Piemont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la legge regionale 29 dicembre 2000, n. 61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ista   la   deliberazione  della  giunta  regionale  n.  29-4852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11 dicembre 2006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an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 regolamento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mbito di applica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l presente regolamento disciplina, in attuazione della legg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 29 dicembre  2000,  n.  61  (Disposizioni  per  la  prim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del decreto legislativo 11 maggio 1999, n. 152, in materi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tutela  delle  acque),  le  aree  di  salvaguardia  delle  acqu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ali e sotterranee destinate al consumo umano erogate a terz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  impianti  di acquedotto che rivestono carattere di pubblic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e ed il relativo procedimento di definizion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e  presenti  disposizioni non si applicano alle acque ad us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mestico   e   alle   acque  utilizzate  per  la  fabbricazione,  i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mento,  la conservazione o l'immissione sul mercato di prodot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di sostanze destinate al consumo uman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 e f i n i z i o n 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Ai fini del presente regolamento si intende per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acquifero:   formazione  rocciosa  permeabile  in  grado 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magazzinare   e   trasmettere   un   quantitativo  idrico  tale  d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re una risorsa d'importanza socio-economica ed ambiental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approvvigionamento  idrico  di interesse regionale: opera od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ieme contiguo di opere di approvvigionamento di acqua destinata a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mo  umano  da cui viene derivato un volume superiore a 5.000.000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ri  cubi  all'anno  e  le  opere  che,  per  la potenzialita' e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' degli acquiferi interessati, presentano rilevanza strategic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scala  regionale cosi' come indicato dal Piano regionale di tute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cqu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area   di  ricarica:  la  superficie  dalla  quale  provie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limentazione   al   corpo   idrico   sotterraneo  considerato;  e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ta  dall'area  nella  quale  avviene  l'infiltrazione diret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 acque  sotterranee  delle  acque  meteoriche  o  dall'area 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tto  con  i  corpi  idrici  superficiali  (laghi,  corsi d'acqu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i  o  artificiali)  dai  quali  le  acque sotterranee traggon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zion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autorita' concedente: l'organo della provincia competente a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o  della  concessione  per  l'uso  di  acqua  pubblica  ovver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organo  della  Regione  competente al rilascio delle concessioni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zione  di  cui  all'Art.  89,  comma 2  del decreto legislativ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 marzo   1998,   n.   112   (Conferimento  di  funzioni  e  compi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i  dello  Stato  alle  regioni  ed  agli enti locali, in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del capo I della legge 15 marzo 1997, n. 59)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autorita' competente: l'autorita' cui spetta il rilascio de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di definizione dell'area di salvaguardi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autorita'  d'ambito:  la  forma di cooperazione tra comuni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e per l'organizzazione del servizio idrico integrato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campo pozzi: un insieme di pozzi sufficientemente vicini per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 gli   effetti   di   pompaggio  sono  potenzialmente  tra  lor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ferenti in maniera significativ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centri  di  pericolo:  le  attivita',  gli  insediamenti e 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ufatti  in  grado  di  costituire,  direttamente o indirettamente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ori  certi o potenziali di degrado quali-quantitativo delle acqu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al consumo umano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corpo  idrico sotterraneo o falda idrica: un volume distin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cque sotterranee contenuto in uno o piu' acquifer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j    corpo   idrico   superficiale:   un  elemento  distinto 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gnificativo   di  acque  superficiali  quale  un  lago,  un  bacin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ficiale,  un  torrente,  fiume  o  canale o parte di un torrente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ume o canal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k) fabbricati  esistenti:  fabbricati gia' realizzati, corso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o per i quali sia gia' stato ottenuto l'apposito titol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ilizio alla data di entrata in vigore del presente regolamento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) gestore:  il  gestore  del  servizio  idrico  integrato o i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ore  dell'acquedotto  di  pubblico  interesse  al cui servizio e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a l'opera di captazion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m) isocrona:  linea  che  congiunge  i punti di uguale tempo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rivo  delle  particelle  d'acqua  ad  un opera di captazione con un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corso  attraverso  il mezzo saturo, per una determinata condi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odinamic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n) opere di captazione (o di presa): opera o complesso di ope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correnti  per  il  prelievo  di acque da corpi idrici sotterranei 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al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o) proponenti: l'autorita' d'ambito, d'intesa con il comune ne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territorio ricade l'opera di captazione e sentito il gestore de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 idrico  integrato, o il gestore dell'acquedotto di pubblic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e d'intesa con il comune nel cui territorio ricade l'opera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tazion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p) protezione  dinamica: il sistema di monitoraggio delle acqu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afflusso alle captazioni in grado di verificarne periodicamente 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amentali parametri quantitativi e qualitativi e di consentire con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fficiente  tempo  di  sicurezza  la  segnalazione di eventuali lor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azioni significativ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q) protezione  statica:  l'insieme  dei  divieti, dei vincoli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egolamentazioni che si applicano alle zone di tutela assoluta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rispetto e di protezione finalizzati alla prevenzione del degrad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quantitativo delle acque in afflusso alle captazion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r) stabulazione  di  bestiame: la gestione di animali confina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ree non dotate di manufatti per la raccolta e lo stoccaggio del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ezion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s) vulnerabilita'  intrinseca:  la  suscettibilita' dei sistem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iferi,  nelle  loro  diverse  parti  e  nelle  diverse situazio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ometriche   e   idrodinamiche,  ad  ingerire  e  diffondere,  anch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tigandone  gli  effetti, un inquinante fluido o idroveicolato, ta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produrre  impatto  sulla  qualita'  dell'acqua sotterranea, nell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azio e nel temp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ee di salvaguardi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Le aree di salvaguardia, distinte in zona di tutela assoluta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na di rispetto, sono individuate in base agli studi e ai criteri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'allegato  A e hanno la finalita' di tutelare e conservare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'  delle  acque  superficiali  e sotterranee di cui all'Art. 1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 l'imposizione  di  vincoli e limitazioni d'uso del suolo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mediante il controllo e la gestione del territori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Per le derivazioni da corpi idrici superficiali tali vincoli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azioni  d'uso  si  applicano, per quanto possibile, in rela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ubicazione,  alla  tipologia  dell'opera di captazione nonche' a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me idraulico del corpo idrico stess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a  scelta  della localizzazione delle opere di captazione e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ta  privilegiando  le  zone  che  presentano il minor rischio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quinamento   e  con  caratteristiche  idonee  alla  piu'  efficace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iciente  ed economica gestione delle aree di salvaguardia, nonche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eguendo l'aggregazione delle opere stess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Zona di tutela assolu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a  zona di tutela assoluta e' la porzione di territorio piu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a,  immediatamente  circostante  l'opera  di  captazione, ed e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ibita   esclusivamente   all'opera   stessa   ed   alle   collega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rastrutture di servizi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a  zona  di  tutela  assoluta  e'  adeguatamente protetta d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i  infiltrazioni  d'acqua  dalla superficie e, salvo motiva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oga,  recintata  al  fine di garantire l'integrita' e l'efficienz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elative oper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L'accesso  alla  zona  di  tutela  assoluta  e'  . consenti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camente  al personale autorizzato dal gestore ed alle autorita'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Zona di rispet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La zona di rispetto e' costituita dalla porzione di territori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rcostante  la  zona di tutela assoluta ed e', di norma, distinta in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na di rispetto ristretta e zona di rispetto allargat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l  dimensionamento  e l'articolazione della zona di rispet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endono dalla tipologia dell'opera di captazione e dalla situa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vulnerabilita' intrinseca della risorsa captata e sono effettua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base degli studi e dei criteri di cui all'allegato 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Per  i  prelievi  di acque sotterranee da acquiferi protetti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 definiti  al punto 2.6 dell'allegato A, che presentano adegua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zie  di  sicurezza  per  la  risorsa  idrica  in  relazione a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a   dell'acquifero   captato  e  alle  modalita'  costruttiv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pera  di  captazione, la zona di rispetto ristretta puo' esse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a  in  coincidenza  con  la zona di tutela assoluta, mentre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na di rispetto allargata e' dimensionata con l'isocrona centottan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ncoli e limitazioni d'uso relativi alle zone di rispet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Nella  zona  di  rispetto  sono  vietati  l'insediamento  de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  centri   di  pericolo  e  lo  svolgimento  delle  seguen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a dispersione di fanghi e acque reflue, anche se depurat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l'accumulo  di  concimi  chimici,  fertilizzanti  o prodot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lo  spandimento di concimi chimici, fertilizzanti o prodot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,  salvo  che  l'impiego  di tali sostanze sia effettua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base delle indicazioni contenute nei piani di utilizzazione de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tilizzanti e dei fitosanitari di cui all'allegato B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l'impiego  per  scopi  non agricoli di mezzi di tipo chimic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zzati al contenimento della vegetazion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gli  scarichi  di acque reflue anche se depurati, nonche'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ersione   nel  sottosuolo  di  acque  meteoriche  provenienti  d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zzali e strad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le aree cimiterial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g) l'apertura di cav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h) l'apertura di pozzi o la realizzazione di altre perforazio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suolo,  ad  eccezione di quelli finalizzati all'estrazione del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 di  cui  all'Art.  1,  comma 1,  di  quelli  finalizzati  a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azione  di tale estrazione, nonche' di piezometri ovvero di pozz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altri  strumenti  di  monitoraggio necessari per il controllo e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delle risorse idrich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la gestioni di rifiut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) lo   stoccaggio   di   prodotti   ovvero  sostanze  chimich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colose e sostanze radioattiv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k)   i  centri  di  raccolta,  demolizione  e  rottamazione 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veicol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)  i pozzi perdenti e le fosse Ihmoff o equivalenti sistemi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mento di acque reflu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m) il  pascolo  e  la  stabulazione  di  bestiame  che ecceda 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settanta   chilogrammi   per  ettaro  di  azoto  presente  negl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luenti, al netto delle perdit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n) l'insediamento di attivita' industriali ed artigianal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o) il  cambiamento  di destinazione d'uso degli insediamenti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  punto  n)  esistenti,  salvo  che il medesimo sia volto a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uzione del livello di rischi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Nella zona di rispetto ristretta sono comunque vietati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a stabulazione di bestiam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lo  stoccaggio  di  affluenti  zootecnici,  concimi chimici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tilizzanti o prodotti fitosanitar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la realizzazione di fognature, pozzi neri a tenuta, impian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strutture di depurazione di acque reflue, salvo che siano necessar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a  messa  in  sicurezza di fabbricati non rilocalizzabili o per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tigare la situazione di rischio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la realizzazione di fabbricati a qualsiasi uso destinati, ad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zione   delle   infrastrutture   del  servizio  idrico  integra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ettamente  funzionali  alla  captazione  idrica.  Per i fabbrica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stenti  alla  data  di presentazione della proposta di defini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aree  di  salvaguardia, regolarmente autorizzati a norma del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urbanistiche ed edilizie, possono essere consentiti sol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 interventi  edilizi  di recupero conservativo che non comportin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mento  delle  unita'  immobiliari e gli interventi di adeguamen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gienico-sanitario che non comportino nuovi allacciamenti fognar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) la  realizzazione  di  opere  viarie  e  ferroviarie,  fat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zione    per    le    piste    ciclabili    e    la    viabilita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o-silvo-pastorale,   interpoderale   e,   ove   non   diversamen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izzabile, comunal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) la  realizzazione  di infrastrutture di servizio che possan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ferire,  qualitativamente o quantitativamente, in modo diretto 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etto, con il corpo idrico captat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All'interno della zona di rispetto allargata e' consentita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 di  fognature,  impianti e strutture di depurazione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 reflue  diversi  da  quelli  di  cui  al comma 1 lettera l), 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e  che siano adottate soluzioni tecniche in grado di evita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diffusione  nel  suolo  o  nel sottosuolo di liquami derivanti d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i  perdite  della rete fognaria. Le stesse soluzioni tecnich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 applicano   agli  interventi  di  manutenzione  straordinaria 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struzione delle reti fognarie esistent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All'interno della zona di rispetto allargata e' consentita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 di  nuove opere viarie o ferroviarie, a condizione ch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no   adottate  soluzioni  tecniche  in  grado  di  raccogliere  ed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ontanare  le  acque  di  dilavamento,  nonche'  eventuali sostanz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enti  da sversamenti accidentali. Per le infrastrutture viari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ferroviarie  esistenti,  in  caso  di  modifiche  del  tracciato 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pliamento  della  superficie  coinvolta,  sono  adottate  le stess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uzioni  tecniche  previste  per  le  nuove  infrastrutture,  ferm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tando il divieto di interferire con la zona di rispetto ristrett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All'interno della zona di rispetto allargata e' consentita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 di  nuovi  insediamenti  di  edilizia  residenziale 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e  opere  di urbanizzazione, di nuovi fabbricati a servizio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ende  agricole  destinati  esclusivamente  al  ricovero di scorte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,  macchine  e  attrezzi,  nonche' di nuove infrastrutture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,  nel  rispetto  delle prescrizioni di cui ai commi 1 e 4. 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cheggi   interrati  a  servizio  degli  insediamenti  di  edilizi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ziale  sono realizzati garantendo un franco di almeno un metr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 livello minimo di soggiacenza della fald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Le  soluzioni tecniche e gli interventi di messa in sicurezz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i   dai   commi 3,  4  e  5  sono  preventivamente  comunica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utorita'  d'ambito  e al dipartimento dell'Agenzia regionale per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protezione ambientale (ARPA) competenti per territorio che, entr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ssanta  giorni,  esprimono  il proprio parere fornendo se del caso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ntuali  prescrizioni  cautelative  connesse all'intervento. Decors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e  termine senza che sia intervenuta alcuna pronuncia, i pareri s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ndono espressi in senso favorevol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 Fermi  restando  i divieti di cui ai commi 1 e 2, all'intern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zona di rispetto le attivita' agricole sono esercitate second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previsioni  dei  Piani  di  utilizzazione dei fertilizzanti e de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   di  cui  all'allegato  B,  presentati  alla  provinci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mente  competente  in conformita' agli eventuali vincoli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crizioni  previsti  nel provvedimento di definizione dell'area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ia,   e   alle   norme   tecniche  per  la  fertilizza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sfo-potassica di cui all'allegato C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8. Fatta eccezione per le aree cimiteriali, per le attivita', gl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ediamenti  e  i manufatti di cui al comma 1 esistenti alla data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zione   della   proposta   di   definizione   delle  aree 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ia  sono  adottate,  ove  possibile,  le misure per il lor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ontanamento; in caso contrario deve essere garantita la loro mess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sicurezza.  Per  le  aree  cimiteriali  esistenti  e'  consenti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ere  a  nuove  sepolture  solo  fuori terra e non sono comunqu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iti ulteriori ampliamenti nella zona di rispetto ristrett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estione delle aree di salvaguardi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Tenendo  conto  della  situazione morfologica, idrogeologica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ologica,  idrochimica  e pedologica della zona interessata nonche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disposizioni di cui agli articoli 4, 5 e 6, il provvedimento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  delle  aree  di  salvaguardia  dispone  i  vincoli  e 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azioni  d'uso  necessari  alla  protezione  della risorsa idric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ta,  nonche' gli adempimenti a cura del gestore per la corret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delle aree di salvaguardi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n  ragione  della  situazione  di  vulnerabilita' intrinsec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cquifero  captato  e  della valutazione dei centri di pericolo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di  considerazioni  tecnico-economiche,  il provvedimento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  delle  aree  di  salvaguardia dispone l'attivazione e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 di  un sistema di monitoraggio delle acque in afflusso al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tazioni,  in  grado  di  verificarne periodicamente i fondamental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metri quantitativi e qualitativi e di consentire, con sufficien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po  di  sicurezza,  la  segnalazione  di eventuali loro variazio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gnificative.   Il   monitoraggio   prescritto   costituisce   par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nte  della  rete  di  monitoraggio  delle  acque  destinate a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mo  umano  di  cui  all'Art.  58,  comma 1 della legge regiona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6 aprile  2000,  n.  44 (Disposizioni normative per l'attuazione de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31 marzo 1998, a. 112 Conferimento di funzioni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iti  amministrativi dello Stato alle regioni ed agli enti locali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attuazione  del  capo I  della  legge  15 marzo  1997, n. 59). I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itoraggio  e'  obbligatorio  per  gli approvvigionamenti idrici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e regional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 Ove   non   sia   acquisita  la  proprieta'  delle  aree 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ia,  il  gestore  e  i  proprietari o possessori delle are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esime   stipulano   apposita   convenzione,   nella   quale   son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te  le  attivita'  consentite e definiti i relativi oneri 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ra  del gestore nonche' prevista, per le attivita' agricole vieta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 limitate,   la   corresponsione   di  un  indennizzo  commisura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eventuale mancato reddit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Il gestore e' tenuto a comunicare la dismissione definitiva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'opera  di  captazione  o  il  cambiamento di destinazione dell'us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risorsa  all'autorita' concedente, all'autorita' competente ed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 comuni  territorialmente  interessati  che  adottano;  ai  sens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 8,  comma 4,  il provvedimento di cessazione dei vincoli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limitazioni d'uso conseguent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e  delle  aree  di  salvaguardia  delle opere di captazione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uove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a  definizione  delle  aree  di  salvaguardia  e' condi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a  per  il conseguimento della concessione di derivazione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di cui all'Art. 1, comma 1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a proposta di definizione delle aree di salvaguardia, previ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letamento   da   parte   dell'autorita'   concedente   della  fas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ttoria preliminare in ordine all'ammissibilita' della domanda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  e  alla corretta ubicazione dell'opera di presa ai sens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 articoli 10  e 17 del regolamento regionale 29 luglio 2003, n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/R  (Disciplina  dei  procedimenti di concessione di derivazione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  pubblica preferenziale e di riconoscimento delle utilizzazio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acque   che   hanno  assunto  natura  pubblica),  e'  presenta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utorita'   competente   che,  verificata  la  completezza  e 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ita' della documentazione alle indicazioni di cui all'allega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,  adotta  il relativo provvedimento entro novanta giorni decorren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data di ricevimento della propost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Il provvedimento di definizione delle aree di salvaguardia e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iato,  oltre  che  ai  proponenti,  all'autorita'  concedente  per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serimento  nel  disciplinare  di  concessione  delle prescrizio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e a carico del concessionario per la tutela del punto di presa e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conoscenza,  alle  strutture  regionali competenti in materia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ficazione  e  gestione  urbanistica  e  di  economia  montana 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,  nonche'  all'azienda  sanitaria  locale  e  al dipartimen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PA competenti per territori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Copia del provvedimento e' altresi' inviata alle province per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adempimenti relativi al Piano territoriale di coordinamento ed a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  nel cui territorio ricadono le aree di salvaguardia affinche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stessi provvedano a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 recepire  nello strumento urbanistico generale, conseguen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   particolareggiati   attuativi,   i  vincoli  derivanti  da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 delle aree di salvaguardi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emanare  i  provvedimenti  necessari  per  il  rispetto  de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coli connessi con la definizione delle aree di salvaguardi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notificare   ai   proprietari   o   possessori  dei  terre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i dalle aree di salvaguardia i provvedimenti di defini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i relativi vincol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ramma di adeguamento delle captazioni esisten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 Entro   due   anni   dall'entrata  in  vigore  del  presen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, le autorita' d'ambito adottano, su proposta dei gestori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 programma  di  adeguamento  delle  aree  di  salvaguardia  del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tazioni  esistenti  alla  data  di  entrata in vigore del presen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, nel quale sono indicate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le  aree gia' definite con apposito provvedimento e conform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disposizioni di cui al presente regolamento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le  opere  di  captazione  in  ordine alle quali proporre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  delle  aree di salvaguardia in applicazione del presen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le   opere  di  captazione  per  le  quali  sia  programma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bbandono  nei  cinque  anni  successivi all'adozione del programm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  e relativo piano di dismissione, con priorita' per i pozzi 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ree  di  salvaguardia  sono  classificate  in classe 1 ai sens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llegato B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0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uazione del programma di adeguamento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Entro quattro anni dall'adozione del programma di adeguamen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l'Art.  9,  le  autorita'  d'ambito,  sentito  il gestore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no  all'autorita'  competente  una  proposta  unitaria, anch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ata   per   aree   omogenee,  di  definizione  delle  aree 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ia  relative  alle  opere  di captazione di cui all'Art. 9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  lettera b),   corredata   dalla   documentazione  previs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llegato D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L'autorita'  competente  adotta, entro tre anni dalla data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evimento  della  proposta,  il  provvedimento di definizione del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e  di  salvaguardia,  comprensivo  dei  vincoli, delle limitazio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uso  e  delle  prescrizioni necessarie alla corretta gestione del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ette are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Con  riferimento alle prescrizioni per la tutela del punto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a  poste  a carico del concessionario, il provvedimento di cui a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  costituisce atto integrativo del disciplinare dei titoli ch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ttimano  l'uso  dell'acqua pubblica ed e' trasmesso, oltre che a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nenti,   all'autorita'   concedente,  alle  strutture  regional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  in  materia di pianificazione e gestione urbanistica e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a montana e foreste, nonche' all'azienda sanitaria locale e a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o dell'ARPA competenti per territori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 Copia  del  provvedimento  e'  altresi'  inviata  ai  comu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mente   interessati   che,   nell'ambito   delle   propri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e provvedono agli adempimenti di cui all'Art. 8, comma 4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Nelle  more  della  presentazione  della  proposta  di cui a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 in  casi  particolari  e per giustificati motivi d'urgenza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essere comunque presentata all'autorita' competente la propos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definizione  delle aree di salvaguardia delle opere di capta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stenti, corredata dalla documentazione prevista dall'allegato D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1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transitorie e finali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Sino all'attuazione del programma di cui all'Art. 9, comma 1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  fatte  salve  le  delimitazioni  delle  aree  di  salvaguardi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e con specifico provvedimento dell'autorita' competent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Per  le  captazioni  esistenti  prive  del  provvedimento 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  dell'autorita' competente alla data di entrata in vigo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presente  regolamento,  le aree di salvaguardia restano defini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 base  del criterio geometrico definito dalla normativa stata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.  Fermi  restando  i  vincoli  e  le  limitazioni di cui a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etta normativa statale, ai fini della tutela della risorsa idric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tata  nelle  predette  aree non sono ammessi nuovi insediamenti ed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si   del   territorio  che  comportino  un  incremento  dell'attua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e di vulnerabilita' e rischio della risorsa stess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A far data dall'entrata in vigore del presente regolamento non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ovano  piu'  applicazione  le  disposizioni di cui all'Allegato II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deliberazione  della  giunta  regionale  26 aprile  1995,  n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2-45194   in  materia  di  procedure  e  documentazione  necessari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individuazione  delle aree di tutela assoluta e di rispetto del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tazioni che forniscono acqua per il consumo uman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presente regolamento sara' pubblicato nel Bollettino ufficia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'  fatto  obbligo  a  chiunque  spetti  di  osservarlo  e  farl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Torino, 11 dicembre 2006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Omissis)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</w:t>
      </w:r>
      <w:r>
        <w:rPr>
          <w:sz w:val="22"/>
          <w:szCs w:val="22"/>
          <w:lang w:val="it-IT"/>
        </w:rPr>
        <w:t>BRESS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1:51:00Z</dcterms:created>
  <dc:creator>Faragasso, Romina (CONSLEG)</dc:creator>
  <dc:description/>
  <dc:language>en-US</dc:language>
  <cp:lastModifiedBy>Faragasso, Romina (CONSLEG)</cp:lastModifiedBy>
  <dcterms:modified xsi:type="dcterms:W3CDTF">2007-07-26T11:51:00Z</dcterms:modified>
  <cp:revision>2</cp:revision>
  <dc:subject/>
  <dc:title>DECRETO DEL PRESIDENTE DELLA GIUNTA REGIONALE 11 Dicembre 2006, n</dc:title>
</cp:coreProperties>
</file>