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9 DEL 06-1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ARDEG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materia di risorse idriche e bacini idrografici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SARDEGNA N. 41 del 14 dic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riconosce l’acqua quale patrimonio da tutelare in quanto risor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ta di alto valore ambientale, culturale ed economico; considera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ccesso all’acqua quale diritto umano, individuale e collettivo e 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a l’uso, in attuazione dell’articolo 43 della Costituzione, 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alvaguardare i diritti e le aspettative delle generazioni futu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esente legge disciplina funzioni e compiti primari per il gov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isorse idriche sotto il profilo quantitativo e qualitativo, promuove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uso responsabile e sostenibile della risorsa idrica, in quanto b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ubblico primario e fattore fondamentale di civiltà e di svilupp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econdo criteri di solidarietà ed in funzione di obiet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alvaguardia dei diritti delle future generazioni e dell’integri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atrimoni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e azioni necessarie per tutelare le acque destinate prioritariamen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sumo umano, quindi all’uso agricolo ed infine agli altri u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garantendo, quale esigenza fondamentale, nei bacini idrograf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petenza, il deflusso necessario alla vita negli alvei a salvaguar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ermanente degli ecosistem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a gestione dei beni del demanio idrico e la determinazione de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anoni di 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’approvvigionamento primario delle risorse idriche per l’uso civi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rriguo, agricolo ed indust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’organizzazione ed il funzionamento del servizio idrico multiset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 per la gestione e la manutenzione delle infrastrutture,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mpianti e delle opere e per la conservazione dei beni preposti all’u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d alla tutela delle acque, secondo principi industriali e crit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fficienza, di efficacia e di economic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il miglioramento della qualità delle acque, anche sotto il profi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gienico-sanitario, attraverso la prevenzione e la ri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inqui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il raggiungimento degli obiettivi di qualità, sulla base di un approc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mbinato della gestione delle fonti puntuali e diffuse di inquin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gli usi de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la salvaguardia dell’approvvigionamento idrico dei soggetti soc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d economicamente svantaggiati o residenti in zone territori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vantaggi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la definizione di politiche per il recupero dei costi dei serviz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er un uso sostenibile delle risorse ed il recupero del cos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sorsa, del costo ambientale dell’utilizzo e dei costi industri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anziari dei relativi servizi, sulla base dei principi stabil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all’articolo 9 della direttiva n. 2000/60/CE del 23 ottobre 2000;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ivello e le modalità del recupero dei costi a carico delle utenze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tener conto delle conseguenze sociali, ambientali ed economich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cupero stesso, come pure delle specifiche condizioni geograf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limatiche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resente legge disciplina inoltre funzioni e compiti primari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mento dell’equilibrio idrogeologico del suolo, promuove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a prevenzione del rischio idraulico e di frana garantend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ioritariamente, la sicurezza delle popolazioni e delle infrastrutt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a difesa e la regolazione dei corsi d’acqua, delle aree limitrof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zone umide e lacus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a difesa e il consolidamento dei versanti delle aree instabil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ito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realizzazione, la manutenzione e la gestione delle infra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drauliche e degli imp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mitazione dei bac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intero territorio regionale è delimitato quale unico bacino idrograf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petenza della Regione e costituisce il distretto idrografic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rdegna, ai sensi della lettera g) del comma 1 dell’articolo 64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3 aprile 2006, n. 152 (Norme in materia ambient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i fini della pres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per bacino idrografico si intende il territorio nel quale scorrono tu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e acque superfi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per distretto idrografico si intende l’area di terra e di mare co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a uno o più bacini idrografici limitrofi e dalle rispettiv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otterranee e costiere che viene assunto come principale un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gestione dei bacini idrogra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per sistema idrico multisettoriale regionale si intende l’insiem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pere di approvvigionamento idrico e di adduzione che, singolarmen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erché parti di un sistema complesso, siano suscettibili di aliment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ttamente o indirettamente, più aree territoriali o più categ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fferenti di utenti, contribuendo ad una perequazione delle quant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i costi di approvvigio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per sistema regionale di opere idrauliche si intende l’insieme di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he concernono le sistemazioni dell’alveo, il contenimento delle acqu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umi, torrenti ed altri corsi d’acqua naturali e i manufat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olazione dei corsi d’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per le restanti infrastrutture si intendono quelle ricomprese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stinti sistemi idrici, volti agli usi singoli delle diverse categ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 u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per categorie di utenza si intendono le macrocategorie in cu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partiscono gli usi dei corpi idrici; essi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1) usi civili: quelli relativi al consumo umano e ai servizi d’igie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collettivi e pri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2) usi agricoli: quelli relativi all’utilizzo della risorsa idr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finalizzata alla produzione di prodotti agric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3) usi industriali: quelli relativi all’utilizzo della risorsa idric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scopi indust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4) usi ambientali: quelli che assicurano una quota dei deflussi mini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vitali necessaria a garantire la salvaguardia naturale dei co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d’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tenz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mpetono alla Regione, oltre ai compiti e alle funzioni assegn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12 giugno 2006, n. 9 (Conferimento di funzioni e compit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 locali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a disciplina del sistema idrico multisettoriale regionale e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he lo costituisco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a regolazione economica dei servizi idrici e la defini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dirizzi per i riversamenti dei corrispettivi per le forniture id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tra i gestori dei diversi servizi idrici organizzati per le diverse par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 ciclo delle acque ed i diversi u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l coordinamento delle attività attuate ai fini del persegui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biettivi fissati dalla pianificazione regionale in materia di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driche, tutela delle acque e difesa del suolo, nel rispetto dei princi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generali stabiliti per l’erogazione dei serv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il potere di vigilanza e di sostituzione nei confronti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sponsabili della redazione e dell’attuazione del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 in materia di risorse idriche, tutela delle acque e difes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u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tà di bacin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È istituita un’unica Autorità di bacino per l’insieme dei bacin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tà di bacino regionale, al fine di perseguire l’unitario gove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bacini idrografici, indirizza, coordina e controlla 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itive, di pianificazione, di programmazione e di attuazione, av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a conservazione e la difesa del suolo da tutti i fattori nega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atura fisica e antrop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il mantenimento e la restituzione ai corpi idrici del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alitative richieste per gli usi programm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a tutela delle risorse idriche e la loro razionale util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tutela degli ecosistemi, con particolare riferimento alle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’interesse naturale, forestale e paesaggistico e alla promo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archi fluviali, ai fini della valorizzazione e del riequilib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utorità di bacino regionale opera in collaborazione con gl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e gli altri enti pubblici e di diritto pubblico operan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cino idrograf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 dell’Autorità di bac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organi dell’Autorità di baci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il Comitato istitu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’Agenzia regionale del distretto idrografico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istitu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istituzionale dell’Autorità di bacino, presiedu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gione, è 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quattro Assessori regionali competenti in materia di lavori pubbl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fesa dell’ambiente, agricoltura e sviluppo produt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tre amministratori locali indicati, con voto limitato a due,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siglio delle autonomie locali tra soggetti non facenti par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medesimo Consiglio, individuati in modo da assicurare la rappresen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spettivamente delle province, dei comuni con popolazione superior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5.000 abitanti e dei comuni con popolazione inferiore ai 5.000 abi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dunanze del Comitato istituzionale sono valide con la presenz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à più uno de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decisioni sono adottate a maggioranza dei pres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arità di voti prevale quello del 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l Comitato istituz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definisce i criteri, metodi, tempi e modalità per l’elabor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ano di bacino distrettuale e lo ado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pprova i programmi d’intervento attuativi del Piano di bacino,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chemi previsionali e programmatici e ne controlla l’attu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adotta il Piano per il recupero dei costi relativi ai servizi idr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adotta il Piano di gestione del distretto idrografico della Sardegna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vilupparsi con le modalità e i contenuti previsti dall’articolo 13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rettiva n. 2000/60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propone e adotta normative omogenee relative a standard, limi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vieti, inerenti alle finalità di cui all’articolo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predispone indirizzi, direttive e criteri per la valut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ffetti sull’ambiente degli interventi e delle attività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ferimento alle tecnologie agricole, zootecniche ed indust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attiva forme di informazione e partecipazione pubblica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avorire un adeguato coinvolgimento dei portatori di interess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ormazione degli atti di pian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di bacino distrettuale - Cont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Piano di bacino è lo strumento conoscitivo, normativo e tecn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ivo mediante il quale sono pianificate e programmate le azion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d’uso finalizzate alla conservazione, alla difesa, alla valorizz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corretta utilizzazione del suolo e delle acque, sulla bas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fisiche e ambientali dei territori interessati. 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 il quadro di riferimento a cui devono adeguarsi e riferirsi tu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provvedimenti autorizzativi e concessori inerenti agli interventi com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nti il bacino e ha valore di piano territoriale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di bacino ha i contenuti e l’efficacia di cui all’articolo 65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n. 152 del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iano di bacino è redatto, adottato e approvato per sottobacini 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lci relativi a settori funzionali, interessanti anche più bac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rafici e costituenti, in ogni caso, fasi sequenziali e interrel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ai suoi conten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di bacino distrettuale - Proced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sidente del Comitato istituzionale, al fine di definire crite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i, tempi e modalità per l’elaborazione del Piano di bacino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ssanta giorni dalla sua prima adunanza convoca una conferenza programma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ata per sezioni provinciali alle quali partecipano le province ed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o schema preliminare di Piano, predisposto dall’Agenzia region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o idrografico della Sardegna di cui all’articolo 12 tenendo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ianificazione territoriale della Regione, è adottato d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e e pubblicato nel Bollettino ufficiale della Region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dicazione delle modalità di accesso e di consultazione degli elabo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e contestualmente inviato alle province e ai comun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sessanta giorni dall’ultima pubblicazione le autonomie local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zioni e associazioni economiche e sociali e tutti 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 possono presentare osservazioni al Comitato istituziona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corso tale termine il presidente del Comitato istituzionale provved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e l’istruttoria pubblica articolata per province,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 della legge regionale 22 agosto 1990, n. 40 (Norme sui rapporti fr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ttadini e l’amministrazione della Regione Sardegna nello svolg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ttività amministrativ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Comitato istituzionale, entro i successivi sessanta giorni decorr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ultima istruttoria pubblica, adotta la proposta definitiva di Pian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 al Consiglio regionale per la sua approvazione finale che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nire entro i successivi novanta giorni, previa acquisizione -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9 della legge regionale 17 gennaio 2005, n. 1 (I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le autonomie locali e della Conferenza permanente Regione-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) - del parere del Consiglio delle autonomie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ntro un anno dall’approvazione del Piano di bacino la Regione e 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 provvedono ad adeguare i rispettivi strumenti di piano e programma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sue prescr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di salvaguar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 momento dell’adozione e fino all’approvazione del Piano di bac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rettuale o di un suo stralcio si applica il comma 7 dell’articolo 65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n. 152 del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concernenti l’utilizzazione delle risorse idr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subentra nella sola titolarità di tutte le concessioni di 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, o dei titoli a derivare comunque denominati in corso ovvero di tu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omande di concessione in istruttoria, in capo ad enti pubblici 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cipazione pubblica, che utilizzino o prevedano l’utilizz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degli impianti ad essa trasferiti ai sensi dell’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2 maggio 1976, n. 183 (Disciplina dell’intervento straordin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Mezzogiorno per il quinquennio 1976-80), e quelli realizza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i regionali, nazionali e comunitari, purché inseriti n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multisettori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gli attuali utilizzatori è assicurata la possibilità di prelevare, per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i settoriali della risorsa, in qualità di utenti del soggetto ges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istema multisettoriale regionale, un quantitativo d’acqua pari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o in conformità al preesistente titolo di derivazione rilasciato 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se di istruttoria, a condizione che ciò risulti compatibil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nze della procedura di revisione dei titoli di utilizz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genzia regionale per le risorse idriche, con l’obiettivo di assicu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quilibrio del bilancio idrico nel rispetto delle priorità di cui a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n. 152 del 2006 e tenendo conto delle idroesigenz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ità della risorsa, del minimo deflusso vitale, della salvaguar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falde e delle destinazioni d’uso compatibili con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qualitative e quantitative, propone alla Regione prescr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limitazioni temporali o quantitative di tutti i titoli di util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ubbliche, senza che ciò possa dar luogo alla correspon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ennizzi, fatta salva la relativa riduzione del canone demani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entro un anno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emana, su proposta dell’Assessore regionale dei lavori pubbl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e per la disciplina del procedimento di concess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rovvigionamento di acqua pubblica da corpo idrico superficiale natural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ficiale, o da acque sotterranee e sorgenti, sulla base dei crite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di cui al comma 8 dell’articolo 20 della Legge 15 marzo 1997, n. 5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elega al Governo per il conferimento di funzioni e compiti alle region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locali, per la riforma della pubblica amministrazione 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lificazione amministrativ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genzia regionale del distretto idrografico della Sardegna. Istituzione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 e natura giurid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garantire l’unitarietà della gestione de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, programmazione, regolazione nei bacini idrografic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è istituita, quale direzione generale della Presidenza della Giun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enzia regionale del distretto idrografico della Sardegna di seg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a Agenz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genzia ha la funzione di segreteria tecnico-operativa, di strutt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porto logistico-funzionale dell’Autorità di bacino e di struttura tecn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applicazione delle norme previste dalla direttiva n. 2000/60/CE; a t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e svolge compiti istruttori, di supporto tecnico, operativo e proget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funzioni di regolazione e controllo proprie della Regione e realizz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ricerca e svilup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’attività dell’Agenzia è finalizzata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proteggere e migliorare lo stato degli ecosistemi acquatici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cosistemi terrestri e delle zone umide direttamente dipendenti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cosistemi acquatici per il fabbisogno id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gevolare un utilizzo idrico sostenibile fondato sulla protezione a lun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rmine delle risorse idriche sosten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mirare alla protezione rafforzata e al miglioramento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assicurare la graduale riduzione dell’inquinamento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otterran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contribuire a mitigare gli effetti delle inondazioni e delle sicc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contribuire a garantire una fornitura sufficiente di acque superfici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otterranee di buona qualità per un utilizzo idrico sostenibi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quilibrato ed equ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genzia cura gli adempimenti dell’Autorità di bacino fornendo il sup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 e organizzativo per il suo funzionamento e predispone, per l’ad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successivi provvedimenti di competenz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 progetti di Piano di bacino, dei relativi Piani stralcio e i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 Piano di gestione del distretto idrograf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un’analisi delle caratteristiche del distretto idrografic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ardegna, con le modalità e i contenuti previsti dall’articolo 5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ttiva n. 2000/60/CE, per procedere ad un esame dell’impa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ttività umane sullo stato delle acque superficiali e sotterranee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finire un’analisi economica dell’utilizzo id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gli elaborati per istituire e aggiornare i registri delle aree protet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 le modalità e i contenuti previsti dall’articolo 6 della direttiva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000/60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l’aggiornamento del Piano regolatore generale degli acquedo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gli indirizzi e gli obiettivi per l’elaborazione, da parte de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gestore del sistema idrico multisettoriale, dei programmi di interve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 piano finanziario, relativi al servizio di approvvigionamento id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la carta dei servizi inerente al servizio idrico multiset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, esercitando inoltre le attività di verifica e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guardanti il raggiungimento dei requisiti e degli standard in 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i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il sistema regionale dei corrispettivi economici per la forni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acqua grezza all’ingrosso per gli usi multisetto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le attività operative ed istruttorie relative alle funzioni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 materia di servizio idrico integrato a’ termini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gislativo n. 152 del 2006 e della legge regionale 17 ottobre 1997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29 (Istituzione del servizio idrico integrato, individu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rganizzazione degli ambiti territoriali ottimali in attu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egge 5 gennaio 1994, n. 36) e successive modifiche ed 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i programmi di monitoraggio dello stato di qualità delle acque,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modalità e i contenuti previsti dall’articolo 8 della direttiva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2000/60/CE, anche ai fini della determinazione continua del bilan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drico e della salvaguardia della sicurezza dei cittadini in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 crisi e successiva emergenza idrica, concordandone l’attuaz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l) i pareri sulle domande di concessione idrica di particolare rilevanza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ensi dell’articolo 96 del decreto legislativo n. 152 del 2006, 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 gli obblighi per l’installazione e manutenzione dei dispositiv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misurazione delle portate e dei volumi d’acqua pubblica deriva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stituita e le norme sul risparmio idrico con particolare riferimen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ttore agr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m) le prescrizioni necessarie per la conservazione e la tutela della risor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 per il controllo delle caratteristiche qualitative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stinate al consumo umano, ai sensi del comma 2 dell’articolo 94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creto legislativo n. 152 del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n) i pareri di cui ai commi 4 e 5 dell’articolo 91 del decreto legis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. 152 del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’Agenzia inoltre, assicur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integrazione e la raccolta unitaria delle informazioni relativ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istema delle acque interne, compresi gli ambiti fluviali e lacus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a condivisione delle informazioni da parte di tutti gli enti compet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 materia, al fine di favorire una gestione coerente e integrat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sorse id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a raccolta omogenea delle informazioni necessarie per l’ali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e banche dati nazionali ed europ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realizzazione di strumenti informatici di supporto alle decision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onitoraggio in ordine all’impatto de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a realizzazione di servizi informativi per la diffusione di da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lementi conoscitivi de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il raccordo e l’integrazione dei dati e delle informazioni con i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formativo regionale per il monitoraggio ambientale gestito dall’ARP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ettore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rettore generale dell’Agenzia è scelto tra i dirig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ministrazione o degli enti regionali o tra soggetti estern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2 dell’articolo 28 e all’articolo 29 della legge regionale 13 nov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8, n. 31 (Disciplina del personale regionale e dell’organizzaz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 della Regione), in possesso di comprovata professionalità ed esperi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ta nella direzione di sistemi organizzativi complessi di medie e gra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mensioni nei cinque anni precedenti, il cui rapporto di lavoro non sia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lto per demerito o altro fatto imputabile al medesimo sog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ettore generale redige, in particolare, una relazione annuale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svolte, i risultati conseguiti e le criticità emerse nell’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e e un rapporto annuale sullo stato dei servizi idrici,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quantitative e qualitative dei corpi idrici e sull’ass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ogeologico del territorio in Sardegna per la presentazione 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e; tale relazione deve essere redatta in collaborazione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e di competenza, con l’ARP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direttore generale svolge le funzioni di segretario gene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tà di bacino regionale e partecipa alle adunanze de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zionale senza diritto di vo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egnazione di b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esercizio delle sue funzioni sono assegnati all’Agenzia,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la Regione, i beni mobili ed immobili, le attrezzatur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della Regione, degli enti regionali e di altri enti, organis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 e società di capitali se tali beni sono di proprietà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di gestione del distretto idrografico della Sarde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di gestione del distretto idrografico, di seguito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, da sviluppare con le modalità e i contenuti previsti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 della direttiva n. 2000/60/CE, è lo strumento reg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della tutela e dell’uso delle acque; esso, in coerenza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generale della Regione, assunta anche in qualità di Autor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ci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ndividua le misure e gli interventi necessari ad assicurare 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qualitativa e quantitativa dei corpi idrici e il persegu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alità di cui all’articolo 1, secondo il modello della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tegrata e nel rispetto del principio di sussidiarie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contiene il programma di tutela e uso delle acque con il qual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dividuate le azioni per il raggiungimento degli obiettiv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ell’atto di indir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contiene l’integrazione della valutazione ambientale condotta second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tenuti e le procedure di cui agli articoli 4, 5, 6, 7, 8 e 9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rettiva n. 2001/42/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di gestione costituisce un piano stralcio di bacino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e le procedure di approvazione e attu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per il recupero dei costi relativi ai servizi id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istituzionale stabilisce annualmente i criteri per l’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istema di definizione dei contributi al recupero dei costi de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i a carico dei vari settori di impiego dell’acqua all’ingrosso,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i quanto previsto dall’articolo 9 della direttiva n. 2000/60/CE, 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dell’esigenza di incentivare la conservazione ed il risparm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sorsa idrica per conseguire l’obiettivo di una gestione sosten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degli investimenti infrastrutturali effettuati e da effettuare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tribuiscono al miglioramento della produttività, della qu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’organizzazione del servizio idrico di gestione d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ultisettorial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dell’obiettivo di unificare i criteri di determinazione dei corrisp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conomici relativi al servizio di approvvigionamento idrico de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drico multisettoriale regionale sull’intero territorio per categor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utenze omogen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elle conseguenze sociali, ambientali ed economiche del recuper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sti per le diverse categorie di u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dell’esigenza di graduare nel tempo le eventuali variazion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tributi territorialmente vigenti al recupero dei co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genzia elabora il Piano per il recupero dei costi relativi a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i per l’acqua all’ingrosso, sulla base dei criteri di cui al comma 1 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ne all’adozione del Comitato istituzionale che lo trasmet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amente, alla Giunta regionale per la sua approvazione;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artisce i costi tra i diversi settori di utilizzazione suddivisi alme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categorie di utenza di cui alla lettera f) del comma 1 dell’articolo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rrispettivi economici per la fornitura dell’acqua all’ingrosso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ssi dal soggetto gestore del sistema idrico multisettor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organismi competenti della distribuzione delle risorse settoriali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sufruiscono delle risorse idriche rese disponibili da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ltisettoriale regionale, provvedono di conseguenza ad adeguare i risp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uperi economici a carico degli utenti in relazione a quanto stabil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 di recupero dei co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ggetto gestore del sistema idrico multisettorial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Ente autonomo del Flumendosa,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è trasformato in Ente delle risorse idriche della Sardegn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ito denominato ERIS, quale ente strumentale della Regione per la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istema idrico multisettori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nte provvede alla realizzazione, alla gestione e alla manuten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degli impianti e delle opere d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ltisettoriale regionale affidati in concessione dalla Regione e, a tal fi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 le risorse ed i beni della Regione per lo svolgiment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oggetto sociale, e quelli già di competenza dell’Ente autonom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lumendo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titolarità delle reti e delle infrastrutture e la titolarità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ad esse inerenti rimane in capo alla Regione, mentre la re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è attribuita all’ERI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’attività dell’ERIS ha per ogget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a gestione unitaria del sistema idrico multisettoriale regionale si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odo diretto che indir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a progettazione, la realizzazione, la gestione dei relativi impian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opere e la manutenzione ordinaria e straordinaria e 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e infrastrutture, degli impianti e delle opere, d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ultisettorial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a predisposizione dei programmi di interventi ed il relativo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anziario inerenti al servizio di approvvigionamento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ultisettoriale regionale; essi sono approvati dalla Giunt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riscossione dei corrispettivi per il recupero dei costi de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drico, per il sistema di approvvigionamento multisettoriale dell’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ll’ingrosso, dalle utenze idriche settoriali sulla bas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cupero dei cos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’espletamento di ulteriori compiti, funzioni ed attività conferi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e, dagli enti locali e da altri soggetti pubblici e priv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erenti con la sua attività e con riferimento a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alizzazione delle opere 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norme statutarie dell’ERIS sono approvate, entro centoventi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ntrata in vigore della presente legge, con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previa conforme deliberazione della Giunta regionale, da adottarsi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a dell’Assessore regionale competente in materia di lavori pubbl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o parere della competente Commissione cons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Fino all’approvazione delle norme statutarie e regolamentari l’ERI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 lo statuto, il regolamento organico, i regolamenti interni e gli a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ntrattazione decentrata vigenti per l’EAF. Sono confermate, f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pprovazione delle deliberazioni del consiglio di ammini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RIS, le strutture organizzative, le sottoarticolazioni e gli incari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 all’EAF 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legis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a tabella A allegata alla legge regionale 15 maggio 1995, n.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dirizzo, controllo, vigilanza e tutela sugli enti, istituti ed azi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), il numero 7)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7) Ente delle risorse idriche della Sardegna (ERIS);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comma 2 dell’articolo 1 della legge regionale 23 agosto 1995, n.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emplificazione e razionalizzazione dell’ordinamento degli enti strum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e di altri enti pubblici e di diritto pubblico oper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regionale), la lettera n)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n) Ente delle risorse idriche della Sardegna (ERIS);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rticolo 24 della legge regionale n. 20 del 1995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24 (Ente delle risorse idriche della Sardegn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di amministrazione dell’Ente delle risorse idrich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rdegna (ERIS) è composto da tre esperti di elevato livello scientific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sso di comprovata professionalità ed esperienza acquisita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ed infrastrutture idrauliche, gestione di servizi pubblic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organizzativi complessi; essi sono nominati con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su conforme deliberazione della Giunta regionale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e e le procedure di cui all’articolo 3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Nella tabella A allegata alla legge regionale n. 20 del 1995, l’aline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- Ente autonomo del Flumendosa (EAF)” è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- Ente delle risorse idriche della Sardegna (ERIS)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lettera l) del comma 1 dell’articolo 69 della legge regionale n. 31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 è 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l) Ente delle risorse idriche della Sardegna (ERIS);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e del soggetto ges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entrate del soggetto gestore sono costituite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 contributi al recupero dei costi dei servizi idrici a carico dei v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ttori di impiego dell’acqua all’ingro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i finanziamenti per la realizzazione di attività e progetti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mmissionati al soggetto ges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gli introiti derivanti dall’effettuazione di prestazioni erogate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 altri enti e organismi pubbl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i finanziamenti statali e comuni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ogni altro finanziamento acquisito in conformità alle norme che 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sciplinano l’attiv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, sulla base delle risultanze dei Piani di bacino,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o di documenti pianificatori preliminari predisposti dall’Agenz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onformità alle previsioni del bilancio pluriennale, può conc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entivi e contributi al soggetto gestore, a parziale copertura dei cos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idrico multisettoriale, al fine di tener conto delle consegu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ali, ambientali, economiche del recupero dei costi a carico de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ori delle risorse idriche e delle specifiche condizioni geograf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matiche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, sulla base degli obiettivi strategici fissati n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sviluppo e dei programmi operativi elaborati dall’Agenzia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alle previsioni del bilancio pluriennale, può concedere incentiv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a favore dell’ente per l’attività di progettazione prelimina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va ed esecutiva e di realizzazione di opere infrastrutturali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ricerche e studi, attinenti alla gestione delle risorse id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ltisettoriali del distretto idrografico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rilascio della concessione degli incentivi avviene secondo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or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programmi di investimento e adeguamento degli impianti e delle re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ultisetto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ttivazione di risorse pubbliche con strumenti e tecniche che compor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minori costi per la pubblica amminist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ttivazione di progetti che tendano al risparmio ed al recuper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qualità idr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adozione di tecnologie a elevato contenuto innovativo, finalizza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sparmio id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esenti norme perseguono la trasparenza dei costi sostenuti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gestori dei sistemi di approvvigionamento idrico per le dive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e di utenza mediante un appropriato sistema di individu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parazione, amministrativa e contabile, degli oneri afferenti a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te per garantire il servizio idrico. Gli oneri del servizio idrico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totalmente distinti dagli oneri afferenti ad altre attività ed al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 svolti dai soggetti gestori, comprese le attività connesse a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aulica de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separazione amministrativa e contabile persegue l’obiettivo di ren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parenti e omogenei i bilanci dei soggetti operanti nel s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i sistemi idrici e di consentire la verifica dei cos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e prestazioni assicurando, in particolare, la loro corr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aggregazione ed imputazione per attività svolta per area geografica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di u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presenti norme dettano altresì le regole della corretta imput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 che i soggetti che operano nel settore della gestione dei sistem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applicare anche al fine della promozione dell’effici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erogazione dei servizi di pubblica utilità e per garantire adeg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velli di qualità dei servizi in condizioni di economicità ed effica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bito soggettiv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esenti norme si applicano ad ogni soggetto, indipendentemen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a forma giuridica, che operi in favore di una pluralità di categor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enza di risorse idriche, ovvero che operi nel campo della gest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idriche ed in altre e diverse attività; esse non si applica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affidatari della gestione del servizio idrico integrato d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utorità d’amb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ività e comparti di separazione cont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riferimento alle attività nel campo della gestion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, costituiscono attività e comparti di separazione contabi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l’attività di produzione delle risorse idriche, con i seguenti 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opere di presa e derivazione ad acqua flu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dighe e relativi serbatoi di accumu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) pozzi e sorg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4) impianti non convenz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’attività di adduzione delle risorse idriche, con i seguenti 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adduzioni a pelo libe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adduzioni in pr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) impianti di sollev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’attività di trattamento delle risorse idriche, con i seguenti 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trattamento delle acque per l’util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depurazione delle acque per lo scar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) depurazione delle acque per il riu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’attività di distribuzione delle risorse idriche, con i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trasporto, accumulo e conse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impianti di sollev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l’attività di misura delle risorse idriche, con i seguenti 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installazione e manutenzione dei misura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rilevazione e registrazione dei flussi e dei consu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l’attività di controllo della qualità delle risorse idriche, con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eguenti compar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) installazione e manutenzione delle apparecchiature di monitoragg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2) campio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) analisi chimico-fisiche e bi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Tali attività comprendono le operazioni di gestione, eserciz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utenzione e sviluppo delle opere e degli imp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rvizi comuni e condiv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mponenti non attribuibili dal soggetto in modo diretto a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24, sono imputate ai serviz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Costituiscono servizi comu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a pianificazione e il controllo di gestione, la contabilità gener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 gestione, la revisione contabile interna ed ester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a gestione finanzi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l funzionamento degli organi legali e societari, inclusi presid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ezione generale, segreteria generale e protocollo, servizi leg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iscale, studi economici, marketing e relazioni ester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i servizi del personale e delle risorse uma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gli approvvigionamenti, acquisti, trasporti e log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la ricerca e svilupp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i servizi di ingegneria e di costr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h) i servizi immobili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) i servizi inform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) i servizi di telecomun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m) eventuali altri servizi non compresi nel presente elen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ndo i costi di una funzione svolta da un servizio comun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ibili in modo diretto e quantificabile alle attività, i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ore assegna detti costi direttamente alle attività cui si riferisco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Quando i costi di una funzione svolta da un servizio comune non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ibili in modo diretto alle attività, il soggetto gestore assegna d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 alle attività cui si riferiscono in modo proporzionale ai costi dir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utati alle diverse attiv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tegorie di ut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Quando il costo complessivo di una attività svolta, distinto per compar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vato dei costi dei servizi comuni, è attribuibile in modo diretto 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egoria di utenza, il soggetto gestore assegna detto costo diretta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cui si rifer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ndo il costo di una attività svolta, distinto per comparti e gravat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 dei servizi comuni, non è attribuibile in modo diretto a una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utenza, il soggetto gestore ripartisce detto costo fra le categor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enze interessate in modo proporzionale al volume annuo di acqua movimen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iascuna categoria di u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estione sepa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e norme del presente capo il soggetto gestore organizz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 cui all’articolo 24 come se le stesse attività fossero svol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e separ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sonale dell’Agenzia regionale del distretto idrografico della Sarde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genzia si avvale per le proprie funzioni prioritariamente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comma 3 dell’articolo 2 della legge regionale 12 luglio 2005, n.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Norme sul trasferimento del personale dei soggetti gestori dei serviz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 al servizio idrico integra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enzia può, inoltre, avvalersi di personale dell’Amministrazion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sede di prima applicazione il direttore generale dell’Agenzia è nom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quarantacinque giorni d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due mesi dalla data della nomina di cui al comma 2, il dir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prov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alla ricognizione del personale necessario per lo svolgimento a reg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e attività inerenti le competenze dell’Agenzia e dei relativi ben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ttrezzat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lla presentazione alla Giunta regionale, che l’approva entro quin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giorni, di una relazione sui risultati della ricognizione contene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finizione della dotazione organica e dei beni e delle attrezza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ecessarie per il funzio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ntro i successivi due mesi la Giunta regionale, su proposta de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 materia di personale, procede alla valutazione delle doman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e pervenute e alla contestuale attivazione de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osti in organico, non coperti dopo l’attivazione dei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bilità, sono assegnati mediante concorsi pubblici. Al personale dell’Agen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conservata la retribuzione individuale di anzianità in godimento nell’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venienz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sonale dell’Ente delle risorse idriche della Sarde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ersonale di ruolo dell’Ente autonomo del Flumendosa,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in vigore della presente legge, è assegnato all’Ent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he della Sardegna ed incluso nei suoi ruoli organici mantene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quadramento, lo status giuridico, economico, previdenziale in godi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nzianità di servizio maturata che viene interamente riconosciuta nel ru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RIS. Alle eventuali carenze di organico, in sede di prima applic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fa fronte con il personale e secondo le modalità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colo 2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sede di prima applicazione il consiglio di amministrazione dell’ERIS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to entro quarantacinque giorni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due mesi dalla data della nomina di cui al comma 2 il consigl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e prov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alla ricognizione del personale necessario per lo svolgimento a reg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e attività inerenti le competenze dell’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lla presentazione alla Giunta regionale, che l’approva entro quin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giorni, di una relazione sui risultati della ricognizione contene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finizione della dotazione organica necessaria per il funzio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ntro i successivi due mesi la Giunta regionale, su proposta de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in materia di personale, procede alla valutazione delle doman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zione pervenute e alla contestuale attivazione de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osti in organico, non coperti dopo l’attivazione dei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bilità, sono assegnati mediante concorsi pubblici. Al personale dell’ERIS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ta la retribuzione individuale di anzianità in godimento nell’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i soggetti che partecipino a concorsi pubblici band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mministrazione regionale per le finalità di cui al comma 5, impieg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so l’EAF, a qualunque titolo, alla data del 1° novembre 2006, per prof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 corrispondenti alle mansioni da essi effettivamente svolt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ito, qualora conseguano l’idoneità nelle prove d’esame, un punte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giuntivo in sede di valutazione dei titoli non superiore al 25 per c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nteggio complessivo finale conseguito da ciascun candidato, in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urata del servizio pre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n sede di prima applicazione sono disposte analoghe selezioni concors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per le qualifiche “A” e “B” del vigente ordinamento profession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regionale. Ai candidati idonei che abbiano, a qualunque titol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tato servizio negli ultimi quattro anni presso l’EAF sono riconosciu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i punteggi aggiuntivi di cui al comma 6; le relative graduatorie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dità tri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rasferimento di gest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che alla data di entrata in vigore de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scono singoli impianti del sistema idrico multisettorial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ssano nell’attività di gestione a decorrere dall’effettiva operativi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o soggetto gestore delle opere rientranti n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ltisettorial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RIS prosegue nella gestione di tutte le opere e di tutti gli impiant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o multisettoriale di competenza dell’Ente autonomo del Flumendo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sede di prima applicazione l’Assessorato regionale dei lavori pubbl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e, entro un mese dalla data di 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icognizione e identificazione delle opere d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ltisettoriale regionale di competenza della Regione da affidare a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ore e del personale adibito alla gestione delle opere, individuato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elle certificazioni dei rappresentanti legali dei soggetti gest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opere identificate ai sensi del comma 3 sono dichiarate di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con appositi decreti del Presidente della Regione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decreti di cui al comma 4, nell’individuare e disciplinare 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cui realizzare in concreto il trasferimento delle op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ttuale gestore al nuovo gestore unico regionale, devono preved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individuazione cartografica delle opere e le caratteristiche tec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incip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’individuazione della tipologia gestionale in atto, con riferimen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atura giuridica e alle caratteristiche del servizio esercit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’illustrazione dei costi di gestione e delle strutture gestional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’individuazione del personale necessario per la gestione dell’oper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rasferire all’ERI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Presidente della Regione, entro trenta giorni dalla co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utorità di bacino trasmette al Comitato istituzionale i risulta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gnizione di cui al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personale trasferito è inquadrato dall’ERIS con le garanz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112 del Codice civile, facendo esclusivo riferimen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izione giuridica ricoperta nell’ente di provenienza; in ogni caso a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è garantito un trattamento economico non inferiore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sto presso l’ente di provenienza all’atto del tras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ente di provenienza provvede alla liquidazione di tutti i cred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gibili che il prestatore di lavoro ha maturato all’atto del tras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l personale trasferito ha facoltà di esercitare l’opzion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b) del comma 1 dell’articolo 5 della Legge 8 agosto 1991, n. 27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cceleramento delle procedure di liquidazione delle pension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giunzioni, modifiche ed integrazioni degli ordinamenti delle ca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sioni degli istituti di previdenza, riordinamento strutturale e fun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zione generale degli istituti stessi) e successive modific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mantenimento del trattamento previdenziale goduto presso l’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cedure transi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integrazioni e modifiche puntuali ai piani stralcio di bacin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4 dell’articolo 21 della legge regionale 11 maggio 2006, n.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posizioni varie in materia di entrate, riqualificazione della spes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tiche sociali e di sviluppo), già approvati e in corso di attu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, sono adottate d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e dell’Autorità di bacino e successivamente approvate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idente della Regione, previa deliberazione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lazione di ver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ella migliore ed unitaria gestione pubblica del sistema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o, multisettoriale ed idropotabile la Giunta regionale, entro do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si dalla data di entrata in vigore della presente legge, present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regionale una relazione sullo stato di attuazione delle norm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concernenti il governo della risorsa idrica e i soggetti gesto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loro efficacia proponendo, inoltre, le eventuali integrazi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necessarie alla legislazion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oneri derivanti dall’applicazione della presente legge sono determ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euro 300.000 per l’anno 2006; alla determinazione degli oneri per gli 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i si provvede con legge finanziaria; gli stessi oneri fanno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UPB S01.014 di nuova istituzione del bilancio regionale per l’anno 200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UPB corrispondente dei bilanci per gli anni successivi e, a decor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esercizio finanziario 2007, all’UPB S08.0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bilancio della Regione per l’anno 2006 sono introdotte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dimin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3 - Program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3.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speciale per nuovi oneri legislativi di parte corr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30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riduzione della riserva di cui alla voce 3) della tabella A alleg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legge regionale 24 febbraio 2006, n. 1 (legge finanziaria 200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1 - Presid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zione 01 Servizio 0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1.014 - NI Titolo I (01.01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enzia regionale del distretto idrografico della Sarde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30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8 - Lavori Pubbl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8.014 (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ed incentivi ad ERIS per il parziale recupero dei cos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o idrico multisettoriale regionale (comma 2 dell’articolo 21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P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gliari, addì 6 dic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20:00Z</dcterms:created>
  <dc:creator>Faragasso, Romina (CONSLEG)</dc:creator>
  <dc:description/>
  <dc:language>en-US</dc:language>
  <cp:lastModifiedBy>Faragasso, Romina (CONSLEG)</cp:lastModifiedBy>
  <dcterms:modified xsi:type="dcterms:W3CDTF">2007-06-27T07:42:00Z</dcterms:modified>
  <cp:revision>1</cp:revision>
  <dc:subject/>
  <dc:title>LEGGE REGIONALE N</dc:title>
</cp:coreProperties>
</file>