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2 DEL 11-05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UMB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per il rilascio delle licenze di attingimento di acqu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ubbliche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UMBRIA N. 21del 16 magg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 e 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etta norme per il rilascio delle licenze annu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ngimento delle acque pubbliche di cui all’articolo 56 del regio decret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1933, n. 1775 e successive modifiche e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disciplina di cui al comma 1 adotta il principio di salvaguardi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idriche e favorisce l’uso razionale e consapevole delle stesse,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sistemi di irrigazione a basso consu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Licenze di attingi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ovincia può concedere licenze per l’attingimento di acqua pubblic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pi idrici superficiali e sotterranei a mezzo di pompe mobili o semifis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ltri congegni elevatori o di sifoni posti in prossimità del pu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lie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omande per il rilascio delle licenze di attingimento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presentate alla Provincia competente per territorio, la quale h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coltà di concederle purchè vengano rispettate 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sia garantito il deflusso minimo vitale (DMV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dotazione idrica massima concedibile deve essere sempre commisura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eali fabbisogni dell’utente e per l’uso irriguo non deve comunque supe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 1800 mc/h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iano installati e mantenuti in regolare stato di funzionamento ido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spositivi per la misurazione delle portate e dei volumi d’acqua deriv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non siano intaccati gli argini o le sponde, né pregiudicate le difes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rso d’acqu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non siano alterate le condizioni del corso d’acqua, con con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duzione della risorsa disponibile per le concession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licenza di derivazione ad uso ittiogenico può essere concessa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quando la presa d’acqua si effettui con modalità diverse da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tabilite al comma 1, purché siano rispettate le condizioni di cu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ecedenti lettere e la portata non sia superiore ai 10 l/sec.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licenza rilasciata ai sensi del comma 1 ha validità per il solo 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are di riferimento e, per motivi di pubblico generale interesse, può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siasi momento, essere revocata o assoggettata a turnazioni senza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tente abbia diritto a compensi o indennizzi. Le licenze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e fino all’entrata in vigore delle norme regolamentar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5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rovincia, nell’ottica di uno sviluppo sostenibile dei terr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i e di un uso razionale della risorsa, dà priorità ai preliev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dono le migliori tecnologie per il risparmio idrico, a meto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rrigazione a basso consumo e privilegia le colture meno idroesig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Provincia può stabilire i termini per la presentazione delle domand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rilascio delle licenze di attingimento, individuare la docu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da allegare alle istanze stesse e definire, nel rispetto del li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di cui al comma 2, lettera b), dotazioni idriche massime divers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ai regimi dei corsi d’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ti irrigue pubblic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non possono rilasciare le licenze di attingimento per u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rriguo nel caso in cui la dotazione irrigua sia adeguatamente assicura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ta dagli enti gestori, di cui all’articolo 4 della legge regionale 2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4, n. 3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vincia competente nei comprensori irrigui di cui al comma 1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ue anni dall’entrata in vigore della presente legge, provvede con prop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a revoca di tutte le concessioni di derivazioni ad uso irrigu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lasciate in via prec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diniego delle concessioni preferenziali e di riconoscimento di an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ritto richieste ai sensi degli articoli 3 e 4 del r.d. 1775/1933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cognizione delle medesi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rovincia provvede, con l’atto di cui al comma 2, lettera b)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zione dei canoni maturati come disposto dall’articolo 96, comma 7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legislativo 3 aprile 2006, n. 15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roll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esercitano le funzioni di controllo sulle lic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ngimento rilasciate nel territorio di loro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regolamenta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entro un anno dall’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emana norme regolamentari per la disciplina dell’utilizzo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brog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legge regionale 16  aprile 1984, n. 2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legge regionale 27 marzo 2002, n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finanziamento delle attività previste dagli articoli 2 e 4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 con imputazione di spesa alla unità previsionale di base 05.1.017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ume la nuova denominazione “Funzioni conferite alle Provinc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idriche e gestione del bacino del lago Trasimeno” (cap. 5009 N.I.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 finanziamento dell’onere di cui al comma 1 si fa fronte con rid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i importo delle disponibilità residue sullo stanziamento esistent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tà previsionale di base 05.1.017 del bilancio di previsione 2007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 della legge regionale 16 aprile 1984, n. 20 (cap. 852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gli anni 2008 e successivi l’entità della spesa è determ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mente con la legge finanziaria regionale, ai sensi dell’articolo 2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lett. c) della vigente legge regionale di conta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a norma delle vigente legge regionale di contabili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utorizzata ad apportare le conseguenti variazioni di cui ai precedent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, sia in termini di competenza che di ca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ino all’entrata in vigore delle norme regolamentari di cui all’articolo 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licenze di attingimento delle acque pubbliche di cui alla presente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rilasciate indipendentemente dalle licenze già assenti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a normativa regionale pre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dichiarata urgente ai sensi dell’articolo 3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dello Statuto regionale ed entra in vigore il gio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o a quello della sua 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Umb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a Perugia, 11 maggio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ENZ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51:00Z</dcterms:created>
  <dc:creator>Faragasso, Romina (CONSLEG)</dc:creator>
  <dc:description/>
  <dc:language>en-US</dc:language>
  <cp:lastModifiedBy>Faragasso, Romina (CONSLEG)</cp:lastModifiedBy>
  <dcterms:modified xsi:type="dcterms:W3CDTF">2007-06-27T07:09:00Z</dcterms:modified>
  <cp:revision>1</cp:revision>
  <dc:subject/>
  <dc:title>LEGGE REGIONALE N</dc:title>
</cp:coreProperties>
</file>