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18 Aprile 2007, n. 7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recante la disciplina igienica dei materiali e degli oggetti di alluminio e di leghe di alluminio destinati a venire a contatto con gli aliment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GU n. 141 del 20-6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sto in vigore dal: 5-7-200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icolo 3  del  decreto  del 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 agosto  1982,  n. 777, come modificato dall'articolo 3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25 gennaio 1992, n. 10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(CE) n. 1935/2004 riguardante i materi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oggetti destinati a venire a contatto con i prodotti alimenta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abroga le direttive 80/590/CEE e 89/109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dover  procedere  alla  definizione di una discip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 per  gli imballaggi, recipienti ed utensili di allumin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eghe di alluminio destinati a venire a contatto con gli ali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icolo 17 della legge 23 agosto 1988, n. 4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o  il Consiglio superiore di sanita' che si e' espress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13 ottobre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 comunicazione  alla  Commissione  dell'Unione  europ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  in  data  12 dicembre  2005  ai  sensi  della 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8/34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Udito  il  parere  del  Consiglio  di  Stato espresso dalla s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ltiva per gli atti normativi nell'adunanza del 5 marz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comunicazione al Presidente del Consiglio dei Ministr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icolo 17, comma 3, della legge 23 agosto 1988, n. 4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in data 27 marz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d o t t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mp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regolamento disciplina i materiali e gli oggetti di allumi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i  leghe  di  alluminio  destinati  a  venire  a contatto con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regolamento  non si applica ai materiali ed agli ogge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uminio  ricoperto,  purche'  lo  strato a diretto contatto con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i esplichi effetto barri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Ai fini del presente regolamento si intende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) alluminio:  il  metallo  il  cui tenore minimo di alluminio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i al 99,0%, espresso come mas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) lega  di  alluminio:  il  prodotto  ottenuto  dall'unione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sione  di  due  o  piu'  metalli,  ove  l'alluminio  e' presen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centuale maggiore rispetto agli altri metal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) alluminio  ricoperto:  il prodotto definito ai punti 1 o 2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 strato a contatto diretto con gli alimenti e' costituito da al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quisiti di p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lluminio destinato alla produzione di materiali ed ogge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icolo 1  deve rispondere ai requisiti di purezza indic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l'allegato I al regol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ratteristiche di composizione dei materiali ed og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materiali e gli oggetti di cui all'articolo 1, comma 1,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re  alle  caratteristiche  di  composizione  riportate 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I, II e III del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la  produzione  delle  vaschette  di  alluminio e delle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erture e' consentito l'impiego, secondo buona tecnica industr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coadiuvanti  tecnologici, di olii vegetali o minerali del ti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e/o conformi alla Farmacopea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d'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materiali e gli oggetti disciplinati dal presente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impiegati al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ontatto  breve:  tempi  inferiori  alle  24  ore in qual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di tempera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ontatto prolungato: tempi superiori alle 24 ore a temper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riger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ntatto prolungato: tempi superiori alle 24 ore a temper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e  limitatamente  agli alimenti riportati nell'allegato IV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tichett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Fatte salve le disposizioni del regolamento (CE) n. 1935/2004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etichettatura, i materiali e gli oggetti disciplina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regolamento  devono  riportare  in  etichetta  una  o 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zioni indica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non  idoneo  al  contatto  con  alimenti  fortemente  acidi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temente sal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destinato al contatto con alimenti a temperature refrige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destinato   al   contatto   con  alimenti  a  temperature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rigerate per tempi non superiori alle 24 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destinato  al contatto con gli alimenti di cui all'allegato IV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temperature ambiente anche per tempi superiori alle 24 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materiali ed oggetti di leghe di alluminio possono ripor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etichetta la seguente dicitura "alluminio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idoneita'  a venire a contatto con gli alimenti de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oggetti di alluminio e di leghe di alluminio deve essere acce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a verifica della composizione di cui gli allegati I, II e II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 dei produ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imprese che producono i materiali e gli oggetti di allumi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i leghe di alluminio sono tenute a controllarne la rispondenz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 regolamento  e  a  dimostrare  in  ogni  momento  di  av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amente provveduto ai controlli ed accertamenti necessar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Ogni  partita  deve  essere  corredata da una dichiarazione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e  attestante  che  i materiali ed oggetti di cui al comma 1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conformi alle norme vigent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In   mancanza  della  dichiarazione  di  cui  al  comma 2, 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di conformita' deve essere rilasciata da un laborator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 di anali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 degli utilizz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'utilizzazione,   in  sede  industriale  e  commerciale,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e degli oggetti disciplinati dal regolamento e' subord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ccertamento  della  loro  conformita' alle norme vigenti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idoneita' tecnologica allo scopo cui sono destin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impresa  deve  essere pertanto fornita della dichia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 di cui all'articolo precedente ed essere sempre in gra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onsentire all'autorita' sanitaria di identificare il fornitor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oduttore del materiale e/o dell'oggetto impie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utuo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 disposizioni  di  cui  al  regolamento  non si applican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 ed oggetti legalmente prodotti e/o commercializzati in 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 dell'Unione europea, in Turchia e a quelli legalmente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Paesi contraenti dell'accordo sullo spazio econom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8 april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</w:t>
      </w:r>
      <w:r>
        <w:rPr>
          <w:sz w:val="22"/>
          <w:szCs w:val="22"/>
          <w:lang w:val="it-IT"/>
        </w:rPr>
        <w:t>Il Ministro: 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Mast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egistrato alla Corte dei conti l'8 giugn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Ufficio  di  controllo  preventivo  sui  Ministeri dei serviz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 e dei beni culturali, registro n. 4, foglio n. 7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ticolo 3, comma 1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Requisiti di purezza dell'allumin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</w:t>
      </w:r>
      <w:r>
        <w:rPr>
          <w:sz w:val="22"/>
          <w:szCs w:val="22"/>
          <w:lang w:val="it-IT"/>
        </w:rPr>
        <w:t>|Tenore massimo % (espresso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o                           |mass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---------------------------------------------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o + Silicio                   |1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---------------------------------------------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me                              |0,10 (se Cr e/o Mn &gt; o = 0,05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---------------------------------------------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</w:t>
      </w:r>
      <w:r>
        <w:rPr>
          <w:sz w:val="22"/>
          <w:szCs w:val="22"/>
          <w:lang w:val="it-IT"/>
        </w:rPr>
        <w:t>|0,20 (se Cr &lt; e/o Mn &lt; 0,05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---------------------------------------------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ltri metalli (ad es. </w:t>
      </w:r>
      <w:r>
        <w:rPr>
          <w:sz w:val="22"/>
          <w:szCs w:val="22"/>
          <w:lang w:val="es-AR"/>
        </w:rPr>
        <w:t>Cr, Mg, Mn, |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i, Zn)                           |0,1 (ciascun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I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ticolo 4, comma 1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di  composizione  dei  materiali  e degli ogge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ghe di alluminio ottenuti mediante trasformazione pla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o                |Tenore massimo espresso come massa (%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omo                  | 0,3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o                  | 2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nesio*              |11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ganese              | 4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chel                 | 3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me                   | 0,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icio                |13,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anio                | 0,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nco                  | 0,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rconio               | 0,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metalli**        | 0,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*  Le  leghe contenenti piu' del 5% di magnesio non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e  per  la  produzione  di  parti resistenti a press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i nella cottura a pr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** Per alcuni metalli (ad esempio l'argento) il contenuto massim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' pari a 0,05 %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II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ticolo 4, comma 1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di  composizione  dei  materiali  e degli ogge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leghe di alluminio ottenuti per fu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o                 |Tenore massimo espresso come massa (%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monio               | 0,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omo                   | 0,3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o                   | 2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nesio*               |11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ganese               | 4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chel                  | 3,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me**                  | 0,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icio                 |13,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gno                  | 0,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onzio                | 0,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anio                 | 0,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nco                   | 0,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rconio                | 0,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metalli ***       | 0,15 come to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*  Le  leghe contenenti piu' del 5% di magnesio non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e  per  la  produzione  di  parti resistenti a press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i nella cottura a pr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** Nella produzione di oggetti destinati al contatto breve,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ffettiere e piastre, il contenuto di rame puo' arrivare fino al 6%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***  Per  alcuni  metalli  (ad  esempio  l'argento)  il contenut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ssimo e' pari a 0,05 %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llegato IV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ticolo 5, comma 1, lettera c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 dei  prodotti  alimentari  che  possono  essere  impiegati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tto  con  materiali ed oggetti di alluminio e leghe di allumi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per tempi superiori alle 24 ore a temperatura 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di  cacao  e  cioccolato,  definiti  a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giugno 2003, n. 17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ff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zie ed erbe infus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eali e prodotti deri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te alimentari non fres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della panet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umi secchi e prodotti deri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utta sec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ghi sec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taggi essic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della confet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da  forno  fini  a  condizione  che  la farcitura non sia 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tto contatto con l'allumini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57:00Z</dcterms:created>
  <dc:creator>Faragasso, Romina (CONSLEG)</dc:creator>
  <dc:description/>
  <dc:language>en-US</dc:language>
  <cp:lastModifiedBy>Faragasso, Romina (CONSLEG)</cp:lastModifiedBy>
  <dcterms:modified xsi:type="dcterms:W3CDTF">2007-06-27T05:57:00Z</dcterms:modified>
  <cp:revision>2</cp:revision>
  <dc:subject/>
  <dc:title>DECRETO 18 Aprile 2007, n</dc:title>
</cp:coreProperties>
</file>