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5 DEL 23-04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TOSCA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a legge regionale 22 marzo 1999, n. 16 (Raccolta 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ommercio dei funghi epigei spontanei)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TOSCANA N. 10 del 2 magg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19 della l.r. 16/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ttera f) del comma 5 dell’articolo 19 della legge regionale 2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 1999, n. 16 (Raccolta e commercio dei funghi epigei spontanei)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a dal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f) collaborazione con le strutture sanitarie per la consulenza rel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dividuazione di specie fungine in caso di intossicazione da funghi.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 fine la Giunta regionale emana direttive alle aziende USL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rganizzazione, in particolari periodi dell’anno e per particolari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strettamente connessi alla raccolta dei funghi, di serviz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uità assistenziale in ordine all’attività di consulenza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ssicazion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21 della l.r. 16/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opo il comma 2 dell’articolo 21 della l.r. 16/1999 è inser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2 bis. La vendita dei funghi epigei spontanei freschi destinati al detta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altresì consentita previa certificazione di avvenuto riconosciment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ta commestibilità, da parte dei micologi in possesso dell’attesta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ecreto del Ministro della sanità 29 novembre 1996, n. 68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golamento concernente criteri e modalità per il rilascio dell’atte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cologo), e iscritti nell’apposito registro nazional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ma 5 dell’articolo 21 della l.r. 16/1999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 xml:space="preserve">5. La vendita dei funghi epigei spontanei freschi in confezioni singol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omissibili, è consentita previo riconoscimento da parte dei micolog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sso dell’attestato ai sensi del d.m. sanità 686/1996 e isc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pposito registro nazionale, che accertano la commestibilità dei fung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no singolarmente le confezioni che devono riportare in etichetta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remi di tale certificazione. Gli esercizi che commercializz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clusivamente funghi in confezioni non manomissibili, singolar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ti da un micologo, e che rechino in etichetta il riferimento a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zione, non necessitano dell’autorizzazione di cui al comma 1. Non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esso il frazionamento di tali confezioni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serimento dell’articolo 21 bis nella l.r. 16/199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opo l’articolo 21 della l.r. 16/1999, 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21 bi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vorazione e confezionamento dei funghi epigei sponta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ttività di lavorazione e confezionamento di funghi epigei sponta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eschi, secchi o altrimenti conservati destinati al consumo è consent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 il diretto controllo da parte dei micologi in possesso dell’attesta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.m. sanità 686/1996 e iscritti nell’apposito registro naz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effettuano il riconoscimento delle specie fungine lavorate e/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ezion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 Gli operatori delle imprese alimentari che effettuano 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azione e confezionamento di funghi epigei spontanei freschi, secch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imenti conservati devono assicurare che i micologi sotto il cu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ene il riconoscimento delle specie fungine lavorate e/o confezion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 siano in possesso dell’attestato ai sensi del d.m. sanità 686/1996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rmente iscritti nell’apposito registro 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bbiano assolto all’impegno dell’aggiornamento formativo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giene alimentare, tramite la partecipazione a corsi formativi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destramento finalizzati al controllo micologico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E’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Tosc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VICEPRESID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enze, 23 aprile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stata approvata dal Consiglio Regionale ne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duta del 17.04.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35:00Z</dcterms:created>
  <dc:creator>Faragasso, Romina (CONSLEG)</dc:creator>
  <dc:description/>
  <dc:language>en-US</dc:language>
  <cp:lastModifiedBy>Faragasso, Romina (CONSLEG)</cp:lastModifiedBy>
  <dcterms:modified xsi:type="dcterms:W3CDTF">2007-06-26T09:35:00Z</dcterms:modified>
  <cp:revision>2</cp:revision>
  <dc:subject/>
  <dc:title>LEGGE REGIONALE N</dc:title>
</cp:coreProperties>
</file>