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19 DEL 04-04-200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TOSCAN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Modifica della legge regionale 12 gennaio 1994, n. 3 (Recepimento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lla legge 11 febbraio 1992, n. 157 “Norme per la protezione dell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fauna selvatica omeoterma e per il prelievo venatorio”).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TOSCANA N. 8 del 11 aprile 2007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 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Giun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ostituzione dell’articolo 34 della l.r. 3/1994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ticolo 34 della legge regionale 12 gennaio 1994, n. 3 (Recepi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legge 11 febbraio 1992, n. 157 “Norme per la protezione della fa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lvatica omeoterma e per il prelievo venatorio”),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Art. 34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ttura e gestione dei richiami vivi e apposta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detenzione di uccelli di cattura, ai fini di richiamo, è consenti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lo per le seguenti specie: allodola, cesena, tordo sassello, tor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ottaccio, merlo, pavoncella e colombacci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Ogni cacciatore può detenere un numero massimo complessivo di die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ccelli di cattura. I cacciatori che hanno optato per la forma di caccia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a esclusiva da appostamento fisso possono detenere complessivamente fino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ranta uccelli di cattura con il limite massimo di dieci per ognuna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e di cui al comma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E’ vietato l’uso di richiami che non siano identificati media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ello inamovibile numer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Entro il 31 agosto 2007 le province provvedono a distribuire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cciatori toscani anelli inamovibili e numerati, forniti dalla compet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ruttura della Giunta regionale, da apporre agli uccelli da richiam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ittimamente detenuti e che non siano già identificati mediante anello FOI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tro anello inamovibile e numerato riconosciuto dalla provincia per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hiami di allevamento. Per la legittima detenzione fa fede, per i richiam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attura, la documentazione esistente presso la provincia e, per i richiam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allevamento, la documentazione propria del cacciato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 dati riguardanti gli uccelli di cattura relativi alla specie,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ta della cessione, al numero identificativo, al proprietario e tutt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ccessive variazioni devono essere riportati a cura delle province in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osito sistema informativo regionale, secondo le modalità definite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te struttura della Giunta regionale. In fase di prima applicazione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ggetti abilitati all’inserimento dei dati sono individuati dalla compet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ruttura della Giunta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Le province autorizzano gli appostamenti fissi secondo le norm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creto del Presidente della Giunta regionale 25 febbraio 2004, n. 13/R (Tes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ico dei regolamenti regionali di attuazione della legge regionale 12 genna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994, n. 3 “Recepimento della legge 11 febbraio 1992, n. 157 (Norme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tezione della fauna selvatica omeoterma e per il prelievo venatorio)”),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ltimo modificato dal  decreto del Presidente della Giunta regionale 29 lugl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005, n. 48/R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La cattura di uccelli da richiamo per la cessione è disciplinata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.p.g.r. 13/R/2004. Le province assegnano i richiami catturati negli impia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i cacciatori che ne abbiano fatto richiesta secondo le modalità di cu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ddetto regolamento.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ma finanzi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 Gli oneri per l’attuazione della presente legge sono stimati in eu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4.000,00 a cui si fa fronte con le risorse della unità previsionale di ba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UPB) 551 “Interventi per la caccia e la tutela della fauna selvatica - Spe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renti” del bilancio di previsione 200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 Final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è pubblicata sul Bollettino Ufficia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. E’ fatto obbligo a chiunque spetti di osservarla e far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 come legge della Regione Tosca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VICEPRESID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renze, 4 aprile 2007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è stata approvata dal Consiglio Regionale nell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duta del  27.03.200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9:10:00Z</dcterms:created>
  <dc:creator>Faragasso, Romina (CONSLEG)</dc:creator>
  <dc:description/>
  <dc:language>en-US</dc:language>
  <cp:lastModifiedBy>Faragasso, Romina (CONSLEG)</cp:lastModifiedBy>
  <dcterms:modified xsi:type="dcterms:W3CDTF">2007-06-26T09:10:00Z</dcterms:modified>
  <cp:revision>2</cp:revision>
  <dc:subject/>
  <dc:title>LEGGE REGIONALE N</dc:title>
</cp:coreProperties>
</file>