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ECRETO 4 Aprile 2007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isposizioni di attuazione della normativa comunitaria concernente l'organizzazione comune di mercato (OCM) del vino, ai sensi degli articoli 8 e 10 della legge 20 febbraio 2006, n. 82. (GU n. 124 del 30-5-2007 )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MINISTRO DELLE POLITICHE AGRICOLE ALIMENTARI E FOREST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oncerto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MINISTRO DELLA SALU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regolamento (CE) n. 1493/1999 del Consiglio del 17 magg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99,   relativo   alla   nuova  organizzazione  comune  del  merc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tivinicolo e, in particolare, l'art. 45 e l'Allegato V, sezione B.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regolamento  (CE)  n. 1622/2000 della Commissione del 24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uglio   2000,   che  fissa  talune  modalita'  di  applicazione 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mento  (CE) n. 1493/1999 relativo all'organizzazione comun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rcato  vitivinicolo  e  che  istituisce un codice comunitario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atiche   e  dei  trattamenti  enologici,  e,  in  particolare,  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i 20 e 43 nonche' l'Allegato XII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il decreto-legge 18 maggio 2006, n. 181, recante disposi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rgenti  in  materia  di riordino delle attribuzioni della Preside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  Consiglio   dei  Ministri  e  dei  Ministeri,  convertito, 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azioni, nella legge 17 luglio 2006, n. 233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la  legge  20  febbraio 2006, n. 82, recante disposizion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uazione  della  normativa comunitaria concernente l'organizz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e  di mercato (OCM) del vino, e, in particolare, gli articoli 8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0, comma 3, 14, comma 8, e 34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decreto  interministeriale  16 ottobre 1969, inerente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velatore   da  addizionare  ai  mosti  con  gradazione  complessi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eriore  agli  otto  gradi  ad  ai  vini  aventi  acidita' volati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periore a quella stabilit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decreto  del  Ministro della sanita' 31 gennaio 1997,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06,   recante   regolamento   concernente   la   produzione   e 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ercializzazione del sale alimentare comu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onsiderato  che  l'art.  45  del  regolamento  (CE) n. 1493/1999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rt.  43  del regolamento (CE) n. 1622/2000 prevedono che, nel cas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prodotti che non possono essere offerti o avviati al consumo um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tto, gli Stati membri hanno la facolta' di procedere all'aggiun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denaturanti e indicatori onde meglio identificar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onsiderato  che  i  citati  articoli  8,  10,  e 34 della legge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82/2006  prevedono  che,  con  decreto  del  Ministro delle polit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ricole  e forestali di concerto con il Ministro della salute, si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bilite  le  sostanze  rivelatrici  con  cui denaturare i mosti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itolo  alcolometrico  volumico  inferiore  all'8 per cento in volu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nificati  per  l'invio  alla  distillazione,  i  vini  con acid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olatile  superiore ai limiti previsti dalla normativa comunitaria,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ni  nei  quali e' in corso la fermentazione acetica, destinati a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etifici   o   alle  distillerie,  ed  i  quantitativi  di  prodot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tivinicoli  non  giustificati  dalla  documentazione  di cantina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vviare  alla  distillazione,  nonche'  le modalita' da osservare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impiego di tali sostanz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Ritenuto  necessario  stabilire  le  sostanze  rivelatrici  con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naturare  i mosti con titolo alcolometrico volumico inferiore all'8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cento in volume vinificati per l'invio alla distillazione, i vi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 acidita'  volatile  superiore ai limiti previsti dalla normati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itaria,  i  vini nei quali e' in corso la fermentazione acetic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stinati  agli  acetifici  o  alle distillerie, ed i quantitativ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otti   vitivinicoli  non  giustificati  dalla  documentazione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ntina  da  avviare  alla  distillazione,  nonche'  le  modalita'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sservare per l'impiego di tali sostanz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I mosti aventi un titolo alcolometrico inferiore all'8 per c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 volume,  di  cui  all'art.  8,  comma 1,  della legge n. 82/2006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ora separatamente vinificati per l'invio alla distillazione,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naturati, all'atto del loro ottenimento, con il cloruro di lit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l  cloruro  di  litio,  al  fine di consentirne la corretta e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mogenea   dispersione   nella   partita   di   mosto  oggetto 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naturazione,  deve  essere  perfettamente  sciolto in una part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sto,  prima  di  essere  aggiunto  e  accuratamente  mescolato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ita stess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 Il   cloruro   di   litio,  al  termine  delle  operazioni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naturazione,  e' presente nei vini nella misura compresa tra 5 e 1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rammi per ogni cento litri di prodot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l  responsabile  legale della distilleria ovvero la persona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ui   delegata  per  tale  funzione  nell'ambito  dell'organizz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ziendale   verifica  che  il  cloruro  di  litio  sia  uniformem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enuto,  nelle  singole  partite  di vino introdotte, nella misu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bilita dall'art. 1, comma 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 E'   fatto   divieto  di  ritirare  il  prodotto  che  risul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rregolarmente denatur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Le disposizioni di cui agli articoli 1 e 2 si applican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ai  vini  la  cui  acidita'  volatile supera i limiti previs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a  sezione  B  dell'allegato V del regolamento (CE) n. 1493/1999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ora  il  produttore  o  il  commerciante  intenda  destinare t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otti ad una distiller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ai vini nei quali e' in corso la fermentazione acetica, di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rt.  10 comma 3, della legge n. 82/2006, qualora il produttore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mmerciante intenda destinare tali prodotti ad una distiller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Le  disposizioni di cui agli articoli 1 e 2 si applicano an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 quantitativi  di  prodotti  vitivinicoli  non  giustificati d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umentazione  di  cantina  o,  in  ogni  caso,  ai  quantitativ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otto  corrispondenti  per  qualita'  e  quantita'  alle eccedenz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contrate,  avviati  alla  distillazione  senza  la possibilita'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eneficiare  di  alcuna  forma  di  aiuto,  purche'  la denatur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vvenga prima della loro estrazione dallo stabili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 vini, la cui acidita' volatile supera i limiti previsti d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zione  B  dell'allegato  V  del regolamento (CE) n. 1493/1999, ed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ni  nei quali e' in corso la fermentazione acetica, di cui all'art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0,  comma  3,  della  legge  n. 82/2006, sono denaturati con il s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imentare comune di cui al decreto del Ministro della sanita' del 3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naio  1997, n. 106, qualora il produttore intenda destinarli ad 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etific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l  sale  alimentare  comune,  da addizionare ai vini di cui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1  all'atto  dell'alterazione,  prima  di  essere  aggiunto  e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curatamente  mescolato alla massa, deve essere sciolto in una par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prodot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Al  termine  delle  operazioni  di  cui  al  comma 2,  il  s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imentare comune e' presente nei vini di cui al comma 1 nella misu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i a 50 grammi per ogni 100 litri di prodotto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I.  Il responsabile legale dell'acetificio ovvero la persona da l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egata  per tale funzione nell'ambito dell'organizzazione aziend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rifica  che  il sale alimentare comune sia uniformemente contenut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e  singole  partite  di  vino  introdotte, nella misura stabili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'art. 4, comma 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 E'   fatto   divieto  di  ritirare  il  prodotto  che  risul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rregolarmente denatur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I. Il decreto interministeriale del 16 ottobre 1969 e' abrog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Il presente decreto sara' inviato al competente organo di control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pubblicato nella Gazzetta Ufficiale della Repubblica italia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Roma, 4 aprile 2007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</w:t>
      </w:r>
      <w:r>
        <w:rPr>
          <w:sz w:val="22"/>
          <w:szCs w:val="22"/>
          <w:lang w:val="it-IT"/>
        </w:rPr>
        <w:t>Il Ministro delle politiche agrico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      </w:t>
      </w:r>
      <w:r>
        <w:rPr>
          <w:sz w:val="22"/>
          <w:szCs w:val="22"/>
          <w:lang w:val="it-IT"/>
        </w:rPr>
        <w:t>alimentari e forest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             </w:t>
      </w:r>
      <w:r>
        <w:rPr>
          <w:sz w:val="22"/>
          <w:szCs w:val="22"/>
          <w:lang w:val="it-IT"/>
        </w:rPr>
        <w:t>De Cast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Ministro della salu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</w:t>
      </w:r>
      <w:r>
        <w:rPr>
          <w:sz w:val="22"/>
          <w:szCs w:val="22"/>
          <w:lang w:val="it-IT"/>
        </w:rPr>
        <w:t>Tur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strato alla Corte dei conti il 10 maggio 2007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o di controllo atti Ministeri delle attivita' produttiv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stro n. 2, foglio n. 29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8:38:00Z</dcterms:created>
  <dc:creator>Faragasso, Romina (CONSLEG)</dc:creator>
  <dc:description/>
  <dc:language>en-US</dc:language>
  <cp:lastModifiedBy>Faragasso, Romina (CONSLEG)</cp:lastModifiedBy>
  <dcterms:modified xsi:type="dcterms:W3CDTF">2007-06-07T08:38:00Z</dcterms:modified>
  <cp:revision>2</cp:revision>
  <dc:subject/>
  <dc:title>DECRETO 4 Aprile 2007  </dc:title>
</cp:coreProperties>
</file>