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7 DEL 29-12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PIEMONT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per la gestione della fauna acquatica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gli ambienti acquatici e regolamentazione della pesca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PIEMONTE N.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4 genna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incipi, finalità e ambito di applic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 Piemonte riconosce negli ecosistemi acquatici e n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a una componente essenziale del patrimonio naturale regionale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elle risorse idriche in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Regione, in conformità con la normativa comunitaria, sta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vigente, valorizza gli ecosistemi acquatici e la fauna acqua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nelle acque del territorio regionale, promuove e 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rcizio dell’attività alieutica, attua interventi di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, promuove la ricerca e la sperimentazione scientif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gione, con la collaborazione degli enti locali, per le final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commi 1 e 2, persegue i seguenti obiettiv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garantire la salvaguardia degli ambienti acquatici 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cquatica autoctona nel rispetto dell’equilibrio biologico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servazione della biodivers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provvedere alla tutela e, ove necessario, al ripristino degli eco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cqu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gestire e promuovere un esercizio dell’attività alieutica compatibil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’ambiente quale fenomeno ricreativo e so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coinvolgere e responsabilizzare per una corretta fruizione degli ambi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cquatici il maggior numero di cittadini, in forma singola o associ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attuare le disposizioni comunitarie e nazionali relativ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servazione degli habitat acquatici naturali e seminaturali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revisto dalla direttiva 92/43/CEE del Consiglio del 21 maggio 199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lativa alla conservazione degli habitat naturali e seminaturali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flora e della fauna selva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promuovere e coordinare attività di valorizzazione e incre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fauna ittica autocton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sviluppare e diffondere la conoscenza della fauna acquat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’ambiente in cui vive e delle metodologie per la tutel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promuovere la ricerca, la sperimentazione e l’acquisizione di nu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oscenze territoriali nei settori dell’ecologia degli eco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cquatici, dell’idrobiologia, della biologia e della gestion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cqua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promuovere lo sviluppo di specifiche iniziative con finalità legate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ttività di tutela ambientale, di divulgazione, di didattica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ruizione turistica e ricreativa, riguardanti gli ecosistemi acquat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’attività alieu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’esercizio della pesca è consentito in tutte le acque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nei limiti e nel rispetto di quanto previsto da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a, statale e regionale in materia, fatto salvo quanto dispos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esca nelle acque comuni del lago Maggiore dell’Italia e della Svizzer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a da apposita convenzione e accordi nell’ambito dei rapporti ital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ve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Sono soggette alla disciplina della presente legge tutte 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ficiali del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unzioni della Reg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Sono di competenza della Reg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e funzioni legislativa, regolamentare e di adozione di norm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ecniche e linee guid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la programmazione regionale, l’indirizzo e il coordi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i rapporti con l’Unione europea, con lo Stato, con le altre regioni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nti nazionali ed enti reg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a ripartizione delle disponibilità finanziarie agli enti local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’attuazione delle funzioni confer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l’approvazione di programmi e direttive di attuazione di misu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sposizioni comunitarie e naz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il coordinamento delle rilevazioni statistiche comunitarie, naz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il coordinamento per la realizzazione del sistema informativ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l’attuazione di specifici programmi e progetti di rilevanza strategi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iziativa regionale, compresa l’erogazione di incentivi, qualora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ini dell’efficacia della scelta programmatoria, sia utile l’unit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sercizio a livell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le attività di ricerca applicata, sperimentazione e dimostr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vulg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j) le funzioni, comprese le nomine, relative a commissioni e comita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arattere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n caso di inadempienza da parte delle province delle funzion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iti amministrativi conferiti, la Regione, previa diffida a provve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un congruo termine, adotta i provvedimenti sostitutivi, ai sensi dell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4 della legge regionale 20 novembre 1998, n. 34 (Riordin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e dei compiti amministrativi della Regione e degli Enti local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unzioni delle provinc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e province esercitano le funzioni in materia di pesca ad esclus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espressamente riservate alla Regione e di quelle che richie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ordi con altre reg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e province adottano regolamenti finalizzati alla gestione di corpi id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assificati ai fini della pesca e per il raggiungimento delle finalità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provinciali per la tutela e la conservazione degli ambienti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una acquatica e l’esercizio della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e province, qualora sia accertata l’urgente ed eccezionale esig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re l’equilibrio biologico del patrimonio ittico, in particolar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riguarda quello autoctono, o per sopravvenute particolari cond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 o meteorologiche, sentiti i comitati consultivi provinci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tano temporaneamente l’attività di pesca, anche per singole specie,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o su parte degli ambienti acquatici di competenza o loro por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rganizzazioni piscatorie riconosciu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Sono riconosciute nel territorio regionale organizzazioni piscatori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eguenti fini di lucro ed istituite con atto pubblico o scrittura pri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strata. Tali organizzazioni sono suddivise in funzione del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riconosciute a livello nazionale e con strutture periferiche ed iscri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 almeno in quattro province della Regione Piemo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con almeno centocinquanta aderenti in possesso della licenza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sidenti nell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limite previsto dal comma 1, lettera b) può essere deroga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 competente per territorio, da un minimo di venticinque aderenti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massimo di cinquecento aderenti in possesso della licenza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i nell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. Le organizzazioni piscatorie riconosciute hanno lo scop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organizzare i pescatori e tutelare i loro interessi rappresentando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egli organi consul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promuovere e diffondere tra i pescatori, con adeguate iniziative,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maggiore consapevolezza delle esigenze di difesa della fauna itti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’ambiente natu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collaborare con gli enti pubblici competenti ai fini di una re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artecipazione dei pescatori alla realizzazione degli obiettiv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nel settore della tutela e della gestione degli ambienti acquat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’ittiofau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proporre la nomina di propri agenti di vigilanza e curar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’aggiornamento professionale o comunque disporre di volontar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llaborino alle funzioni di vigilanza su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svolgere attività affidate dalle provin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organizzare manifestazioni sportive in materia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Giunta regionale riconosce le organizzazioni piscatorie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, lettera a), mentre compete alle province territorialmente competenti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 delle organizzazioni piscatorie di cui al comma 1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itati dei bacini di pes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 comitati dei bacini di pesca, di seguito denominati comitati di baci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strutture associative di diritto privato regolarmente costituite con 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, perseguenti finalità in armonia con la presente legge e oper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mbito territoriale del bacino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Ai comitati di bacino partecipano associazioni e organizzazioni piscat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e ed enti comunali in forma singola o consorziata operan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del baci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a costituzione del comitato di bacino è promossa dal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a, anche su iniziativa dei soggetti di cui al comma 2, sent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ere del comitato consultivo provinciale, sui bacini di pesca individua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renza con la pianificazione regionale di cui all’articolo 10; per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cino di pesca si prevede un solo comitato di baci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e province stipulano convenzioni con i comitati di bacin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ffidamento di attività e iniziative interessanti il bacino di pesc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 secondo modalità stabilite dalle province stesse e riguardant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dilettantistica, la tutela della fauna ittica autoctona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zzazione e la conservazione degli ambienti naturali, nonché i cen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tiogenici e l’esercizio delle attività di vigilanza volon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itato consultivo regio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l Presidente della Giunta regionale, con decreto, costituisce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ivo regionale con funzioni consultive, tecniche e proposi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disciplina della pesca e di difesa degli ambienti acqua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comitato consultivo regionale esprime pareri in ordi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regionale di cui all’articolo 10 e formula propos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ggerimenti per la tutela e la corretta gestione degli ambienti acquat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ttiofau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. Il comitato consultivo regionale è così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’assessore regionale competente per materia o suo delegato ch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esie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i presidenti o loro delegati dei comitati consultivi provin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un rappresentante designato da ogni organizzazione piscat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conosciuta rispondente ai requisiti di cui all’articolo 4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ettera 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un rappresentante per ciascuno dei comitati consultivi provinci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eletto tra i propri componenti e appartenente ad una organ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iscat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tre rappresentanti designati dalle associazioni ambiental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conosciute a livello nazionale ed operanti su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un rappresentante designato dall’Associazione piscicoltori italia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tre rappresentanti dei comuni piemontesi, dei quali uno in rappresent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i comuni fino a cinquemila abitanti, designati congiuntamen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ssociazioni rappresentative degli enti locali riconosciute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un rappresentante delle comunità montane designato dalla deleg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ionale dell’Unione nazionale comuni comunità enti montani (UNCEM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Il presidente del comitato consultivo regionale tecnico-scientifico, o s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to, partecipa ai lavori del comitato consultivo regionale senza diri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vo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Un funzionario della competente struttura regionale svolge le fun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 del comitato consultivo regionale; il segretario redige il verb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dunanze, cura la corrispondenza e adempie ad ogni compito affidato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pres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Non fanno parte del comitato consultivo regionale coloro che h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rtato condanne penali con sentenza definitiva per reati che compor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terdizione dai pubblici uffici o per reati in materia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Il presidente convoca il comitato consultivo regionale almeno una v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nno, o su richiesta di almeno un terzo dei suoi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Il comitato consultivo regionale resta in carica per la durat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ura regionale e svolge le sue funzioni sino alla costit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o 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9. Ai membri del comitato consultivo regionale, ai sensi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 luglio 1976, n. 33 (Compensi ai componenti Commissioni, Consig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itati e Collegi operanti presso l’Amministrazione Regionale), è corrisp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gettone di presenza per ciascuna giornata di partecipazione alle sed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id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itato consultivo provinci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provincia territorialmente competente costituisce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ivo provinciale con funzioni consultive, tecniche e propositiv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ambienti acquatici e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comitato consultivo provinciale esprime pareri in ordine a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 per la tutela e la conservazione degli ambienti 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a e l’esercizio della pesca e formula proposte e suggerime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e la corretta gestione degli ambienti acquatici provinciali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una it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. Il comitato consultivo provinciale è così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’assessore provinciale competente in materia o suo delegato ch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esie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un dirigente della provincia competente per materia o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un rappresentante designato da ogni organizzazione piscat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conosciuta rispondente ai requisiti di cui all’articolo 4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ettera a) con strutture periferiche ed iscritti n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ovinciale di compet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non più di dieci rappresentanti designati dalle organizzazioni piscat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conosciute, di cui all’articolo 4, comma 1, lettera b) e comma 2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ede sul territorio provinciale di competenza, eletti in una assembl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i presidenti o loro delegati, indetta dalla provinc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tre rappresentanti designati dalle associazioni ambiental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conosciute, presenti ed operanti nel territorio della provinc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un rappresentante designato dall’Associazione piscicoltori italia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un rappresentante designato da ciascun comitato di bac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tre rappresentanti dei comuni piemontesi, dei quali uno dei comuni fin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5 mila abitanti, designati congiuntamente dalle assoc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appresentative degli enti locali riconosciute a livello regionale, av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guardo alla rappresentanza dei comuni collin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un rappresentante delle comunità montane designato dalla deleg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ionale dell’UNCE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j) un rappresentante degli enti di gestione delle aree protette presenti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erritorio provinciale designato d’intesa dagli ent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Un funzionario provinciale svolge le funzioni di segretario de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ivo provinciale; il segretario redige il verbale delle adunanze, c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rrispondenza ed adempie ad ogni compito affidatogli dal pres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Non fanno parte del comitato consultivo provinciale coloro che h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rtato condanne penali con sentenza definitiva per reati che compor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nterdizione dai pubblici uffici o per reati in materia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Il comitato consultivo provinciale, quando ritenuto necessario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uazione della presente legge,  si avvale di professionalità esterne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goli proble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Il presidente convoca il comitato consultivo provinciale almeno due vo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nno o su richiesta di almeno un terzo dei suoi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Il comitato consultivo provinciale resta in carica per la durat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provinciale e svolge le sue funzioni sino alla costit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ovo 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itato consultivo regionale tecnico-scientific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l Presidente dalle Giunta regionale, con decreto, costituisce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ivo regionale tecnico-scientifico con funzioni tecniche e scient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ateria di ambienti acquatici e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comitato consultivo regionale tecnico-scientifico esprime par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i e scientifici su richiesta della Regione, con particolare riferi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alla tutela, alla conservazione e alla gestione delle popolazioni it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utoct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lla tutela e alla conservazione delle specie acquatiche endemich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articolare significato naturalis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alle azioni di gestione e contenimento o di eradicazione delle spe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oct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alle azioni di tutela, mantenimento in uno stato di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oddisfacente oppure, all’occorrenza, ripristino e gestion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mbienti acquatici e delle zone umi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alla riduzione dei fattori di alterazione e di degrado ambient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mbienti e della fauna acqua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ai contenuti tecnici e scientifici di elaborati utili all’app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lla presente legge e al miglioramento delle conoscenze su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cquatica de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ai contenuti tecnici della pianificazione regionale prevista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1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h) ai contenuti tecnici dei piani provinciali previsti all’articolo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3. Il comitato consultivo regionale tecnico-scientifico è così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un dirigente regionale competente per materia con funzioni di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o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un funzionario regionale esperto in normativa di settore individu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alla struttura compet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un funzionario regionale competente in materia di risorse idr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un funzionario provinciale esperto in normativa ambientale e di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dividuato dall’Unione province piemontes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un esperto in idrobiolog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un esperto in ittiologia e biologia della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un esperto in ittiopatolog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h) un esperto in ambienti acquatici e loro riprist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) un esperto in 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Un funzionario della competente struttura regionale svolge le fun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 del comitato consultivo regionale tecnico-scientifico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 redige i processi verbali delle adunanze, cura la corrispondenz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empie ad ogni compito affidatogli dal presi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Le Università degli Studi operanti in Piemonte, il Consiglio naz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icerche di Verbania Pallanza e l’Istituto zooprofilattico del Piemo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guria e Valle d’Aosta designano gli esperti di cui al comma 3, lettere 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, g) e h). La nomina è effettuata tenuto conto del curriculum dei candid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Il comitato consultivo regionale tecnico-scientifico resta in caric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durata della legislatura regionale e svolge le sue funzioni sin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zione del nuovo 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La Giunta regionale corrisponde ai componenti del comitato consul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tecnico-scientifico, in deroga all’articolo 1 della l.r. 33/1976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spettante, per ogni effettiva partecipazione alle sedute, un gett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e il rimborso delle spese di vi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di attuazione e regolamen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Giunta regionale, sentita la commissione consiliare compete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, entro un anno dall’entrata in vigore della presente legge, 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funzionamento del comitato consultivo regionale e del comitato consul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tecnico-scientif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e province, entro un anno dall’entrata in vigor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no il funzionamento del comitato consultivo 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a Giunta regionale, entro sei mesi dall’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con regolamento, secondo i principi individuati all’articolo 1 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’articolo 27 dello Statuto, disciplin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e licenze e i permessi temporanei di pesca, le procedure e i requi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er il rilascio degli stessi, nonché le categorie di soggetti ch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sono tenuti all’obbligo della lice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gli attrezzi di pesca, le modalità d’uso, i periodi di pesc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verse specie, le misure minim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i casi, le specie ittiche, i luoghi e le modalità di utilizz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esserino regionale catture; il quantitativo di pesc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’importazione di idrofauna, i controlli sanitari, il trasporto 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eva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e) l’attività di acquacoltura, pescaturismo e ittituris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l’esercizio della piscicoltura agricola nelle zone di risa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le disposizioni integrative e attuative dell’esercizio della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iano regionale per la tutela e la conservazione degli ambienti 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cquatica e l’esercizio della pesca e istruzioni operativ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l Consiglio regionale, su proposta della Giunta regionale,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ottanta giorni dall’entrata in vigore della presente legge, approv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regionale per la tutela e la conservazione degli ambienti 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tica e l’esercizio della pesca, di seguito denominato pian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piano regionale è revisionato ogni cinque anni ed ha la fin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re le linee strategiche di intervento per attuazione degli obie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all’articolo 1, comma 3, in coerenza con la regola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ività alieutica e la disciplina regionale e nazional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l piano regionale prende atto dei siti di importanza comunitari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zone speciali di conservazione individuate in attuazione de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2/43/CEE, può individuare ulteriori siti e zone caratterizzati dalla pre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pecie e di ecosistemi acquatici di interesse comuni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Il piano regionale è redatto in coerenza con la pianificazion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a protezione degli ambienti acquatici e la tutela delle acqu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5. Il piano regionale, oltre ai contenuti dei commi 2 e 3, definisc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i criteri per l’individuazione dell’elenco della fauna acqua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utoctona con l’indicazione delle specie in pericolo, vulnerabili, rar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ndemiche per le quali sono necessarie particolari forme di tutel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i criteri per l’individuazione dell’elenco della fauna ittica allocto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 l’indicazione delle specie che necessitano d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ntenimento, riduzione o eradic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gli strumenti di tutela e conservazione della biodivers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i criteri di classificazione delle acque in zone ittiche in bas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oro qualità, alla produttività ittiogenica, alla consistenza, tipolog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stato di salute ed endemismi delle popolazioni ittiche presenti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a regolamentazione dell’attività alieu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i criteri di stesura e di aggiornamento della carta region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mbienti acquatici e della vocazione ittica, denominata di seguito ca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ttic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f) i criteri di individuazione delle seguenti zone di pesc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1) zone di protezione destinate all’ambientamento, crescit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riproduzione di fauna acquatica autoctona utilizzabile anche per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ripopola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2) zone turistiche di pesca che possono essere date in concession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gestione in via prioritaria a comuni o a organizzazioni piscat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riconosciute o ai soggetti gestori dei bacini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3) zone per attività agonistiche e promozionali dell’attività alieu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4) zone chiuse di pesca oppure zone umide artificiali poste al di fu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delle aree di esondazione dei corsi d’acqua, prive di colleg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idrologico con altri ecosistemi acquatici o munite di apposite grigl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che impediscano il passaggio del pesce e situate all’inter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proprietà priv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5) zone a regolamentazione particolare oppure tratti di corsi d’acqu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bacini naturali nei quali l’attività di pesca è consent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esclusivamente con rilascio obbligatorio del pesce cattur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La Giunta regionale, entro tre mesi dall’entrata in vigore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approva le istruzioni operative di dettaglio, sentiti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ltivo regionale ed il comitato consultivo regionale tecnico-scientif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a acquisizione del parere della Conferenza permanente Regione-Autonom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, e sentita la commissione consiliar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7. Le istruzioni operative previste al comma 6 definisc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le indicazioni per la redazione dei piani provin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la carta ittic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l’individuazione puntuale delle zone it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gli elenchi della fauna acquatica autoctona e alloctona previst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5, lettere a) e b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i criteri, modalità e procedure per i ripopolamenti e le immissio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fauna acqua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i programmi di ricerca e sperimentazione ai fini del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gli ambienti acquatici e incremento della fauna acqua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i programmi di divulgazione della conoscenza della fauna acquat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’ambiente in cui vive e delle metodologie per la loro tutel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le indicazioni per il coordinamento della vigilanza esercitata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rovin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le modalità e le forme di partecipazione delle organizzazioni piscat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iconosciute o di altri soggetti per la realizzazione degli obiettiv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ian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j) i progetti specifici di iniziativa regionale o 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k) l’attribuzione delle risorse nei limiti delle disponibilità del bilan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l) ogni altra istruzione attuativa del pian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La Giunta regionale, per realizzare la pianificazione per la tutel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degli ambienti e della fauna acquatica e l’eserciz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, promuove studi e ricerche sulla biologia ed ecologia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a, sulla qualità delle acque, sulla biodiversità dell’ittiofaun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tecniche di recupero e potenziamento delle specie e delle popol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tiche autoctone e sulle tecniche di recuper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iani provinciali per la tutela e la conservazione degli ambienti e dell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auna acquatica e l’esercizio della pes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e province, sentito il comitato consultivo provinciale, provvedon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ura dei piani provinciali per la tutela e la conservazione degli ambi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a fauna acquatica e l’esercizio della pesca, di seguito denominat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. I piani provinciali, in coerenza con il piano regionale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ruzioni operative di dettagli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attuano a livello provinciale la pianificazione definita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effettuano la classificazione delle acque in zone itt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’individuazione delle zone ittiche, la redazione e l’aggiorna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arta ittica 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individuano le zone di pesca e i corpi idrici ove è possibile pratic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a pesca profess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d) definiscono programmi di incremento e ripopolamento della fauna it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definiscono programmi e interventi di tutela degli ecosistemi acquat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a fauna acquatica di interesse 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promuovono forme di collaborazione con le organizzazione piscat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iconosciute e con i comitati di bac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) censiscono i diritti esclusivi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forniscono le valutazioni circa la qualità delle acqu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ettera b) e degli ecosistemi acquatici sulla base di parametri fis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himici e biologici significativi, a integrazione dei monitoragg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effettuati ai sensi della normativa in materia di tutela delle ac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raccolgono, elaborano e diffondono i dati relativi alla consistenz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opolazioni delle specie ittiche presenti nelle acque provinciali al f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 realizzare la pianificazione definita a livell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j) individuano le popolazioni acquatiche appartenenti alle specie autoct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 funzione della tutela e della fruizione del be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k) forniscono valutazioni quantitative e qualitative util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azionalizzazione dei ripopolam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l) forniscono i dati sulla capacità biogenica dei corsi d’acqua, al f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ndividuare anche le misure minime di cat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m) forniscono indicazioni per l’individuazione e la gestione dei S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mportanza comunitaria e delle zone speciali di conserv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n) propongono l’individuazione dei bacini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o) individuano i centri ittiogenici idonei per la produzione di mate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ttico autoctono destinato ai ripopolamenti e alla tutel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biodivers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p) definiscono i programmi di formazione e aggiornamento degli ag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vigilanza e degli altri soggetti coinvolti nella gestione dell’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iscat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q) propongono progetti di interesse 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r) indicano la previsione degli oneri finanziari e delle risorse conn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’attuazione del piano, ivi comprese le risorse prop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 piani provinciali hanno durata quinquennale, e possono essere aggior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a della sca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e province adottano i piani provinciali entro un anno dall’appr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iano regionale e li trasmettono ai competenti uffici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a verifica di congruità con il piano regionale. 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diventano esecutivi trascorsi sessanta giorni dalla data del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vimento da parte della Giunta regionale o a seguito di appr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ressa entro tale termi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Nell’ipotesi in cui la Giunta regionale formuli osservazioni, le provin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no i piani provinciali entro trenta giorni dalla relativa comun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in tal caso il piano è approvato dalla Giunta regionale entro i tre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succes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Lavori in alveo, programmi, opere e interventi sugli ambienti acquat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Per la tutela dell’ecosistema acquatico e dell’idrofauna nei corsi d’ac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deve essere rispettato il deflusso minimo vitale, come previs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regionale in materia di tutela delle acqu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Regione, in collaborazione con le province e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e individuate dalla legge regionale 14 dicembre 1998, n. 4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Disposizioni concernenti la compatibilità ambientale e 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), modificata dalla legge regionale 10 novembre 2000, n. 5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fica la compatibilità, con gli obiettivi di tutela e salvaguardia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piano regionale, degli interventi e delle opere di interesse pubblic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ato che possono modificare gli ambienti acquatici individuati da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Gli adempimenti previsti al comma 2 si applicano anche per le valut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effetti di determinati piani e programmi sull’ambiente, come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irettiva 2001/42/CE del Parlamento europeo e del Consiglio del 2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gno 2001, concernente la valutazione degli effetti di determinati pia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i sull’ambiente, e per la valutazione di incidenza previ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6 della direttiva n. 92/43/CEE e recepita da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pubblica 8 settembre 1997, n. 35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Per gli ambienti acquatici individuati dal piano regionale, la Reg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rovince adottano i provvedimenti cautelari di loro competenza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ibizione e di sospensione, per la realizzazione di opere e lo svolg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che mettano in pericolo la sopravvivenza degli ecosistemi acqua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La provincia competente per territorio autorizza, ai fi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vaguardia della fauna ittica, la messa in secca di corsi d’acqua, bacin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nali, compresi quelli privati in comunicazione con acque pubbliche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o che effettua il prosciugamento, nei casi di urgenza comunque avvi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ovincia e, in ogni caso recupera ed immette la fauna ittica n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 a proprie spe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I progetti delle opere d’interesse pubblico o privato che preve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ccupazione totale o parziale degli alvei prevedono la costruzione di idon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ale di risalita atte a favorire la libera circolazione dei pes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Per le dighette, le briglie e gli sbarramenti in genere, già esist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do la loro stabilità richiede opere di manutenzione straordinari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trutturazione, è realizzato quanto disposto nel comma 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La progettazione e la realizzazione delle opere di difesa spondal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ssa in sicurezza dei corpi idrici prevedono opportuni accorgime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guardia della fauna acquatica e degli ambi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9. Le amministrazioni che rilasciano le concessioni di derivazioni d’ac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seriscono nei disciplinari disposizioni per la tutela della fauna acqua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prevedono il rilascio continuo di una quantità d’acqua sufficien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rantire, anche nei periodi di magra, la sopravvivenza e la risal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ttiofau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0. Al fine di salvaguardare la fauna acquatica, lo scarico in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delle acque di lavaggio dei materiali sabbiosi e ghiaiosi lavor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gli impianti di estrazione e frantumazione avviene previa decant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nghi in sospen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1. Per gli adempimenti di propria competenza, la Regione e le provinc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gono del supporto tecnico-scientifico dell’Agenzia reg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2. I commi 1, 6 e 7 non si applicano ai canali, ai bacini artificiali cre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scopo irriguo ed ai canali di derivazione idrica per gl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coltura, ad eccezione delle opere di pr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3. La Giunta regionale, sentite le province, disciplina modalità 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attuazione de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mpianti e bacini privati per la pesca a pagam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l gestore degli impianti e dei bacini privati per la pesca a pagamen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quelli delle relative derivazioni trasmette alla provincia competente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crizione tecnica della propria attività, comprensiva dell’ind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ittiche presenti negli impi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e province dispongono modalità e criteri per gli adempiment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e provvedono, quando l’impianto è collegabile in modo diret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etto con acque pubbliche, all’adozione di misure idonee ad evi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usioni incontrollate di fauna ittica allocto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È vietato ai fruitori degli impianti e dei bacini privati aspor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v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ritti esclusivi di pes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Permangono fino alla loro scadenza i diritti esclusivi di pesca eserci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rivati, enti e associazioni in virtù delle leggi statali, negli ambi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i naturali ed artificiali, in atto alla data d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’esercizio delle funzioni amministrative concernenti i diritti esclus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esca è conferito all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 titolari di diritti esclusivi di pesca comunicano alla provincia,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30 settembre di ogni anno, il programma di gestione per l’anno successiv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rovince approvano il programma con le eventuali prescrizioni e ne d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izia agli interessati entro il mese di gennaio di ciascun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Il programma di cui al comma 3 prevede anche l’eventuale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polamento previsto per l’anno successivo. Per ciascun interv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opolamento il titolare del diritto esclusivo dà preavviso al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fficio provinciale, al quale trasmette i verbali di semina controfirma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enti di vigil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La province esercitano la vigilanza ed il controllo sulla gest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itti esclusivi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I titolari dei diritti esclusivi di pesca delimitano le aree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ervata con tabelle, che mantengono in buono stato di conserva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ibi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Le province, in caso di inosservanza delle norme del presente articol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a diffida, dichiarano la decadenza del diritto esclusivo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Le province effettuano la ricognizione dei diritti esclusivi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istenti. A tal fine, i titolari di diritti esclusivi di pesca esibiscon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i attestanti la titolarità dei diritti stessi al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entro e non oltre sei mesi dall’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, pena la decad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9. Le province trasmettono alla Regione, entro un anno dalla data di ent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vigore della presente legge, gli elenchi dei diritti esclusivi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ertati, nonché una relazione sulle misure adot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0. In caso di vendita del diritto esclusivo di pesca il titolare ne d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tiva comunicazione alle province competenti per territorio alle qual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ervato il diritto di pre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1. Le province autorizzano i titolari dei diritti esclusivi di pesc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ttura, nei tratti di loro competenza, di soggetti di specie ittich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oduzione artificiale, secondo i criteri del pian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2. Le province, entro un anno dall’entrata in vigor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no i diritti esclusivi di pesca in coerenza con quanto previs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Usi civici di pes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’esercizio della pesca nelle acque soggette a diritto di uso civico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e in conformità a quanto disposto dall’articolo 10 del regio decreto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28, n. 332 (Approvazione del regolamento per la esec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16 giugno 1927, n. 1766, sul riordinamento degli usi civici del Regno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successive disposizion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Giunta regionale approva le disposizioni attuative del comma 1, sent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onferenza Regione-Autonomie locali e le commissioni consiliari compe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sercizio della pes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Costituisce legittimo esercizio di pesca ogni atto diretto alla cat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fauna acquatica mediante l’impiego di attrezzi e modalità consenti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2. La fauna acquatica trattenuta appartiene a chi legittimamente la cat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È vietato il rilascio nelle acque del territorio regionale di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mplare catturato appartenente a specie di fauna ittica alloctona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ita di interventi di eradicazione individuata ai sensi dell’articolo 1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5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terventi ai fini gestion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n tutte le acque presenti nel territorio regionale le province effettu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ttività di ripopolamento, immissione e prelievo a fini gestional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una ittica direttamente o attraverso soggetti individuati dalla provinc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È vietato immettere pesci in qualunque ambiente acquatico 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utorizzazione della provincia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e province, i soggetti individuati ai sensi del comma 1 e i titolar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ari di diritto esclusivo di pesca e di uso civico effettu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ttività di ripopolamento nei limiti stabiliti dalla program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 provinciale. Le province entro il 31 ottobre di ogni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no il programma per i ripopolamenti ittici da attuarsi nei dodici m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e province autorizzano l’uso di apparecchi a generatore autonom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ia elettrica aventi caratteristiche tali da garantire 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atrimonio ittico, nonché l’uso di altri attrezzi in deroga a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esclusivamente per la cattura della fauna acquatic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opo di ripopolamento, nonché in caso di asciutta o a scopi scientif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Le province possono interdire la pesca in occasione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e dai commi 1 e 4, al fine di ottimizzarne il risul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La produzione a scopo di ripopolamento di particolari specie autoct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quali è necessario conservare l’originalità e la variabilità genet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iene nei centri ittiogenici individuati nel piano provincial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produttori catturati in ecosistemi acquatici analoghi oppure alleva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i artificiali realizzati allo scopo o in ambienti na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amente individu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Le province stabiliscono le modalità tecniche di gestione e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entri ittiogenici e delle connesse attività di ripopolamento in coer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i piani di cui agli articoli 10 e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lassificazione dell’attività di pes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L’attività della pesca si divide, in rapporto al fine perseguito, in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pesca profess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pesca dilettantis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) pesca scientifica e interventi di protezione it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’esercizio della pesca professionale è consentito nei corpi id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i a tal fine dalle province, in un quadro di sostenibilità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ronti della risor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Gli imprenditori ittici in possesso della licenza di pesca e in regola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versamenti delle tasse regionali hanno diritto ad esercitare la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e. Nelle attività connesse alla pesca professional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mprese, purché non prevalenti rispetto a questa, 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turismo e ittiturismo, definite all’articolo 3 del decreto legislativo 1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 2001, n. 226 (Orientamento e modernizzazione del settore della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cquacoltura, a norma dell’articolo 7 della legge 5 marzo 2001, n. 57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te con il regolamento di cui all’articolo 9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provincia di residenza del richiedente rilascia la licenza per la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e, a seguito della dimostrazione di avvenuta co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Le province iscrivono i titolari di licenza di pesca professionale in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nco che aggiornano di norma ogni tre 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Le province possono limitare l’esercizio della pesca profess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endo comunque la priorità dei residenti che, singoli o associ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ggano la maggior parte del proprio reddito dall’attività 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I pescatori professionali forniscono alle province dati semestrali s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evi effettuati. In caso di omissione della fornitura dei dati semestr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rovince, previa diffida a provvedere, sospendono la licenza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e ai soggetti responsa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Salvo diversa disposizione delle province, nei corpi idrici in cu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essa la pesca professionale è consentita altresì la pesca dilettanti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9. La pesca dilettantistica è esercitata senza scopo di lucro da chiunque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possesso di permesso temporaneo di pesca oppure della ricevu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samento, che costituisce la licenza di pesca, delle tasse e sopratas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icolo 27, in cui sono riportati i dati anagrafici del pesca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é la causale del versamento di licenza di pesca dilettanti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0. La ricevuta di versamento di cui al comma 9 è esibita unitamente 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o di identità valid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1. La pesca a scopo scientifico e gli interventi di protezione ittica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dirette a scopo di studio, ricerca, sperimentazione, prote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 della fauna e degli ecosistemi acquatici ed è autorizz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19 (Obbligo della licenz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’esercizio della pesca professionale e dilettantistica nelle acqu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ad eccezione di quelle denominate acque pubbliche in dispo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ata, è subordinato al possesso di apposita licenza o permesso temporane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Non sono tenuti all’obbligo della licenza nell’esercizio del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) gli addetti all’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b) gli addetti alla piscicoltura agricola nelle risa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il personale delle province e di altri enti o organizzazioni autorizz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norma delle vigenti disposizioni, alla cattura di materiale ittico a sc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entifico o di ripop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a Giunta regionale disciplina le licenze e i permessi temporane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, gli attrezzi, le procedure, i requisiti per il rilascio delle stess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categorie di soggetti che non sono tenuti all’obbligo della licenza con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cui all’articolo 9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licenza di pesca rilasciata nelle altre regioni italiane e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autonome di Trento e Bolzano ha validità sul territorio regional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emo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alità e tecniche di pesca vieta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È vietato l’uso a strappo degli attrezzi con amo o ancoretta. S’int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so a strappo l’esecuzione di manovre atte ad allamare il pesce senza ch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 abbia abboccato l’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Non è consentito l’uso contemporaneo di attrezzi professionali, fa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cezione per la canna con o senza mulinello e la lenza da fondo o spader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Per l’esercizio della pesca nelle acque, che in relazione all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assificazione risultano prevalentemente popolate da salmonidi e timallidi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tato usare larve o stadi giovanili di mosca carnaria, pesce vivo o mor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gue comunque preparato o diluito o esche che ne contengano e ogni tip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tu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È vietata la pesca da sopra ponti, passerelle e ogni altra ope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amento dei corsi d’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È vietata la pesca da natanti, salvo che nei bacini lacustri classif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e principali. Non è consentito pescare durante la navigazione; la pesc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ta con motore spento e remi in barca. Fino all’arresto del natante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i restano completamente smontati. Tali limitazioni non si applic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pesca professionale o con tirlind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È vietato usare reti ad una distanza inferiore a trenta metri da sc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alita per i pesci e dalle dig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7. L’uso del guadino è consentito solamente come mezzo ausiliario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o del pesce allam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8. È vietata la pesca esercitata con le mani e la pesca con l’ausil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siasi fonte lumino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9. È vietata la pesca con  sostanze esplodenti o toss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0. È vietato gettare e infondere nelle acque materie atte ad intorpidi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ordire od uccidere i pesci e gli altri animali acqua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1. È vietata la pesca con la corrente elettrica come mezzo dire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ccisione e di stordimento ad eccezione della pesca autorizz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, con apparecchi a generatore autonomo di energia elettrica a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atteristiche tali da garantire la conservazione del patrimonio it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2. È vietata la pesca subacqu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3. È vietato pescare attraverso aperture praticate nel ghiac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4. È vietato abbandonare esche, pesci o rifiuti lungo i corsi e spec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’acqua o nelle loro adiacenz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5. È vietato pescare manovrando paratie, prosciugando i corsi o i bac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acqua, deviandoli o ingombrandoli con opere stabili o provvisorie, q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uri, ammassi di pietra, dighe, terrapieni, arginelli, smuovendo il f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cque, oppure impiegando altri sistemi di pesca non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6. È vietato pescare durante il prosciugamento completo.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sciugamento parziale è permessa esclusivamente la pesca con la can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7. È vietato collocare reti e apparecchi fissi o mobili di pesca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fiumi o altri corpi idrici occupando più di un terzo della loro larghez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iuti alla pesca professio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 attiva, nel rispetto della normativa comunitaria in mate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uti ai pescatori professionisti, singoli e associati, secondo  i crite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ocedure di concessione stabiliti da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gilanza sull’esercizio della pes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vigilanza sull’applicazione delle leggi sulla pesca e l’accer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infrazioni relative è affidata agli agenti di vigilanza dipendent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, nonché agli ufficiali, sottufficiali e guardie del Corpo fores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o Stato, al personale di vigilanza delle aree protette nazion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e provinciali oltre che a coloro ai quali la legge riconosc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fica di ufficiali o di agenti di polizia giudiz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e province possono affidare altresì la vigilanza ai seguenti sogget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e di guardia ittica volontari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a volontari, su richiesta delle organizzazioni piscatorie riconosciu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i comitati di baci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alle guardie ecologiche volontarie di cui agli articoli 36 e 37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egge regionale 2 novembre 1982, n. 32 (Norme per la conserv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atrimonio naturale e dell’assetto ambient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e guardie ittiche volontarie possiedono i requisit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138 del regio decreto 18 giugno 1931, n. 773 (Testo unic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i di pubblica sicurezz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provincia disciplina e coordina l’attività di formazione, aggior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vigilanza dei soggetti di cui al comma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oteri e compiti degli agenti di vigila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Per l’esercizio della vigilanza, gli agenti di cui all’articolo 22 hanno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poteri e comp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chiedere l’esibizione dei documenti attestanti la licenza di pesca,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ttrezzi e del pescato a persone trovate in esercizio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verificare la regolarità di lavori in alveo, opere o interv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mbienti acquatici ai sensi dell’articolo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Gli agenti di vigilanza, qualora accertino violazioni delle legg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, redigono verbale di contestazione immediata ai sensi de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i e ne trasmettono copia all’autorità amministrativa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e guardie ittiche volontarie, nell’esercizio delle loro fun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umono la qualifica ed esercitano i poteri che la legislazione vigent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is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I pesci detenuti in violazione alle norme della presente legge, se anc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vi, devono essere reimmessi nel corso d’acqua dal pesca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rsi di preparazione e aggiornamento per guardie ittiche volonta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l riconoscimento della qualità di guardia ittica volontaria è subord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frequenza di corsi di qualificazione e aggiornamento organizzati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e che ne rilasciano attestato d’idone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 corsi possono altresì essere organizzati dalle singol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scatorie riconosciute e dai comitati di bacino, previa 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e guardie con funzioni di vigilanza in materia ittica, già nomina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ell’entrata in vigore della presente legge, sono confermate nel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e sono tenute alla frequenza dei corsi di aggiorn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anno ambient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Regione e gli enti locali, per quanto di competenza, promuovo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zioni di prevenzione e riparazione in materia di danno ambientale a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a e agli ambienti acquatici, ai sensi della direttiva 2004/35/C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1 aprile 2004 del Parlamento europeo e del Consiglio sulla responsa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in materia di prevenzione e riparazione del danno ambientale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elative norme sta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Giunta regionale, entro dodici mes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approva le istruzioni operative in materia di dann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tite la Conferenza Regione-Autonomie locali e le commissioni consili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e infrazioni alle disposizioni della presente legge, salvo le san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e penale e tributario previste dalle leggi vigenti, sono soggett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sanzioni amministrati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da 100,00 euro a 500,00 euro per le violazioni al divieto di pesc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zona di prote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da 100,00 euro a 1.000,00 euro per le violazioni alle norme relativ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gestione delle zone turistiche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da 50,00 euro a 300,00 euro per le violazioni alle disposizioni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lle zone per attività agonistiche, promozionali e per le zon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olamentazione particol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da 5.000,00 euro a 10.000,00 euro per la mancata ottemperanza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isposizioni relative alle attività disciplinate dall’articolo 1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da 50,00 euro a 300,00 euro per la violazione alle disposizioni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’esercizio della pesca, tempi, quantità, misure, attrezzi e modal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f) da 20,00 euro a 60,00 euro per ogni pesce pescato in violazion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norme della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g) da 50,00 euro a 300,00 euro per chi eserciti la pesca in acque sogget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iritti esclusivi di pesca o di uso civico, od in acque sogget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cessioni amministrative o nelle zone chiuse di pesca 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utorizzazione del titolare o concession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h) da 500,00 euro a 3.000,00 euro per chi, in possesso di licenza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rofessionale, peschi utilizzando mezzi non consentiti o usando attrez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con modalità o tempi diversi da quelli previsti o in acque non dest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a pesca profess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) da 500,00 euro a 3.000,00 euro per chi eserciti l’allev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idrofauna a scopo di ripopolamento senza autorizz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j) da 50,00 euro a 300,00 euro per chi eserciti la pesca senza lice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k) da 100,00 euro a 500,00 euro per le violazioni al divieto di vende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escato ai titolari di licenza a scopo dilettantis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l) da 500,00 euro a 3.000,00 euro per chi eserciti la pesca con modal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tecniche vietate ai sensi dell’articolo 20, commi 9,10,11, 12 e 1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m) da 500,00 euro a 3000,00 euro per chi immette idrofauna s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autorizzazione; qualora la violazione riguardi la specie Siluro (Siluru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glanis), gli importi sono raddoppi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n) da 100,00 euro a 500,00 euro per il rilascio nelle acque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regionale di ogni esemplare catturato appartenente a specie di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ttica alloctona che necessita di interventi di eradicazione individu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i sensi dell’articolo 10, comma 5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Giunta regionale aggiorna la misura delle sanzioni amminist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a dal comma 1 ogni cinque anni, in misura pari alla vari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ta dall’ISTAT, dell’indice dei prezzi al consumo per le famigl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i e impiegati, media annuale nazionale, verificatasi nei cinque an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edenti. Tale aggiornamento è effettuato entro sessanta gior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del suddetto indice sulla Gazzetta uffi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Le province esercitano le funzioni relative alle sanzioni amminist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ateria di pesca ai sensi della legge 24 novembre 1981, n. 689 (Mod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sistema penale), riscuotono ed introitano i proventi deriv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pplicazione delle sanzioni e li impiegano interamente per interv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tutela della fauna acqua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e province trasmettono ogni anno alla Regione una relazione sull’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igilanza effettuata nell’anno precedente in coerenza con i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e, con l’indicazione delle sanzioni irrogate, delle somme introi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gli interventi effettu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Tasse e soprattasse e ripartizione dei proven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Si applicano le tariffe previste dal decreto legislativo 26 giugno 199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30 (Approvazione della tariffa delle tasse sulle concessioni regional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3 della legge 16 maggio 1970, n. 281, come sostit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4 della legge 14 giugno 1990, n. 158) per l’eserciz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nelle acque inter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pagamento delle tasse e delle soprattasse di cui al comma 1 avv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e modalità previste dalle vigenti disposizioni regional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l versamento è valido per un periodo di trecentosessantacinque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orrenti dal giorno del versament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Giunta regionale delibera eventuali esoneri, sentita la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e consili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La Regione ripartisce annualmente i proventi derivanti dalle tasse 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prattasse sulle concessioni regionali in materia di pesca in base a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to nella pianificazione regionale definita ai sensi dell’articolo 1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misura prevista dall’articolo 3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lazioni di attuazione dei pian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e province trasmettono annualmente alla Giunta regionale, di norma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31 marzo, una relazione sullo stato di attuazione dei piani provin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Giunta regionale trasmette annualmente al Consiglio regionale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sullo stato di attuazione del pian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transito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e licenze di pesca rilasciate dalle province anteriormente 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 conservano efficacia fino all’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regolamento di cui all’articolo 9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 regolamenti e i provvedimenti amministrativi adottati dalla Reg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e province in attuazione della legge regionale 18 febbraio 1981, n.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Norme per la tutela e l’incremento del patrimonio ittico e per 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esca nelle acque della Regione Piemonte) conservano validità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icacia, purché i contenuti non contrastino con 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Fino a quando non trovano attuazione le disposizioni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9 rimangono in vigore le disposizioni dell’articolo 16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.r. 7/198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Il comitato consultivo regionale e i comitati consultivi provincial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esca, nominati ai sensi dell’articolo 3 della l.r. 7/1981, restan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ica e svolgono le loro funzioni fino alla nomina dei comitati consultiv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gli articoli 6, 7 e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tifica delle azioni configurabili come aiuti di Sta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Gli atti emanati in applicazione dell’articolo 21 che preved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ttivazione di azioni configurabili come aiuti di Stato, ad ecce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si in cui detti aiuti sono erogati in conformità a quanto previsto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i comunitari di esenzione, sono oggetto di notifica ai sens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87 e 88 del Trattato che istituisce la Comunità europ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 Sono abrogate le seguenti dispos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l.r. 7/1981, salvo quanto disposto dalle norme transitori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ll’articolo 2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legge regionale 18 aprile 1985, n. 34 (Modificazioni ed integrazion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.r. 18 febbraio 1981, n. 7 - (Norme per la tutela e l’incre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atrimonio ittico e per l’esercizio della pesca nelle acqu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iemont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) legge regionale 15 maggio 1987, n. 28 (Modificazione ed integrazi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l.r. 18 febbraio 1981, n. 7 (Norme per la tutela e l’incre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atrimonio ittico e per l’esercizio della pesca nelle acqu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Piemont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d) l’articolo 1 bis della legge regionale 14 maggio 2004, n. 9 (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finanziaria per l’anno 2004), introdotto dall’articolo 1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regionale 4 novembre 2004, n. 3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e) l’articolo 1 della legge regionale 4 novembre 2004, n. 31 (Modifich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legge finanziaria per l’anno 2004 e provvedimenti di natura plurien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Nello stato di previsione dell’entrata del bilancio regionale, a part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sercizio finanziario 2007, le somme riscosse dall’appl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sse e delle soprattasse di concessione regionale di cui all’articolo 2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introitate nell’unità previsionale di base (UPB) 0902 (Bilanci e fina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gioneria) e sono destinate a finanziare le attività e gli interv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pesca di cui alle UPB 13041 (Territorio rurale Caccia e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I spese correnti) e UPB 13042 (Territorio rurale Caccia e pesca Tit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 spese in conto capit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Per l’esercizio delle funzioni conferite alle province si fa fro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esercizio finanziario 2007, mediante lo specifico fondo istitu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10 della l.r. 34/1998, il cui stanziamento è iscritto nell’UPB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1071 (Gabinetto Presidenza della Giunta Funzioni conferite agli enti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I spese corrent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Per il finanziamento degli interventi previsti dalla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definita ai sensi dell’articolo 10, oppure dai piani provinci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tto salvo quanto trasferito alle province ai sensi del comma 2, si provved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partire dall’esercizio finanziario 2007 con l’iscrizione nelle UPB 13041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13042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di fondi comunitari o statali destinati alla tutela degli ambi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acquatici o per l’esercizio dell’attività alieu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di stanziamenti regionali in misura complessivamente uguale alle som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introitate nell’anno precedente a seguito dell’applicazione delle tass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delle soprattasse di cui all’ articolo 2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4. La Giunta regionale, con proprio provvedimento, ripartisce annualment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i iscritti ai sensi del comma 3, lettera b), per gli intervent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previste dal piano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a) nella misura del 70 per cento alle province, in proporzione al num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delle licenze censite nell’anno precedente al riparto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finanziamento dei piani provin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b) nella misura del 30 per cento per iniziative regionali previs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 xml:space="preserve">pianificazione regionale definita ai sensi dell’articolo 10 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corresponsione degli oneri previsti all’articolo 8, comma 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5. Alla quota di spesa destinata dalla pianificazione regionale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4, lettera b), per il finanziamento di studi, ricerche, consulenz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agini ed attività in materia di tutela degli ambienti acquatici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, a partire dall’esercizio finanziario 2007, si provvede, in derog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1 della legge regionale 25 gennaio 1988, n. 6 (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o svolgimento di collaborazioni nell’ambito dell’Amministrazione regionale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e risorse dell’UPB 1304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6. Per l’attuazione dell’articolo 21 si provvede con le risorse finanzi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viduate con le modalità previste dall’articolo 8 della legge regionale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rile 2001, n. 7 (Ordinamento contabile della Regione Piemonte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30 della legge regionale 4 marzo 2003, n. 2 (Legge finanzi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’anno 2003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È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Piemo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Torino, addì 29 dic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. Mercedes Br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l Vice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aolo Pevera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2:00Z</dcterms:created>
  <dc:creator>Faragasso, Romina (CONSLEG)</dc:creator>
  <dc:description/>
  <dc:language>en-US</dc:language>
  <cp:lastModifiedBy>Faragasso, Romina (CONSLEG)</cp:lastModifiedBy>
  <dcterms:modified xsi:type="dcterms:W3CDTF">2007-04-24T06:12:00Z</dcterms:modified>
  <cp:revision>2</cp:revision>
  <dc:subject/>
  <dc:title>LEGGE REGIONALE N</dc:title>
</cp:coreProperties>
</file>