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28 dicembre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Modificazione dell'allegato II della legge 15 febbraio 1963, n. 281, sulla disciplina della preparazione e del commercio dei mangimi. </w:t>
      </w:r>
      <w:r>
        <w:rPr>
          <w:b/>
          <w:sz w:val="22"/>
          <w:szCs w:val="22"/>
        </w:rPr>
        <w:t xml:space="preserve">(GU n. 61 del 14-3-200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VILUPPO ECONO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 legge   15 febbraio   1963,   n.   281,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che  disciplina  la  preparazione ed il commerci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gimi, ed in particolare l'art.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l'art. 9 del decreto del Presidente della Repubblica 31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8,  n.  152,  con  il  quale  si  dispone che alle modifich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alla sopracitata legge 15 febbraio 1963, n. 281, si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decreto  di  questo Ministero di concerto con il Ministero d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economico ed il Ministero della sal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a  la  necessita'  di integrare l'elenco non esclusiv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ali  materie  prime  per mangimi, di cui all'allegato I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tata legge 15 febbraio 1963, n. 28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a  la Commissione tecnica mangimi, prevista dall'art. 9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tata  legge  n.  281/1963,  che ha espresso parere favorevole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a del 23 maggi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un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'allegato  II,  parte  A, Capo II della legge 15 febbraio 1963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81, relativo all'elenco non esclusivo delle principali materie pr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mangimi, e' integrato come 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                   |Dichiar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umero|Denominazione      |Descrizione         |obbligator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Sottoprodotto di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oleificio ottenuto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per pressione dai   |Proteina grezza Fib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semi di girasole    |grezza Sostanz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26.1|Panello di girasole|Helianthus annus L. |grasse grezz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 sara'  trasmesso alla Corte dei cont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zione  e pubblicato nella Gazzetta Ufficial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8 dic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Ca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viluppo econo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s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r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5 febbra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di  controllo  atti  Ministeri  delle  attivita' produttiv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o n. 1, foglio n. 1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10:00Z</dcterms:created>
  <dc:creator>Faragasso, Romina (CONSLEG)</dc:creator>
  <dc:description/>
  <dc:language>en-US</dc:language>
  <cp:lastModifiedBy>Faragasso, Romina (CONSLEG)</cp:lastModifiedBy>
  <dcterms:modified xsi:type="dcterms:W3CDTF">2007-03-15T08:23:00Z</dcterms:modified>
  <cp:revision>1</cp:revision>
  <dc:subject/>
  <dc:title>DECRETO 28 dicembre 2006  </dc:title>
</cp:coreProperties>
</file>