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22 DEL 29-11-199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ABRUZZ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CIPLINA DEGLI INTERVENTI IN MATERIA DI EDUCAZIONE AMBIENTALE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ABRUZZO N. 4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15 dicembre 199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MMISSARIO DI GOVERNO ha apposto il vis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ESIDENTE DE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lga 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mbito di applic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, in attuazione degli artt. 3 e 4 dello Stat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e del DPR 616/77, disciplina gli interventi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ruzzo in materia di educazion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Abruzzo persegue la tutela, la valorizzazione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ozione delle risorse naturali e storico - culturali presenti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come obiettivi primari e fondamentali della prop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litica economica e ambientale, ispirata ai principi dello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enibile e consapevole; a tale scopo ritiene il sistema form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informativo regionale, nel settore ambientale complessiv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derato, un ambito strategico da sostenere con azioni coordina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adeguati invest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Con il presente dispositivo - in aderenza a quanto previst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349/86, dalla legge 394/91, dal protocollo d'intesa 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stero dell'Ambiente e Ministero della Pubblica Istr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scritto il 6 febbraio 1996, dalle LL.RR.38/96, 64/98 e 81/98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Abruzzo intende sviluppare le condizioni e creare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i per la promozione ed il sostegno del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ucazione ambientale nell'ambito del sistema formativo e inform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, obiettivi e strum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e finalità attuative della presente legge s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romuovere la cultura della tutela e della valorizz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ambien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ollaborare alla raccolta e alla diffusione di dati e inform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o stato dell'ambiente della Regione, favorendone l'access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cquisizione da parte dei cittadi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favorire un approccio sistemico dei cittadini alla conoscenz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o territorio, delle relative risorse e delle tema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i di riferimento globale; di promuovere comport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li e sociali atti a favorire una gestione dell'ambi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elative risorse ispirata ai principi della sostenibi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fine di perseguire le suddette finalità, la Regione intend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vviare, sviluppare, coordinare e sostenere in modo continuativ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'ambito delle proprie competenze istituzionali,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ucazione ambientale, attraverso un proprio programma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ostituire, organizzare, coordinare e sostenere un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i Strutture e Servizi per l'educazion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favorire e promuovere la formazione, l'aggiornamento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ficazione dei soggetti che operano nel campo dell'edu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romuovere e valorizzare l'educazione ambientale attraverso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orto di collaborazione con enti locali territoriali, enti ges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ree protette e con agenzie informative e formative pubblich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v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favorire il coordinamento funzionale tra le strutture pubbl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loro collaborazione con soggetti privati ed associ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provvedere ad un raccordo funzionale con le attività svol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'Agenzia Regionale per la Tutela dell'Ambiente (ARTA) nell'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'area formazione, informazione e Servizio Informativ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(SIRA)" di cui all'art 16 della L.R. 64/9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favorire l'integrazione con le agenzie scolastiche pubblich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vate di ogni ordine e gra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La Regione persegue i suddetti obiettivi attravers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l comitato regionale per l'educazion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l programma regionale per l'educazion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l sistema regionale per l'educazion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, composizione e fun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ell'attuazione della presente legge, è istituito,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Giunta regionale, Settore Ecologia e Tutela Ambiente, i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per l'educazion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mitato è presieduto dal Componente 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posto al Settore Ecologia e Tutela Ambiente, o suo delegato, ed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sto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un rappresentante dell'Agenzia Regionale di Tutela dell'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un rappresentante dell'Ufficio Parchi e Riserve della Reg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un rappresentante dell'Unione delle Province d'Abruzz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un rappresentante della Sovrintendenza Scolastic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un rappresentante dei Parchi Regionali e Nazionali con s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3 tre esperti scelti tra operatori di comprovata esperienz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urata in strutture pubbliche o private nel settore dell'edu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funzioni di segreteria tecnica sono svolte da un dipendent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competente, con nomina contestuale a quella dei componenti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Il Comitato esercita le seguenti fun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formula proposte al fine della predisposizione de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i educazion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sprime parere sul Programma Regionale al fine dell'approvazion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della Giun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esprime parere in merito al Sistema Regionale di Struttu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, negli ambiti definiti agli artt.10 e 11 de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romuove, al fine di acquisire ogni utile elemento di valu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ordine all'espressione dei pareri richiesti, la consult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interess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verifica l'andamento e i risultati del Programma Regional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ime al Settore competente le proprie valutazioni e propo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mina dei componenti e insediamento del Com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i 30 giorni successivi alla data di pubblicazione sul B.U.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ovvero nei 30 giorni che precedono la scad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mandato del Comitato, il Settore competente invia agli organis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 precedente art. 4, comma 2, richiesta di design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 rappresentanti. Entro 20 giorni dalla data di ricevi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sta, gli organismi suddetti ne comunicano gli estremi a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designazione degli esperti di cui all'art.4, comma 2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, è effettuata contestualmente alla designazione dei rappresent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 precedente comma, mediante Delibera di Giunta Regionale,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osta del Componente la Giunta preposto al Settore Ecologi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i successivi 20 giorni il Presidente de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e, con proprio atto, alla nomina di tutti i component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urata e disciplina organizzativa e funzionale del Comit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itato ha durata triennale; allo scadere del mandato,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e a nuova nomina dei componenti il Comitato, secondo i temp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procedure di cui 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mitato adotta le proprie decisioni a maggioranza: in pr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ocazione, con la presenza di almeno la metà più un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i, in seconda convocazione con la maggioranza dei pres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'attività del Comitato è normata da apposito regolamento, red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o stesso entro due mesi dal suo insedi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i componenti del Comitato sono corrisposte le indennità stabil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rt. 1 della L.R. 120/9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e e predisposizione del program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programma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è lo strumento programmatico di riferimento e di raccord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in materia di educazion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è rivolto alla Comunità regionale, contiene le linee general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ategie di promozione nel settore dell'educazione ambient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sce gli obiettivi prioritari degli interv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dividua le fonti di finanziamento e prevede i criter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di impiego delle risors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è attuato attraverso il Sistema regionale di strutture e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'educazione ambientale, con il contributo di soggetti divers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 o priv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è approvato dalla Giunta, su proposta del Componente prepos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 Ecologia e Tutela Ambiente, sentito il parere del Comit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ha durata triennale e si articola in piani annuali di attu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ntro i 90 giorni successivi alla data di pubblicazione sul B.U.R.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ovvero nei 60 giorni che precedono la scad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ogramma, il Settore competente predispone la bozza del nuo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i successivi 60 giorni il programma è approvato da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con proprio att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azione del Sistema Regionale per l'educazione ambi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Sistema Regionale per l'educazione ambientale è costituito da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sso di strutture e servizi pubblici o privati, conform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tegie ed agli obiettivi del Programm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Sistema Regionale è articolato in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Rete Regionale di Centri di educazion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Rete Regionale di Servizi per l'educazione ambiental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te Regionale di Centri di Educazione ambi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Abruzzo, in linea con le indicazioni del Programm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informazione e l'educazione ambientale del Ministero dell'Ambiente (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EA), promuove e coordina la Rete Regionale dei Centri di edu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costituita da un insieme di strutture perman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zzate ed operanti in ambito regionale, riconosciu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, con proprio atto, di interess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Centri di educazione ambientale si intendono quelle struttu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he o private, che, in aderenza ai principi ispiratori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sostenibile ed ai criteri di applicazione dell'Agenda 2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gono attività e forniscono servizi finalizzati al conseguimen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parte degli utenti, di migliori conoscenze e competenze in cam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nonché all'assunzione di comportamenti responsabili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ronti delle risorse natu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icolare, i Centri di educazione ambient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realizzano progetti di educazione ambientale attraverso esperi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gnificative sul campo e curano la promozione di attività didat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i ricerca, con particolare riferimento ai contesti territorial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sono inseri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viluppano un'offerta di servizi di documentazione e diffu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informazioni e forniscono assistenza e formazione agli ent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operatori del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 Centri di educazione ambientale di interesse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pervenire progressivamente ad un'effic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igurazione gestionale e funzionale della Rete Regionale dei Cen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ducazione ambientale, sono di seguito definiti i requisiti in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quali la Giunta regionale, con proprio atto, sentito il parer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itato Regionale, riconosce i Centri di educazione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zzati ed operanti nella Regione quali Centri di edu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di interess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' definita Centro di educazione ambientale di interess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a struttura che svolga, nel settore considera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ttività continuative di educazione ambientale, in linea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zioni del programm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ttività di documentazione e diffusione delle informazioni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stenza e formazione agli enti ed agli operatori del settor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riferimento al mondo della scuol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he sia dotata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personale espressamente dedicato alla gestione della strut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una sala di accoglienza per un numero minimo di 25 pers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un archivio aperto all'utenza con: biblioteca, emerote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deoteca, mediate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mezzi multimediali per la produzione e la riproduzione di suo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magi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laboratori didat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spazi esposit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Enti gestori dei Centri di educazione ambientale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re domanda di riconoscimento entro sei mesi d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ata in vigore della presente legge e, successivamente, entro il 3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gno di ogni anno; le domande dovranno essere inviate a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logia e Tutela Ambiente della Regione Abru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'elenco dei Centri di educazione ambientale di interess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pubblicato sul Bollettino Ufficiale della Regione Abruzzo ed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giornato periodica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Centri di educazione ambientale riconosciuti trasmetton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ore competente, entro il 31 Gennaio di ogni anno, una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e attività svolte e sulle dotazioni della strut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riscontrata mancanza dei requisiti sostanziali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articolo, comporta la revoca del riconosciment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te Regionale di Servizi per l'educazione ambien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allo scopo di favorire l'accesso e lo scamb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zioni e di esperienze riferite al settore dell'edu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, sentito il Comitato Regionale, promuov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portelli ambientali, che rappresentano terminali perifer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tivi rivolti agli u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un bollettino regionale di supporto editoriale alle attiv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ubblicazioni dedicate, ovvero quaderni tematic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fondimento, finalizzati anche alla stesura periodica di rel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o stato dell'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un archivio regionale, per la documentazione delle esperienz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una conferenza regionale, ovvero forum di discussione, come mo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ncontro e di confronto tra tutti i soggetti operanti n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educazion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gione, sentito il parere del Comitato Regionale, sost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esì servizi di educazione ambientale o attività ad essa conness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ossi da soggetti diversi, pubblici o priv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'Ufficio Regionale per l'educazion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gli adempimenti di cui alla presente legge è istituito, p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'Assessorato Politiche dello Sviluppo Compatibile e della Tute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- Settore Ecologia e Tutela Ambiente, l'Uffici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ducazion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'onere derivante dall'applicazione della presente legge, valu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'anno 1999 in £. 200.000.000 (duecentomilioni), si provv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utilizzazione di quota parte dello stanziamento iscrit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tinente Cap. 292210 denominato: "Fondo regionale per 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revenzione dagli inquinamenti e risanamento ambientali - L.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8.11.1996, n. 112, L.R. 64/98 e 80/98" dello stato di prev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pesa del bilancio per l'esercizio in cor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Urg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dichiarata urgente ed entra in vigore il gio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o a quello della sua pubblicazione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"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'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Abru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L'Aquila, addì 29 Novembre 199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5:00Z</dcterms:created>
  <dc:creator>Faragasso, Romina (CONSLEG)</dc:creator>
  <dc:description/>
  <dc:language>en-US</dc:language>
  <cp:lastModifiedBy>Faragasso, Romina (CONSLEG)</cp:lastModifiedBy>
  <dcterms:modified xsi:type="dcterms:W3CDTF">2007-03-13T07:45:00Z</dcterms:modified>
  <cp:revision>2</cp:revision>
  <dc:subject/>
  <dc:title>LEGGE REGIONALE N</dc:title>
</cp:coreProperties>
</file>