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7 DEL 09-08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ABRUZZ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in materia ambiental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ABRUZZO N. 4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30 agost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ESIDENTE 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lga la seguente legge: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a L.R. 16 dicembre 2005, n. 41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comma 1 dell’articolo 1 della L.R. 16 dicembre 2005, n. 4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ante “Provvedimenti urgenti per garantire la funzionalità dell’Agen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la tutela ambientale (ARTA)” le parole “…, per il triennio 2005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7 un contingente complessivo di personale pari a n. 150 unità, di cui n. 7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tà per l’anno 2005, n. 40 unità per l’anno 2006 e n. 40 unità per l’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7, …” sono sostituite dalle parole “…, per il triennio 2006-2008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ngente complessivo di personale pari a n. 150 unità, di cui n. 70 u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anno 2006, n. 40 unità per l’anno 2007 e n. 40 unità per l’anno 2008, …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1 dell’articolo 2 della L.R. 16 dicembre 2005, n. 4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ante: “Provvedimenti urgenti per garantire la funzionalità dell’Agen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a tutela ambientale (ARTA)” le parole “ Per l’anno 2005,…”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e dalle parole “Per l’anno 2006,…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amento e organizzazione ART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consentire il proseguimento di un’efficace attività d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nelle more dell’attuazione delle LL.RR. 41/2005 e 16/200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enzia regionale per la tutela ambientale – ARTA – è autorizzata a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rorogare i contratti di lavoro a termine, subordinati e parasubordinati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tempo massimo consentito dalla vigente normativa e compatibilment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finanziarie dispon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gli oneri per l’attuazione di quanto disposto al comma 1, valutati per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’anno 2006 in € 800.000,00, si provvede mediante l’incremento, di p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orto, dello stanziamento del capitolo 291550 – U.P.B. 05.01.020 –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o “Contributo annuale di funzionamento per l’attività ordin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to all’ARTA art. 20, comma 1, L.R. 29.07.1998, n. 64” e la contest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minuzione del capitolo 181511 – U.P.B. 06.01.002 denominato “Intervent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mpo dei trasporti per spese correnti – L.R. 9 settembre 1983, n. 62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 integrazioni”. La Giunta regionale è autorizzata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rtare le conseguenti variazioni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fini dell’applicazione del presente articolo si rinvia, per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bile, alle disposizioni di cui ai commi 7 e 8 dell’articolo 1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.R. 8 giugno 2006, n. 16 recante: “Disposizioni di adeguamento normativ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funzionamento delle strutture e per la razionalizzazione della fin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al fine di concorrere alla realizzazioni degli obiettivi di fin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grazioni e modifiche all’art. 225 della L.R. 26 aprile 2004, n. 1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art. 225 della L.R. 26 aprile 2004, n. 15 recante “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rie per la redazione del bilancio annuale 2004 e pluriennale 2004-200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Abruzzo (Legge finanziaria regionale 2004)” dopo il comma 5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5 bis. Agli interventi finanziati nell’ambito del Piano si applic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cui all’art. 10, comma 1, della L.R. 3 aprile 1995, n. 3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ante: “Norme per l’attuazione dei Programmi operativi che usufruiscon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gno comunitario e misure dirette a favorire il pronto impieg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risors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6 dell’art. 225 della L.R. 26 aprile 2004, n. 15 sono aggiunt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perio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l fine di accelerare l’impiego dei fondi, la Giunta regionale è autorizz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 apportare con proprio atto variazioni alle procedure attuativ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rogazione delle risorse e variazioni non sostanziali al quadr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. Si considerano non sostanziali le variazioni contenute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e massimo del venticinque per cento della dotazione finanziaria iniz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ogni settore di intervento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utorizzazione unica per la realizzazione e l’esercizio degli impiant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imentati da fonte rinnovabile, rinnovi e/o adeguamenti impianti esiste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è competente al rilascio, al rinnovo e al riesa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zzazione di cui all’art. 12, comma 3, del D.Lgs. 29 dicembre 200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387 (Attuazione della direttiva 2001/77/CE relativa alla pro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nergia elettrica prodotta da fonti energetiche rinnovabili nel mer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o dell’elettricità), nel rispet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delle normative vigenti in materia di tutela del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delle normative vigenti in materia di tutela del paesaggio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atrimonio storico-artistic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delle competenze degli Enti Locali disposte dalla normativa vig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della normativa vigente in materia di concessioni idroelettrich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l R.D. 11 dicembre 1933, n. 1775 (Testo unico delle disposi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egge sulle acque e impianti elettrici)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tegrazioni e delle competenze della Direzione demandata al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 demanio id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Giunta regionale provvede con propria deliberazion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individuare l’autorità competente che, nel rispetto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vigente e dei principi generali di cui all’art. 12 del D.Lgs.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387/2003, determina le condizioni per l’autorizz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stabilire i tempi per il rilascio delle autorizz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approvare la modulistica per la presentazione delle doman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determinare le tariffe da applicare in relazione alle spese occorr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er effettuare l’istruttoria tecnica e amministrativa e per i rel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trolli e definire le relative modalità di pag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approvare specifici criteri per l’esercizio delle funzioni amminist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 materia di procedura di autorizzazione, finalizzati, in particolare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mplificare ed unificare i vari procedimenti autorizzativ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somme derivanti dall’applicazione del presente articolo sono dest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struttoria delle domande di autorizzazione di cui all’art. 12 del D.Lgs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387/2003 nonché ad ogni attività conseguente logistica e operativa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zione, formazione e consultazione che si rende necessa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criteri per la ripartizione dei suddetti fondi sono stabili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entrate previste dal presente articolo confluiscono sul capito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a 31110 U.P.B. 03.04.001 di nuova istituzione denominato “Entr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i da diritti di istruttoria per il rilascio dell’autorizzazio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 D.Lgs. n. 387/2003 e successive modifiche ed integrazion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E’ istituito il correlato capitolo di spesa 281440 – U.P.B. 05.01.0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o ”Spese per le attività connesse al rilascio dell’autorizzazio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 D.Lgs. n. 387/2003 e successive modifiche ed integrazioni e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amento ARAEN - art. 64 L.R. 8 febbraio 2005, n. 6 (legge finanzi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2005) e successive modifiche e integrazion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E’ compito dell’autorità competente verificare che l’impegno di spesa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tolo di cui al comma 6 venga effettuato solo previo accerta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entrata di cui al comma 5 de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nsazione ambientale da impianti di produzione di energ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è competente a elaborare e definire gli obiettivi, le linee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iteri generali per l’attuazione a livello territoriale della poli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etica nazionale ai sensi dell’art. 1 della Legge 23 agosto 2004, n. 23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Riordino del settore energetico, nonché delega al Governo per il riass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disposizioni vigenti in materia di energia), ne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e degli enti locali disposte dalla normativa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d’intesa con la competente Commissione consili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con propria deliberazion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prevedere misure di compensazione e di riequilibrio ambient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territoriale al fine di garantire l’adeguato equilibrio territo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nella localizzazione delle infrastrutture energe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regolare le modalità di fruizione al fine di assicurare condi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omogeneità su tutto il 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approvare specifici criteri per l’esercizio delle funzioni amminist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 materia di compensazione ambientale, finalizzati, in particolare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mplificare ed unificare i vari procedimenti autorizzativi interess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provvedere alla ripartizione del contributo compensativo tra 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teressati prevedendo in particolare una quota pari al 40% in favor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muni dove hanno sede gli impianti, una quota pari al 40% in favor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muni contermini, una quota pari al 10% in favore della provincia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mprende il comune sede dell’impianto e una quota pari al 10% in fav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a Reg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stabilire le linee guida per l’utilizzo sul territorio delle quo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pettanti alla Reg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stipulare accordi con i soggetti proponenti che individuino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mpensazione e riequilibrio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entrate previste dal presente articolo confluiscono sul capito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a di nuova istituzione 31120 – U.P.B. 03.04.001 denominato “Entr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i da diritti di istruttoria per la compensazione ambiental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. 239/2004 e successive modifiche ed integrazion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’ istituito il correlato capitolo di spesa 291450 U.P.B. 05.01.0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o “Spese per le attività connesse alla procedura di compens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ai sensi della L. 239/2004 e successive modifiche ed integr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funzionamento ARAEN - art. 64 L.R. 6/2005 e successive modif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 e per la riduzione dell’inquinamento atmosferico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E’ compito dell’autorità competente verificare che l’impegno di spesa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tolo di cui al comma 4 venga effettuato solo previo accerta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entrata di cui al comma 3 de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utorizzazione integrata ambien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è competente al rilascio, al rinnovo ed al riesa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zzazione integrata ambientale ai sensi del D.Lgs. 18 febbraio 200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59 (Attuazione integrale della direttiva 96/61/CE relativa alla pre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riduzione integrate dell’inquinamento), nel rispetto delle competenz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i locali disposte dalla normativa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Giunta regionale provvede con propria deliberazion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individuare l’autorità competente che, nel rispetto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vigente e dei principi generali di cui all’art. 3 del D.Lgs. n. 59/200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termina le condizioni per l’autorizzazione integrata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stabilire i tempi per il rilascio delle autorizz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approvare la modulistica e il calendario per la present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oman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determinare, nelle more di apposito decreto del Ministero dell’ambi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e tariffe da applicare in relazione alle spese occorrenti per effettu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 rilievi, gli accertamenti ed i sopralluoghi necessari per l’istrutt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lle domande e per i successivi controlli previsti dall’art. 11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3, del D.Lgs. n. 59/2005 e ai periodici aggiornamenti e definir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lative modalità di pag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approvare specifici criteri per l’esercizio delle funzioni amminist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 materia di procedura di autorizzazione integrata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inalizzati, in particolare, a semplificare ed unificare i v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ocedimenti autorizzativ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somme derivanti dall’applicazione del presente articolo sono dest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struttoria delle domande di autorizzazione integrata ambientale 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e di cui all’art. 11, comma 3, del D.Lgs. n. 59/2005, nonché ad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conseguente logistica e operativa, di informazione, form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azione che si rende necessa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criteri per la ripartizione dei suddetti fondi sono stabili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entrate previste dal presente articolo confluiscono sul capito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a di nuova istituzione 31130 U.P.B. 03.04.001 denominato “Entr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i da diritti di istruttoria per il rilascio dell’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ta ambientale ai sensi del D.Lgs. n. 59/2005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E’ istituito il correlato capitolo di spesa 291460 U.P.B. 05.01.0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o “Spese per le attività connesse al rilascio dell’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ta ambientale ai sensi del D.Lgs. n. 59/2005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 e per la riduzione dell’inquinamento atmosferico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E’ compito dell’autorità competente verificare che l’impegno di spesa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tolo di cui al comma 6 venga effettuato solo previo accerta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entrata di cui al comma 5 de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serimento dell’art. 7 bis e modifiche agli articoli 27, 28, 29, 32, 33, 35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36 e 37 della L.R. 28.04.2000, n. 8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. 7 della L.R. 28 aprile 2000, n. 83 (Testo unico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i rifiuti contenente l’approvazione del piano regional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)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7 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torio regionale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o l’Osservatorio regionale sulla produzione, raccolta, recuper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iclo e smaltimento dei rifiuti, denominato Osservatorio regionale rif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 seguito “ORR”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ORR opera in collaborazione con gli Enti locali, l’ARTA e gli Osserv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 rifiuti (OPR), per la raccolta, l’elaborazione, l’integr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ivulgazione di dati ed informazioni sui rif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 con atto deliberativo, definisce l’organ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ORR ed individua le modalità di raccolta, elaborazione e divulg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i sui rifiuti, nonché l’integrazione tra le informazioni ed i sistem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 Enti e soggett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L’OR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elabora i dati ricevuti e redige una relazione a consuntivo, entro il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giugno di ogni anno, da inviare alla competente Commissione consilia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ne assicura la divulgazione attraverso la pubblicazione anche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trumenti informa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fornisce alla Giunta regionale, entro il 30 giugno ed il 31 dicemb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ogni anno, in modo sistematico ed informatizzato, i dati relativ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lussi di rifiuti ai singoli impianti a supporto dell’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ianificazion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comma 4 dell’art. 27 della L.R. n. 83/2000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4. L’esercizio degli impianti di cui al comma 2 è condiziona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tazione delle garanzie finanziarie previste dall’art. 20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Dopo il comma 2 dell’articolo 28 della L.R. n. 83/2000 sono inserit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2 bis. Le Province, per accertate necessità, tramite accordi tra 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i, possono autorizzare il trattamento, il recupero e lo smal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ifiuti urbani prodotti nella Regione, in impianti localizzati in amb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i diversi e li comunica, entro 10 giorni d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crizione, 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 ter. La Regione, entro 10 giorni dalla comunicazione, in caso di contra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gli obiettivi del piano regionale di gestione dei rifiuti, può dispor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pensione degli accordi, previa assegnazione di un termine per l’adegu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 quater. Il servizio competente della Regione, a tal proposito, ema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he direttive, in particolare per disporre obblighi, divieti 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guardanti i servizi di raccolta differenziata, privilegiando 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tivi integrati, al fine di superare le criticità nell’ambi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 interessat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L’art. 29 della L.R. n. 83/2000 è sostitu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2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maltimento, trattamento e recupero nel territorio regionale di rif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 prodotti in altre reg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ersegue l’obiettivo di limitare nel proprio territorio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maltimento di rifiuti speciali di provenienza extraregionale. Il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regionale emana, a tal proposito, specifiche direttiv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Dopo il comma 3 dell’art. 32 della L.R. n. 83/2000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3 bis. Il soggetto che realizza una discarica o un impianto di trat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discarica di servizio deve riservare alla Regione, ove occorra, una quo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i al 5% della potenzialità complessiva della discarica, che pot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rla per provvedimenti contingibili ed urgent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Dopo la lettera b) del comma 3 dell’art. 33 (Vigilanza ed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tiva) della L.R. n. 83/2000 è aggiunta 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b bis) Nei casi di accertata inadempienza per la mancata adozione di a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erenti programmi ed azioni previsti da provvedimenti regional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L’art. 35 della L.R. n. 83/2000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3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e ripristino ambientale dei siti inqu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attuazione della normativa vigente in materia di bonifica e ripris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dei siti inquinati, la Giunta regionale mediante appos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istituisce l’anagrafe dei siti da bonificare disciplinandone 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 l’aggior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propone al Consiglio regionale il piano di bonifica delle aree inquin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vi comprese le discariche per rifiuti urbani dismesse, i 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dustriali dismessi e le aree oggetto di abbandono o sca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controllato di rifiuti, disciplinandone la gestione e l’aggior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approva il censimento, come previsto dalla normativa vig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sciplinandone la gestione, l’aggiornamento e definendo l’attu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pecifici programmi di finanziamento nonché le modalità di attuazi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a realizzazione di interventi migliorativi delle azien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disciplina gli interventi di bonifica e ripristino ambientale per 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aratterizzate da inquinamento diffu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, ai sensi della normativa vigente, promuove azioni vol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vorire e velocizzare gli interventi di bonifica, di ripristin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qualificazione ambientali delle aree inquinate, di cui al comma 1, lett. b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parte di soggetti privati che non si trovino nelle condi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normativa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Qualora i responsabili della situazione di inquinamento o rischio con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attuale di inquinamento, non provvedano ad eseguire i necessar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messa in sicurezza d’emergenza, di bonifica e di ripristino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con misure di messa in sicurezza permanente, ovvero non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bili, il soggetto che effettua gli interventi è individu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Ente, territorialmente competente, con procedure ad evidenza pubblica.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 degli interventi, compresi i costi per l’esproprio delle are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re, sono sostenuti integralmente dall’affidat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 fine di garantire all’affidatario il recupero dei costi nonché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gruo utile d’impresa, lo stesso può disporre delle aree bonific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ndole in proprio, in concessione o cedendole a terzi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e fissate negli strumenti urbanistici comu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Ente competente, dopo aver esperito infruttuosamente la procedur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commi 3 e 4, procede d’ufficio a realizzare le operazioni nei cas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normativa vigente. In tal caso la Giunta regionale può conc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i fino alla totale copertura delle spese secondo le priorità indic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piano regionale di bonifica delle aree inquinate di cui al comma 1, lett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, utilizzando le risorse economiche iscritte nel capitolo di bilanci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4, nonché risorse individuate nell’ambito di altr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di spesa nel settor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Gli interventi di bonifica dei siti inquinati possono essere assisti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a base di appositi programmi, da contributo pubblico entro il lim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o del 50% delle relative spese, qualora sussistano preminenti inter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connessi ad esigenze di tutela igienico-sanitaria, ambientale e/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upa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Con apposite disposizioni, il servizio competente della Regione definis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modalità di attuazione dei commi 2, 3, 4, 5 e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Fino all’approvazione del nuovo Piano regionale di gestione dei rifiuti,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restano titolari dei procedimenti di bonifica dei siti ricadent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o territorio comunal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. L’art. 36 della L.R. n. 83/2000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3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oni per lo sviluppo del recupero e ricic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tutto il territorio regionale sono attivate, entro 180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pprovazione delle presenti disposizioni, le raccolte differenzi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l piano regionale e dagli strumenti di pianific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i rifiuti, privilegiando l’adozione di siste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lta “domiciliari o di prossimità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i territori interessati da provvedimenti straordinari di cui all’art. 3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fine di superare in tempi brevi le criticità territoriali, il term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1 e conseguenti obblighi, è ridotto a 90 giorni per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pile e farmaci scadu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carta e cart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frazioni organiche da grandi utenze, frazioni verdi e residui vege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mpostabili derivanti dalla manutenzione di verde pubblico e privato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vviare agli impianti di produzione di compost di qua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mpetente Servizio regionale emana, per l’attuazione degli obbligh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i commi 1 e 2, direttive contenenti anche specifiche sanzioni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adempienza da parte dei soggett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 fine di incrementare il recupero di materia dei rifiuti e di contener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oduzione e la pericolosità, la Regione, entro 90 giorni dall’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e presenti disposizioni, promuove azioni e stipula convenzion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settore della produzione, della distribuzione e con le Camere di Commer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o sviluppo della borsa telematica del rifi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Regione, gli Enti locali singoli o associati ed i gestori de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ono la diffusione degli “acquisti verdi” e provved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pprovvigionamento di beni attraverso prodotti provenienti dal merca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iclaggio, secondo le disposizioni del D.M. 203/03 e success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attuativi. A tal fine la Giunta regionale, entro 90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entrata in vigore delle presenti disposizioni, emana apposite li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uida. Nei capitolati per gli appalti di opere pubbliche deve essere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utilizzo di materiali derivanti da attività di recupero di rifiu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Regione per incrementare le attività di recupero e ricicl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li, promuove ed incentiva, anche attraverso la concess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ibuti, da reperire nell’apposito fondo di cui all’art. 34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e iniziative finalizzate alla prevenzione ed alla ridu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oduzione di rifiuti, in particolare delle istituzioni pubbl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a diffusione di sistemi integrati di raccolta differenziata “domicili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o di prossimità” per le principali categorie di rifiuti urbani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er la realizzazione di progetti finalizzati alla riorganizz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rvizi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la realizzazione di stazioni ecologiche per agevolare la racc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fferenziata dei materiali riutilizzabili e riciclabili, anch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lazione alle categorie dei beni durevoli, dei rifiuti ingombrant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ifiuti di imballagg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a diffusione di sistemi di imballaggi cauzionati a render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utilizzatori industriali, tra cui il deposito cauzionale press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storazione collettiva e le catene di grande distrib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l’organizzazione di iniziative per favorire la ricerca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rogettazione di beni ed imballaggi a ridotto impatto ambient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’istituzione di un marchio per prodotti ed imballaggi ecosostenibil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emi l’utilizzo di materiali recupe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la realizzazione di impianti per la produzione di compost di qual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la realizzazione di campagne di sensibilizzazione sui comporta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sumo orientato al contenimento della produzione dei rifiu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la diffusione del compostaggio domestico da scarti alimentari 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fiuti vege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l’utilizzo degli ammendanti di cui alla legge n. 748/84 e s.m.i.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ttività agronomiche e tutela dei su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j) l’utilizzo delle frazioni organiche stabilizzate per interventi in ca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k) l’utilizzo di frazioni secche residue, non recuperabili in altro mod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e biomasse, ai fini di programmi energetici di fonti rinnova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Per l’attuazione delle finalità di cui al comma 6, il servizio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elabora ed emana, entro 90 giorni dall’entrata in vigor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i disposizioni, apposite direttive, sentiti i soggetti interessat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. L’art. 37 della L.R. 28.04.2000 n. 83 è abro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ostituzione dell’art. 1 della L.R. 23 marzo 2000, n. 52 recante: “Intervent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nziari urgenti per favorire la raccolta differenziata dei rifiuti”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. 1 della L.R. 23 marzo 2000, n. 52 (Interventi finanziari urgen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ire la raccolta differenziata dei rifiuti)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incentivare lo sviluppo ed il miglioramento delle racco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ferenziate, la Regione concede ai Comuni, singoli o associati, contrib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raggiungimento degli obiettivi di cui al piano regionale di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rifiuti e per la realizzazione di progetti finalizza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organizzazione dei servizi che privilegiano le raccolte domicili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entro trenta giorni dalla data di 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determina le modalità ed i termini per la pres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omanda, la documentazione da allegare, i criteri di riparti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 disponibili, i criteri per la valutazione della domanda medesima 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formulazione della graduatoria, individuando le priorità e le compet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ervizio regionale competent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e integrazioni alla L.R. 3 aprile 1995, n. 27 recante: “Istituzion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Servizio volontario di vigilanza ecologica”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. 5 della L.R. 3 aprile 1995, n 27 (Istituzione de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ontario di vigilanza ecologica)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i di formazione e aggior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disciplina i corsi di formazione e di aggiorn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uardia ecologica volontaria, individuando modalità, termini di espleta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i degli stessi. I corsi sono realizzati dagli enti organizzator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o volontario di vigilanza ecologica o dalle associazioni di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giuridicamente riconosciute a norma dell’art. 3 della legge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glio 1986, n. 34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nteressati inoltrano, ai soggetti gestori dei corsi, domand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ssione al corso, comprovando il possesso dei seguenti 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godimento dei diritti civili e poli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non aver subito condanne a pena detentiva per delitto non colposo 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ssere sottoposti a misure di sicurez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non aver subito condanna per qualsiasi tipo di violazione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 finalità di salvaguardia ambientale e naturali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termine del corso le aspiranti guardie sostengono, presso la s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nte o associazione che gestisce il corso, un esame teorico-pra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nanzi ad una commissione nominata con provvedimento del Direttor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rezione Parchi Territorio Ambiente Energia, composta in numero disp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inferiore a cinque e non superiore a s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i componenti della commissione d’esame compete un compenso pari a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uto per le commissioni d’esame dei corsi regionali di for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gli oneri derivanti dal funzionamento della commissione di cui a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si provvede mediante lo stanziamento iscritto nell’ambito dell’U.P.B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05.01.011 sul capitolo di spesa 291534 denominato: “Spese per l’i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ervizio volontariato di vigilanza ecologic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commissione avvia lo svolgimento delle proprie funzioni success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conclusione dei corsi regionali di formazione di cui a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, e comunque non prima del 1° gennaio 2007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vunque nel testo della L.R. 3 aprile 1995, n 27 ricorro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ole “Settore ecologia e tutela dell’ambiente”, “Settore ecologia”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“Servizio ecologia e tutela dell’ambiente”, queste vanno sostitu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“Direzione Parchi Territorio Ambiente Energi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’articolo 13 della L.R. 3 aprile 1995, n 27 dopo il comma 2 è aggiu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2 bis. Per gli esercizi successivi lo stanziamento viene determinato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critto sul pertinente capitolo di spesa con le rispettive leggi di bilanc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a L.R. 25 marzo 2002, n. 3 (Ordinamento contabile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ruzzo)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tegrazioni e modifiche alla L.R. 29 novembre 1999, n. 1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cante “Disciplina degli interventi in materia ambientale”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comma 3 dell’art. 3 della L.R. 122/99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3. La Regione persegue i seguenti obiettivi attravers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le Consulte regionali e provinciali per l’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il Comitato regionale per l’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il programma regionale per l’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il sistema regionale per l’educazione ambiental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Dopo il comma 3 dell’art. 3 della L.R. 122/99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3 bis. Le Province partecipano ai suddetti obiettivi mediante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 annuali, per la qualificazione del sistema provinci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ucazione ambientale, in armonia con gli indirizzi stabiliti da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’educazione ambientale, sentito il parere della Consu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e per l’educazione ambiental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ubrica del Titolo II (Comitato regionale per l’educazione ambientale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.R. 122/99 è sostituita 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Gli organismi territoriali per l’educazione ambiental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Al Titolo II della L.R. 122/99 è inserito il seguente articolo 3 bis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3 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lta regionale per l’educazione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favorire la partecipazione programmatica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ucazione ambientale è istituita la Consulta regionale per l’edu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Consulta regionale per l’educazione ambientale è costituita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’Assessore regionale ai Parchi, Territorio, Ambiente ed Energia o d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’Assessore regionale alla Formazione Professionale e all’Istruzione 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un lor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gli Assessori provinciali all’Ambiente o da loro deleg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un rappresentante per ognuna delle associazioni ANCI, UNCEM, UP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un rappresentante dei Parchi Regionali e Nazionali con sed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un rappresentante per ognuna delle Università presenti su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bruzze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un rappresentante della Sovrintendenza Scolastic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Consulta è presieduta dall’Assessore regionale ai Parchi, Territo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e ed Energia o da un suo dele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segreteria organizzativa del Comitato è assicurata dalla Dir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chi, Territorio, Ambiente, Energia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La Consulta regionale per l’educazione ambient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formula annualmente indirizzi ed orientamenti per lo sviluppo d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gionale e raccomandazioni per lo sviluppo dei sistemi provinci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prospetta annualmente criteri per la valutazione dello stato di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l sistema e degli interventi di educazione ambientale realizzati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cala regionale e provinciale, che confluiranno nel rapporto ann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ullo stato dell’educazione ambientale in Abruzzo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l Titolo II della L.R. 122/99, dopo l’articolo 3 bis, è inser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3 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lta provinciale per l’educazione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Consulta provinciale per l’educazione ambientale persegue i fin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. 4, comma 1 a livello provinciale, onde consentirne la più effica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illa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Consulta provinciale per l’educazione ambientale è costituita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gli Assessori provinciali all’Ambiente, all’Istruzione ed alla Form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il referente per l’educazione ambientale del Dipartimento A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un rappresentante dell’AN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un rappresentante per ogni Centro di educazione ambientale accredit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un rappresentante nominato dal Dirigente scolastic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un rappresentante indicato dalle Università operanti su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dai rappresentanti dei parchi e aree protette esistenti n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dai rappresentanti dei musei di interesse ambientale esistent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territorio provin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La Consulta è presieduta dall’Assessore provinciale all’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La Consulta provinciale per l’educazione ambient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ricerca modalità, autonomamente individuate, ma armonizzate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gionale, atte a garantire la qualità dei progetti e la partecip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 sistema provinciale da parte di tutti i soggetti interess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ricerca modalità di monitoraggio e correzione in itinere delle attiv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 valutazione dei risultati ottenuti, armonizzate con quelle attua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ivell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assicura l’attenzione alla valorizzazione delle risorse umane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struzione di un clima comunicativo e relazionale, alla collabo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teristituzionale e intersettorial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l comma 2 dell’art. 4 della L.R. 29 novembre 1999, n. 122 le parole “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itato è presieduto dal Componente la Giunta regionale preposto a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a e Tutela Ambientale” sono sostituite da “Il Comitato è presiedu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ore della Direzione Parchi, Territorio, Ambiente, Energia o da un s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to”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 La lettera c) del comma 2 dell’art. 4 della L.R. 122/99 è soppr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 Alla lettera f) del comma 2 dell’art. 4 della L.R. 122/99 le parole “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ti” sono sostituite con le parole “4 esperti, di cui 1 indicato dall’UP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Al comma 2 dell’art. 4 della L.R. 29 novembre 1999, n. 122, dopo la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è inserita 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f bis) il rappresentante della Regione Abruzzo al tavolo tecnico perman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o – Regioni costituito per l’espletamento delle attività istruttori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informazione, formazione ed educazione ambientale – INFEA –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’art. 7, comma 2, del D.Lgs. 28 agosto 1997, n. 281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Al comma 1 dell’art. 9 della L.R. 29 novembre 1999, n. 122, le parole “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nea con le indicazioni del Programma per l’Informazione e l’Edu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del Ministero dell’Ambiente (INFEA)” sono così sostituite “in lin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e indicazioni del Tavolo Tecnico INFEA recepite dalla Conferenza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Al comma 2 dell’art. 10 della L.R. 29 novembre 1999, n. 122 è aggiun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 capoverso: “La Giunta regionale, sentito il Comitato di cui all’art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, può, con proprio provvedimento, prevedere elementi di dettagli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ddetti requisit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All’art. 12 della L.R. 29 novembre 1999, n. 122, dopo le parole “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to” viene inserito “con funzioni di struttura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ordinamento,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Ovunque nel testo della L.R. 29 novembre 1999, n. 122 ricorro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ole “Settore ecologia e tutela ambientale” o “Assessorato Politich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Compatibile e della Tutela Ambientale”, queste vanno sostitu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“Direzione Parchi, Territorio, Ambiente, Energi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utorità ambientale reg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a l’Autorità ambientale regionale nella persona del Dir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rezione Parchi, Territorio, Ambiente ed Energia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utorità ambientale svolge le funzioni proprie in tema di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strategica nell’ambito della programmazione regionale, naz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a con i compiti definiti nella delibera CIPE del 4 agosto 2000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3. A tal fine può avvalersi del necessario supporto tecnico ed amministr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ottimale svolgimento delle proprie fu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gli oneri per il funzionamento dell’Autorità di cui ai commi 1 e 2,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quantificati per l’anno 2006 in € 50.000,00, si provvede mediant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nziamento iscritto nell’ambito dell’U.P.B. 05.01.021 sul capitolo 15159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enominato: “Oneri per il funzionamento dell’Autorità ambientale”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La copertura finanziaria, per l’anno 2006, è assicurata median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variazioni in termini di competenza e cassa del bilancio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- U.P.B. 02.01.003 - capitolo 11465 denominato: “Oneri per la risco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elle tasse automobilistiche regionali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- in diminuzione         € 50.0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- U.P.B. 05.01.021 – capitolo 151593 ridenominato: “Oneri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unzionamento dell’Autorità ambientale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- in aumento             € 50.0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gli esercizi successivi lo stanziamento verrà determinato ed iscritto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ul pertinente capitolo di spesa con le rispettive leggi di bilancio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.R. 25 marzo 2002, n. 3 (Ordinamento contabile della Regione Abruzz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grazione alla L.R. 3 maggio 2006, n. 11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lla L.R. 3 maggio 2006, n. 11 dopo l’art. 1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1 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splica la propria efficacia dopo l’approvazione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el Consiglio regionale, del nuovo perimetro della riserva natu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to a quanto disposto dall’art. 1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"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'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L'Aquila, addì 9 Agost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48:00Z</dcterms:created>
  <dc:creator>Faragasso, Romina (CONSLEG)</dc:creator>
  <dc:description/>
  <dc:language>en-US</dc:language>
  <cp:lastModifiedBy>Faragasso, Romina (CONSLEG)</cp:lastModifiedBy>
  <dcterms:modified xsi:type="dcterms:W3CDTF">2007-03-09T15:48:00Z</dcterms:modified>
  <cp:revision>2</cp:revision>
  <dc:subject/>
  <dc:title>LEGGE REGIONALE N</dc:title>
</cp:coreProperties>
</file>