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0 DEL 31-10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LIGU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SPOSIZIONI URGENTI IN MATERIA AMBIENTALE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LIGURIA N.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2 novem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 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regional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in materia di bonifich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procedure operative ed amministrative di cui all’articolo 242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reto legislativo 3 aprile 2006 n. 152 (norme in materia ambientale)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ccessive modifiche ed integrazioni, sono attribuite ai Comuni in rel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li eventi potenzialmente inquinanti su aree ricadenti nel territor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ale di competenza ed alle Province in relazione agli ev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nzialmente inquinanti su aree comprese in territori sovracomu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, nelle more dell’adeguamento normativo previs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265 del d.lgs. 152/2006, definisce i criteri, le metodologi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ttività relative alla certificazione di cui all’articolo 242, comma 13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rticolo 248, comma 2 del d.lgs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in materia di rifiuti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mpetenze in materia di autorizzazioni e controlli, già attribui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legge regionale 21 giugno 1999 n. 18 (adeguamento delle discipli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imento delle funzioni agli enti locali in materia di ambiente),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 di gestione dei rifiuti sono confermate in capo agli Enti come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essa stabilito, salvo quanto previsto al comma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decorrere dalla data di entrata in vigore della presente legge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ttività di recupero dei rifiuti ammesse al regime delle procedu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mplificate sono soggette alle disposizioni di cui al d.lgs. 152/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ocedimenti connessi alle procedure semplificate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33, comma 1 del decreto legislativo 5 febbraio 1997 n. 2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attuazione della direttiva 91/156/CEE sui rifiuti, della direttiva 91/689/C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i rifiuti pericolosi e della direttiva 94/62/CE sugli imballaggi e s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iuti di imballaggio) avviate con comunicazioni inoltrate anteriormen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, nonché i procedim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guamento ai sensi del decreto ministeriale 5 aprile 2006 n. 186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regolamento recante modifiche al D.M. 5 febbraio 1998 «Individuaz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iuti non pericolosi sottoposti alle procedure semplificate di recupero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gli articoli 31 e 33 del D.Lgs. 5 febbraio 1997, n. 22»)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clusi dagli Enti e con le procedure previste dalla l.r.18/1999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iscrizioni nei registri tenuti dalle Province effettuate sulla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municazioni inviate ai sensi dell’articolo 216 del d.lgs. 152/2006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riguardo anche a quanto previsto nel comma 15, restano valide ed effica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o alla rispettiva scadenza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e iscrizioni effettuate dalle Province dal 29 aprile 2006 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ntrata in vigore della presente legge sono inviate dalle stess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sezione regionale dell’Albo nazionale dei gestori ambientali di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rticolo 212 del d.lgs. 152/2006, nonché ad ARPAL (Agenzia Regional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otezione dell’Ambiente Ligur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utorizzazioni allo scarico di acque reflue industriali in pubblica fognatur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utorità d’Ambito di cui all’articolo 148 del d.lgs 152/2006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etente al rilascio delle autorizzazioni allo scarico di acque reflu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dustriali in pubblica fognatura, nel caso in cui abbia provveduto alla d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entrata in vigore della presente legge ad affidare la gestione de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o integra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caso in cui l’Autorità d’Ambito non abbia ancora provveduto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ffidare la gestione del servizio idrico integrato, e comunque entro e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ltre la data del 31 dicembre 2007, la competenza al rilascio di t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azione spetta al Comu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Ai fini dell’esercizio della competenza di cui al comma 1, l’Auto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’ambito si avvale della collaborazione tecnica del gestore del servizi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rico integrato, fatte salve le competenze dell’ARPAL 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innovo di concessioni scadute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concessioni di grandi derivazioni di acque pubbliche scadu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 possono essere rinnov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Ufficio regionale competente sentito l’Ambito Territoriale Ottimale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rrenza dalla data di scadenza delle stesse, a condizione che i titol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concessione scaduta risultino in regola con i pagamenti del cano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e e abbiano presentato, prima della data di 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, istanza di rinnovo oltre la data di scadenza della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presentino apposita istanza entro i novanta giorni successivi 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ata in vigore della 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Ufficio regionale competente in materia di grandi derivazio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tito l’ATO, ai fini del rilascio della concessione, verifica che sussis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 requisiti occorrenti per il rinnovo della concessione, eventual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chiedendo l’integrazione di documentazione necessaria per l’istru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atica di rinno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sposizioni in materia di tutela dell’ambiente marino e costiero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funzioni relative all’autorizzazione all’immersione in mar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eriale e all’attività di posa in mare di cavi e condotte, già eserci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a Regione alla data di entrata in vigore del d.lgs. 152/2006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mate in capo alla medesima e con effetto d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decreto legislativo st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gione esercita le funzioni di cui al comma 1 anche attravers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finizione di indirizzi e procedu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Dichiarazione d’urgenza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regionale è dichiarata urgente ed entra in vigo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stesso della sua pubblicazione ne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Ligu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Genova addì 31 ottobre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laudio Burland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1:43:00Z</dcterms:created>
  <dc:creator>Faragasso, Romina (CONSLEG)</dc:creator>
  <dc:description/>
  <dc:language>en-US</dc:language>
  <cp:lastModifiedBy>Faragasso, Romina (CONSLEG)</cp:lastModifiedBy>
  <dcterms:modified xsi:type="dcterms:W3CDTF">2007-03-08T11:43:00Z</dcterms:modified>
  <cp:revision>2</cp:revision>
  <dc:subject/>
  <dc:title>LEGGE REGIONALE N</dc:title>
</cp:coreProperties>
</file>