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4 DEL 14-04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SICI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ed integrazioni alla legge regionale 6 aprile 1996, n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16, "Riordino della legislazione in materia forestale e di tutel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la vegetazione". Istituzione dell’Agenzia della Regione sicilia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er le erogazioni in agricoltura - A.R.S.E.A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SICILIA N.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21 aprile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ORDIN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SICILI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SSEMBLEA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. - Finalità - 1. La Regione valorizza le risorse ambientali per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sostenibile del territorio ed il miglioramento della qual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ta della popolazione, in conformità agli accordi internazionali sottoscri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o Stato ed agli impegni internazionali da essi scaturenti. A tal f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 la valorizzazione delle risorse del settore agro-silvo-pastoral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enimento e miglioramento del territorio rurale e montano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i socio-economiche delle popolazioni di montagna e delle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antaggiate, l’incremento quali-quantitativo della superficie boscata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icoltura e delle attività a questa connesse, la prevenzione delle cau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sesto idrogeologico, la tutela degli ambienti naturali, del paesagg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ecosistemi, la ricostituzione e il miglioramento della coper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le dei terreni marginali, le funzioni sociali e multiple dei bosch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 fini ricre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 persegue la difesa dagli incendi del patrimonio fores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dei terreni agricoli, del paesaggio e degli ambienti na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le finalità del presente articolo è costituita una apposita cabin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a, con il compito di provvedere allo studio e monitoraggio delle risor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formulazione di apposite proposte per il razionale utilizzo delle st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lla verifica dello stato di attuazione degli interventi. La compos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abina di regia è stabilita con apposito provvedimento del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l’agricoltura e le forest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’ambito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d integrazioni, le parole "Amministrazione forestale", ov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rrano, sono sostituite dalle parole "uffici centrali e periferic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e dell’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ali, in relazione alle rispettive competenz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pplicabilità delle norme stat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rticolo 3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sono aggiunti i seguenti comm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1 bis. Nelle more dell’emanazione di una organica normativa di settore, o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quanto previsto dal presente articolo, trovano applicazione, in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i, le norme contenute nel decreto legislativo 10 novembre 2003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86 e successive modifiche ed integrazioni nonché le norme della legge 1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 1989, n. 183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 ter. Nel territorio della Regione trovano altresì applicazione, in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i, ed ove non diversamente stabilito, le disposizioni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21 novembre 2000, n. 353 e successive modifiche ed integrazioni ed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18 maggio 2001, n. 227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e di bos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rticolo 4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aggiunto il seguente comm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5 bis. Per quanto non diversamente disposto trova applicazione anch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siciliana la definizione di bosco di cui alla vigente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ventario e carta forestale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5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5. - Inventario forestale - 1. L’Assessorato regionale dell’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e foreste, avvalendosi delle strutture centrali e periferich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, redige ed aggiorna l’inven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e regionale quale strumento di conoscenza a supporto 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zione delle politiche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nventario contiene l’elenco dei terreni qualificabili come boscat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’articolo 4, commi 1 e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’inventario è allegata una carta forestale regionale nella qual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schi sono classificati per tipo fisionomico e per stadio evolutivo. La ca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aggiornata, di norma, ogni cinque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inventario forestale regionale ha carattere permanente ed è soggetto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ornamento periodico, di norma quinquennale. L’Assessora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ricoltura e delle foreste comunica annualmente all’Osserva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aritetico del lavoro forestale l’eventuale incre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 bosch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Assessore regionale per l’agricoltura e le foreste emana le diret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dine alla redazione dell’inventario ed alle forme di pubblicità dello st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é in ordine alla redazione della carta 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i comuni è fatto obbligo di trasmettere agli uffici periferic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, entro centottanta giorni d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l’elenco particellare dei terreni consider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scati ai sensi dell’articolo 4, comma 2, facenti parte del patrimo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ificazione regionale fores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5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5 bis. - Pianificazione forestale regionale - 1. Per le final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 della presente legge ed all’articolo 1 del decreto legis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 maggio 2001, n. 227, nel rispetto degli impegni internazionali e comunit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unti dall’Italia in materia di biodiversità, cambiamenti climatici e lo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desertificazione, l’Assessore regionale per l’agricoltura e le fore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ndosi degli uffici centrali e periferici del dipartimen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foreste, predispone il piano forestale regionale sulla bas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menti di conoscenza desumibili dall’inventario forestale regionale 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ta 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 forestale regionale ha validità quinquennale e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ornato in ogni momento ove insorgano ragioni di opportunità ovv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genze di adeguamento a nuove disposizioni di legge o a norme comunit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le more della redazione dell’inventario e della carta fores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l’Assessore regionale per l’agricoltura e le foreste approv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nee guida del piano forestale regionale predisposte dal dipar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foreste, previo parere del comitato forestale region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5te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linee guida del piano forestale regionale individuano obiettiv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i e modalità operative per la conservazione, la valorizzazione,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e la tutela del patrimonio forestale regionale e degli amb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nessi, da perseguire secondo criteri di gestione sosteni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iano forestale regionale, sentite le organizzazioni profess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dacali ed ambientaliste maggiormente rappresentative, è sottopos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ere del comitato forestale regionale ed è adottato,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regionale per l’agricoltura e le foreste, con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piani di gestione e i piani di assestamento dei boschi appartenen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pubblici o privati devono essere conformi al piano fores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o, nelle more della sua redazione, alle linee guida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Ogni altro strumento di pianificazione del territorio che includ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 ricompresi dall’inventario forestale è coerente con i doc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indicati nel presente articolo, a pena di nullità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itato forestale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5 bis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,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5 ter. - Comitato forestale regionale - 1. E’ istituito pres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, entro il termine di tre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ntrata in vigore della presente legge, il comitato forestale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minato dall’Assessore regionale per l’agricoltura e le foreste, co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dirigente generale del dipartimento regionale delle forest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di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dirigente preposto al competente servizio del dipartimen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’ispettore generale dell’Azienda regionale delle foreste deman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un esperto designato dall’Assessore regionale per l’agricoltura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un rappresentante designato dall’ANCI - Sezione per la Sicil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un rappresentante designato dall’URPS - Unione province sicilia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un rappresentante designato dalle organizzazioni professionali agr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maggiormente rappresent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un rappresentante designato dalle tre organizzazioni di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mente rappresent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un rappresentante dell’ASCEBEM - Associazione regionale dei Consor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un esperto designato dalle università degli studi sicilia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un dirigente del dipartimento regionale delle foreste, con fun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esidente, qualora ne ravvisi la necessità, può integrare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il dirigente preposto all’ispettorato ripartiment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per territorio, che vi partecipa senza diritto di vo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Il comit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esercita le attribuzioni in precedenza assegnate ai comitati forestal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 decreto legge 30 dicembre 1923, n. 326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esprime parere sulle linee guida del piano forestal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ccerta la conformità dei piani di gestione e/o di assestamento forest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sti da enti pubblici e soggetti privati, al piano forestal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 alle linee guida di cui al comma 3 dell’articolo 5bi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ndividua le prescrizioni di cui al comma 5 dell’articolo 4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18 maggio 2001, n. 227 nonché le condizioni di applicabilità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 6 e 7 del medesimo art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esprime parere in ordine a questioni tecniche afferenti la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e, su richiesta dell’Assessore regionale per l’agricoltura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 o di uno dei suoi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a validità delle sedute del comitato forestale regionale è suffic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maggioranza semplice dei componenti. Il comitato delibera validamen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anza semplice dei presenti. In caso di parità prevale il vo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Decorso il termine di cui al comma 1, il comitato è comunque insedia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maggioranza semplice dei componenti ivi indic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componenti del comitato sono nominati con decreto del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’agricoltura e le foreste e, ad eccezione dei membri di diri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e lettere a), b), c) ed m), durano in carica tre anni 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riconfermati una sola v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 lavori del comitato sono disciplinati con apposito regolamento, appro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decreto del Presidente della Regione, su proposta dell’Assess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agricoltura e le foreste, previa delibera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Ai componenti il comitato forestale regionale non viene corrisposto al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ns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E’ abrogato l’articolo 16 della legge regionale 12 agosto 1980, n. 8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crizioni di massima e di polizia fores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6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6. - Prescrizioni di massima e di polizia forestale - 1.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ornamenti delle prescrizioni di massima e di polizia forestale sono 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cutivi con decreto dell’Assessore regionale per l’agricoltura e le fore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 proposta degli ispettorati forestali competenti per territorio, sent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itato forestale regionale. Le prescrizioni sono definite tenendo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delle esigenze di tutela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escrizioni di cui al comma 1 sono aggiornate di norma ogni dieci an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vvero in qualsiasi momento se ne ravvisi l’opportunità,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spettorato ripartimentale delle foreste competente per territori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sede di prima applicazione della presente legge, le prescrizion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ornate entro centottanta giorni dalla sua 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regolamenta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8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8. - Attività regolamentate - 1. Gli enti pubblici che gestisco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siasi titolo boschi, così come definiti dall’articolo 4, adottano appo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i relativi all’esercizio del pascolo e alla raccolta dei frut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bosco nei complessi boscati da essi gestiti nel rispetto de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e nel regio decreto legge 30 dicembre 1923, n. 3267 e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rizioni di massima e di polizia forestale 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o scopo di alleggerire il carico di bestiame nei boschi demani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zienda regionale delle foreste demaniali predispone ed attua un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inquennale specifico per l’acquisizione di terreni idonei alla co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asco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trasgressori delle disposizioni contenute nei regolament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è comminata la sanzione amministrativa pecuniaria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 della legge 9 ottobre 1967, n. 950 e successive modifiche ed integr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ltre alla confisca amministrativa di tutto il materiale raccolto. E’ in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so fatto salvo l’obbligo, per i trasgressori, di risarcire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8 della legge 8 luglio 1986, n. 349, l’eventuale maggiore d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recato all’ambiente natu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vigilanza sul rispetto delle disposizioni di cui al presente articol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ta, in via primaria, al dipartimento regionale del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sanzioni di cui al comma 3 sono disposte con provvedi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andante del distaccamento forestale competente per territorio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24 novembre 1981, n. 68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’emanazione dei regolamenti di cui al comma 1 avviene entro il term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anno dall’entrata in vigore della presente legge, decorso il qual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tato l’esercizio delle attività indicate al comma medesim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rnitura di beni e/o serviz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entrate derivanti dalla fornitura di beni e/o servizi nei distr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sono così riparti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70 per cento ai soggetti che forniscono beni e/o servizi. L’utilizz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e viene stabilito dall’Osservatorio regionale paritetico del lav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di cui all’articolo 4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30 per cento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ncolo idrogeologi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9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9. - Vincolo idrogeologico - 1. Gli ispettorati forestali compete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, entro centottanta giorni dall’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procedono alla revisione ed all’aggiornamento degli ambiti territor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ti a vincolo idrogeologico e dei relativi atti amministrativi con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o è impo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’aggiornamento degli atti relativi al vincolo idrogeologico si t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o anche delle risultanze e delle indicazioni del piano straordinar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tto idrogeologico di cui al decreto legge 11 giugno 1998, n. 18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rtito con modificazioni nella legge 3 agosto 1998, n. 267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d integrazioni, del piano stralcio di bacino per l’ass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ogeologico di cui all’articolo 130 della legge regionale 3 maggio 200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 ed all’articolo 15 della legge regionale 9 marzo 2005, n. 3, e d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atti amministrativi e gli ambiti territoriali definiti a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giornamento e della revisione di cui al comma 1 sono resi esecutiv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rocedure previste dal regio decreto legge 30 dicembre 1923, n. 3267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rilascio delle autorizzazioni e/o dei nulla-osta concernenti i terr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ti a vincolo per scopi idrogeologici previsti dal regio decreto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0 dicembre 1923, n. 3267, dal regolamento approvato con regio decreto 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1926, n. 1126 nonché dall’articolo 23 della legge regionale 10 ag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85, n. 37, rientra nella competenza degli ispettorati ripartimental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, ad eccezione di quanto previsto al comma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le aree individuate nel piano straordinario per l’assetto idrogeolog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rpo forestale della Regione, sulla base di apposite direttive ema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essore regionale per il territorio e l’ambiente, esercita comp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e vigilanza per il rispetto delle misure di salvaguardia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5 dell’articolo 24 della legge regionale 9 agosto 1988, n. 1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ito dall’articolo 4 della legge regionale 18 maggio 1996, n. 34,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to dall’articolo 125 della legge regionale 3 maggio 2001, n. 6, d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arole "Ente parco," sono inserite le parole "sentito il parere vincol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spettorato ripartimentale delle foreste competente per territori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ere entro il termine di trenta giorni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comma 4, lettera e), dell’articolo 3 della legge regionale 3 nov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0, n. 20, le parole "dell’ufficio del Genio civile" sono sostitui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ole "vincolante dell’ispettorato ripartimentale delle forest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ediliz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4 dell’articolo 10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le parole "comitato tec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o dell’Azienda foreste demaniali della Regione siciliana"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e dalle parole "comitato forestale regional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9 dell’articolo 10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le parole "le zone territoriali omoge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e" vengono sostituite dalle parole "una densità territoriale massi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0,03 mc/mq. Il calcolo delle volumetrie da realizzare viene computa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to separatamente per le attività edilizie, rispettivamente all’inte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osco e nelle relative fasce di rispetto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tezione della flora spontane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il comma 7 dell’articolo 11 della legge regionale 6 aprile 1996, n. 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uccessive modifiche ed integrazioni,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7 bis. La Regione, quale organismo ufficiale di cui all’articolo 2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n), del decreto legislativo 10 novembre 2003, n. 386, si avv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per l’espletamento del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 decreto medesimo, ivi compreso il controllo e la istit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o dei materiali di bas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i di gestione forestale sostenibi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3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3. - Piani di gestione forestale sostenibile - 1. Per la gest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trimonio boschivo, tutti i soggetti pubblici e privati operano, di norm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a base di piani di gestione forestale sostenibile, di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i "piani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piani vengono redatti sulla base di apposite prescrizioni tecn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ate dal comitato forestale regionale, tenendo conto del ru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ultifunzionale riconosciuto al patrimonio boschivo, anche in sede comu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iani possono prevedere, con itinerari e sentieri adeguati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ità di fruizione delle bellezze paesaggist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iani sono approvati con decreto dell’Assessore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ricoltura e le foreste, previo parere del comitato forestale regionale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ndere entro il termine di novanta giorni dalla richiesta, decorsi i qual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si intende reso favorevo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proposta di piano ed il parere reso dal comitato forestal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pubblicati, a cura del dipartimento regionale delle foreste, press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di dei comuni interessati e dei distaccamenti forestali compete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, per la durata di quindici giorni. Entro detto termine chiunqu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re osservazioni e proposte, che vengono esaminate da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e regionale entro i trenta giorni successivi. Decorso il sudd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, la proposta di piano viene sottoposta all’approvazione defini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ssess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Dell’approvazione del piano è dato avviso nella Gazzetta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Nelle more dell’approvazione dei piani, entro un anno d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i soggetti di cui al comma 1 elaborano li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tiche con cui fissano gli indirizzi di natura forestale ch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ndono perseguire nella gestione di ogni sistema bos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e linee programmatiche di cui al comma 7 vengono sottopo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pprovazione dell’Assessore regionale per l’agricoltura e le fore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o parere del comitato forest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’approvazione del piano, nel rispetto dell’articolo 5bis, comma 7, integ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ostituisce ogni altro nulla osta, autorizzazione o par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e concessioni rilasciate o da rilasciare e i contratti di vend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ipulati o da stipulare relativi al materiale legnoso destinato come bioma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produzione di energia non possono avere durata inferiore a nove ann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complementari dell’Amministrazione fores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commi 1, 6, 8 e 9 dell’articolo 14 della legge regionale 6 aprile 199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6 e successive modifiche ed integrazioni, le parole "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e" sono sostituite dalle parole "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ali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nto previsto dalle lettere o), p) e q) del comma 1 dell’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6 aprile 1996, n. 16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, può essere svolto altresì dal dipartimento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Dopo il comma 9 dell’articolo 14 della legge regionale 6 aprile 1996, n. 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uccessive modifiche ed integrazioni,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9 bis. L’Azienda regionale delle foreste demaniali può eseguire oper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di interesse pubblico delle tipologie individuate al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convenzione con soggetti pubblici o privat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entro vivaistico region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5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5. - Centro vivaistico regionale - 1. Il centro vivaistico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to ai sensi dell’articolo 25 della legge regionale 5 giugno 1989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, svolge la sua attività come ufficio alle dirette dipendenze dell’Azi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le foreste demaniali. Allo stesso è preposto un dirigente tecn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ttività vivaistica dell’Azienda regionale delle foreste demanial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oritariamente orientata al soddisfacimento delle proprie esig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ali ed alla conservazione, riproduzione e miglioramento gene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pecie vegetali indigene, in ottemperanza alle vigenti normativ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della produzione vivai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soddisfare le esigenze tecniche di raccolta e riproduzione della f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gena ed endemica nonché per la economicità della gestione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i esigenze tecnico-colturali, il centro si articola in dive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ziende speciali, agenzie ed altre forme di gestione fores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7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7. - Aziende speciali, agenzie ed altre forme di gestione forestale -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e gli enti locali territoriali possono provvedere al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dei boschi e dei pascoli mediante aziende speciali, agenzie od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e di gestione singola od associata, anche costituite secondo 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decreto legislativo 18 agosto 2000, n. 267, ed a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 dicembre 1991, n. 48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il 31 dicembre 2006, i comuni, che non abbiano già provvedu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no alle disposizioni richiamate al comma 1 la disciplina delle azi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 già esis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fine di favorire lo sviluppo ed una razionale gestione sostenibi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forestali, territoriali ed ambientali, la Regione e gli enti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 possono promuovere la costituzione di forme associ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ipulare accordi di programma cui possono partecipare i soggetti privat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operative e le imprese previsti dall’articolo 18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centivi alle pluriattiv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8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8. - Incentivi alle pluriattività - 1. Nel territorio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ciliana si applicano le disposizioni dei commi 1 e 2 dell’articolo 17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31 gennaio 1994, n. 97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pplicazione delle disposizioni richiamate al comma 1 è estesa a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protette ed alle isole min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cooperative che forniscono in via principale, anche nell’interes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zi, servizi e lavori nel settore forestale, sono equiparat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nditori agrico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l’ambito degli indirizzi, delle norme e dei protocolli stabili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vello internazionale, la Regione promuove la certificazione della qu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rocessi gestionali e produttivi del settore forest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pubblica uti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9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9. - Dichiarazione di pubblica utilità - 1. Nell’ambito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gli interventi di conservazione del suolo di cui all’articolo 2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i alla prevenzione ed al contrasto all’erosione ed al disse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ogeologico nonché quelli finalizzati alla lotta alla desertificazione ed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biamenti climatici, assolvono funzioni di pubblica uti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pprovazione dei progetti relativi agli interventi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quivale a dichiarazione di pubblica utilità, indifferibilità ed urgenza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i del decreto del Presidente della Repubblica 8 giugno 2001, n. 327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ciplina delle espropria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0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0. - Disciplina delle espropriazioni - 1. Le espropriazioni conn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esecuzione di opere ed alle acquisizioni di competenza dell’Assess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’agricoltura e delle foreste e degli enti pubblici da 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endenti e/o sottoposti a tutela e vigilanza, qualunque sia la fon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o, sono disciplinate dal decreto del Presidente della Repubblica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gno 2001, n. 327 e successive modifiche ed integrazion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ciplina dell’occupazione d’urgenz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1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1. - Disciplina dell’occupazione d’urgenza - 1. Le occup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urgenza sono disciplinate dall’articolo 22 bis del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8 giugno 2001, n. 327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elativo provvedimento perde efficacia ove l’occupazione non segua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massimo di tre mesi dalla data della sua emanazione ai sensi de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 dell’articolo 22 bis del decreto del Presidente della Repubblica 8 giu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1, n. 327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termine di occupazione non può essere di durata superiore a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ato nella dichiarazione di pubblica utilità, indifferibilità ed urg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ta ai sensi dell’articolo 13 del decreto del Presidente della Repubbl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giugno 2001, n. 327 e successive modifiche ed integrazion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dennità di espropri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2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2. - Indennità di espropriazione - 1. Per le aree edifica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dennità è determinata a norma degli articoli 37 e 38 d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8 giugno 2001, n. 327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e aree agricole e a quelle che ai sensi del comma 1 non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assificabili come edificabili, si applicano le norme di cui agli artic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0, 41 e 42 del decreto del Presidente della Repubblica 8 giugno 2001, n. 32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proprietari dei fondi gravati da servitù coattiva in dipen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secuzione dell’opera pubblica è dovuta un’indennità determinata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44 del decreto del Presidente della Repubblica 8 giugno 200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27 e successive modifiche ed integrazion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spropriazioni di modesto val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3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3. - Espropriazioni di modesto valore - 1. Quando il val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ennità relativo ai procedimenti espropriativi di cui all’articolo 20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a le 10 migliaia di euro può essere autorizzato il pagamento diretto o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ncolo in favore degli aventi diritto i quali dichiarano, nei modi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e di cui al decreto del Presidente della Repubblica 28 dicembre 2000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45, che l’immobile oggetto del procedimento espropriativo è nella loro pie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nibilità, libero da pesi e vincoli di qualsiasi na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dichiarazioni rese dai proprietari esonerano da ogni responsabilità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ari o i titolari degli uffici all’uopo delegati o autorizzat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gono il pagamento delle indennità nei limiti di importo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di cui al comma 1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imenti in cors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4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4. - Procedimenti in corso - 1. Nella materia di cui al presente Tit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ai fini della definizione dei procedimenti in corso, si applic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cui all’articolo 57 del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8 giugno 2001, n. 327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ndennità da corrispondere annualmente ai proprietari è commisurata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i legali sulla corrispondente indennità di espropriazione determin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data della occupazione ai sensi dell’articolo 50 d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8 giugno 2001, n. 327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quanto non previsto nel presente articolo si applicano 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ateria dettate dal regio decreto legge 30 dicembre 1923, n. 3267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."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ferimenti volonta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5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5. - Conferimenti volontari - 1. I proprietari che intendano confer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demanio della Regione i loro terreni presentano, entro il 31 marz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ascun anno, una dichiarazione di disponibilità agli uffici provinc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zienda regionale delle foreste demaniali competenti per territorio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 caso il valore dell’immobile è determinato ai sensi dell’articolo 2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2. La suddetta dichiarazione di disponibilità ha la durata di ci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i, fermo restando il diritto di revoca che può essere esercitato trasco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e anni dalla presentazione dell’ist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di dichiarazione di disponibilità, l’indennità è aumentata del 5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cento ovvero nella misura di cui all’articolo 40, comma 4, d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8 giugno 2001, n. 327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, se il proprietario è coltivatore diretto o imprenditore agr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itolo principale, a condizione che i terreni siano liberi da vinc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i da patti agrari, anche di fatto, e l’immissione in possess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vore dell’Amministrazione venga effettuata contestualmente al mo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ifica del decreto che approva il progetto di acquis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fabbricati rurali sono stimati secondo il valore di ricostru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lcolato sulla base del prezzario generale per le opere pubbliche vigen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a normativa regionale sui lavori pubblici, avuto riguard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tustà ed allo stato di conservazione e di manutenzione dell’immobile. A t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e il coefficiente di riduzione non può superare in ogni caso il 50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i fabbricati di particolare pregio architettonico l’indenn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ropriazione, determinata ai sensi del comma 3, è aumentata fino ad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del 50 per 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Sulle indennità sono corrisposti gli interessi nella misura del s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ale per il periodo intercorrente tra la data dell’immissione in possess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a della effettiva liquidazione ovvero del deposito alla Cassa deposi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t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Gli stessi criteri di valutazione si applicano al conferimento di terr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mboschiti e tenuti dal dipartimento regionale delle foreste in occu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mporanea nonché di terreni su cui sono stati effettuati rimbosch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ontari con il contributo dello Stato e/o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Nelle ipotesi di cui al comma 6, ove il grado di copertura arborea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l 60 per cento, si applica il comma 3 dell’articolo 2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 valori fissati dal presente articolo si applicano anch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cquisizione dei terreni ricadenti nelle aree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All’articolo 21 della legge regionale 6 maggio 1981, n. 98, come sostit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22 della legge regionale 9 agosto 1988, n. 14, sono apporta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modifiche: al terzo comma, le parole "dall’articolo 5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10 febbraio 1986, n. 2" sono sostituite con le parole "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regionale vigente in materia di interventi forestali"; il qua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è abro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Allo scopo di favorire l’acquisizione di terreni nelle zone a diffu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à particellare, ferme restando le procedure previste, i comuni 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interessate sono autorizzati a svolgere le azioni necessarie vol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re le offerte, acquisire le stesse, corredarne la document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tterle all’ufficio provinciale dell’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ali competente per territorio entro il termine annuale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"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ccupazione temporanea di terre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1 dell’articolo 26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le parole "l’Amministrazione forestale"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sostituite dalle parole "il dipartimento regionale delle forest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2 dell’articolo 26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aggiungere il periodo: "L’Assess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’agricoltura e delle foreste comunica all’Osservator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itetico del lavoro forestale i dati annuali relativi all’occu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ranea dei terreni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spropriazione di terreni rimboschiti con contributo pubbli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7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7. - Espropriazione di terreni rimboschiti con contributo pubblico - 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autorizzata l’acquisizione dei rimboschimenti effettuati con finanzi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per la forestazione produttiva, con un pagamento corrispettiv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e agricolo dei terre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terreni ricadenti in zone sottoposte a vincolo idrogeologico, dov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i effettuati rimboschimenti volontari con contributo pubblico 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ino in atto un grado di copertura arborea inferiore al 50 per cen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sottoposti ad espropriazione qualora il dipartimento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riconosca la necessità di effettuare interventi di ripristin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ssuolo ai fini della difesa e della stabilità dei vers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oprietari dei terreni di cui al comma 2 possono tuttavia eseguir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o conto ed a loro spese i lavori suddetti, impegnandosi ad iniziar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ltimarli nei modi e nei termini indicati dagli ispettorati ripartim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competenti per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i casi di cui al presente articolo i terreni sono considerati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scoli e non si tiene conto del soprassuolo nella determinazione del val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icolo 22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essorato regionale dell’agricoltura e delle foreste comun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Osservatorio regionale paritetico del lavoro forestal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8 i dati relativi all’acquisizione dei rimboschimenti effettua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i pubblici per la forestazione produttiva, l’espropri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eni ricadenti in zone vincolate ed i lavori dei privati di cui a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 poliennale di interventi idraulico-forest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8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8. - Programma poliennale di interventi idraulico-forestali - 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ssore regionale per l’agricoltura e le foreste promuove e realizza,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i delle risorse finanziarie individuate nello stesso, i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iennale di interventi idraulico-forestali ed il relativo elenco annu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i alla difesa e conservazione del suolo, alla tutela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dell’ambiente, redatto ai sensi della vigente legis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sui lavori pubblici e dell’articolo 83, inserendo prioritari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nterventi riguardanti le zone a rischio idraulico e di frana R4, R3, R2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1, individuate nei piani di assetto idrogeologico PAI, ferme resta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egorie prioritarie di intervento elencate nell’articolo 14, comma 3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11 febbraio 1994, n. 109, nel testo coordinato con le leggi regionali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osto 2002, n. 7 e 19 maggio 2003, n. 7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attuazione dei piani stralcio di bacino di cui all’articolo 130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6 aprile 2001, n. 6 ed all’articolo 15 della legge regionale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zo 2005, n. 3, l’Assessore regionale per l’agricoltura e 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 e realizza il programma triennale di interventi idraulico-fores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a base di stralci annuali, finalizzati alla difesa e conserv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olo, alla tutela ed alla valorizzazione dell’ambiente, redatto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vigente legislazione regionale sui lavori pubbl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decreto di approvazione del programma di cui al comma 1 è pubbli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Gazzetta Ufficiale della Regione siciliana."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pecificazione degli interv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9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9. - Specificazione degli interventi - 1. Gli interv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28 consistono i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opere di difesa e conservazione del suolo a presidio degli invasi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ti o in corso di real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opere di sistemazione idraulico-forestale dei baci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opere di regolazione dei corsi d’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opere di rinaturazione e di difesa del suolo nei bacini imbriferi mont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mente degrad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interventi integrati di rinaturazione e recupero di suoli abbandon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nuove opere di rimboschimento e costituzione di fasce bosch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interventi di tipo conservativo del patrimonio bosch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interventi di difesa dei boschi e della vegetazione dagli incen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interventi di tipo conservativo e di miglioramento da attuare n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manutenzione ordinaria e straordinaria delle opere ed interv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lettere precedenti, già realizzate da altri sogge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) interventi finalizzati all’ampliamento e/o al miglioramento e alla magg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zionalizzazione del demanio forestale e pascol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ramma triennale di interventi è predisposto, nell’ambi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ive competenze, dal dipartimento regionale delle foreste e dall’Azi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foreste demaniali, sulla base degli indirizzi det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ssessore regionale per l’agricoltura e 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o schema di programma è sottoposto al parere preventivo di un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osta dal dirigente generale del dipartimento regionale delle fore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ispettore generale dell’Azienda delle foreste demaniali e dal cap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binetto dell’Assessore regionale per l’agricoltura e le foreste, o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o schema di programma è composto da due se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sezione predisposta dal dipartimento regionale delle foreste, rel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interventi di difesa del suolo, sulla base di quanto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14, comma 18, della legge 11 febbraio 1994, n. 109 nel te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rdinato con le leggi regionali 2 agosto 2002, n. 7 e 19 maggio 2003, n. 7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che contiene gli interventi di cu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e a), b), c), d) e f), del comma 1, gli interventi di manut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aordinaria dei corsi d’acqua e delle opere idrauliche, oltr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di cui alle lettere h) ed j) del comma 1, per la par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sezione, predisposta dall’Azienda regionale delle foreste demani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a agli interventi di cui alle lettere e), f), g), i) e k), del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ltre agli interventi di cui alle lettere h) ed j) del comma 1, per la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o schema di programma, il programma triennale ed il relativo 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e sono approvati anche separatamente dall’Assessore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gricoltura e 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competenza alla progettazione e alla realizzazione deg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1 è attribuita rispettivamente al dipartimento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ed all’Azienda regionale delle foreste demaniali sulla bas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artizione di cui alle lettere a) e b) del comma 4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determinazione dei bacini idrografici monta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30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30. - Rideterminazione dei bacini idrografici montani - 1.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di sei mesi dall’entrata in vigore della presente legge, 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’agricoltura e le foreste ridetermina con proprio decre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metro dei bacini idrografici montani nel territorio dell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alendosi del dipartimento regionale del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ino alla rideterminazione dei bacini sono considerati bacini idrogra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tani i bacini già determinati e i comprensori di bonifica montana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assific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tali bacini la progettazione, la realizzazione e la manuten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e relative agli interventi di cui all’articolo 28 sono di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iva del dipartimento regionale delle foreste e dell’Aziend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demaniali in funzione delle rispettive competenz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di prevenzione e presidio territori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30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inserito il seguente articol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30 bis. - Attività di prevenzione e presidio territoriale n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tane - 1. Nel territorio dei bacini idrografici montani, il dipar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foreste esercita le competenze di cui al regio decreto 2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glio 1904, n. 523, fatte salve le competenze in materia di polizia idraul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rimangono in capo agli ufficiali ed agli agenti di polizia giudiziaria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orre nell’attività di presidio territoriale idraulico ed idrogeologic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a direttiva del Presidente del Consiglio dei Ministri 27 febbraio 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utorizzazioni, ai sensi del regio decreto 25 luglio 1904, n. 52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uano ad essere rilasciate dagli uffici del Genio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utorizzazioni rilasciate sono comunicate, entro i successivi quind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, dagli uffici del Genio civile agli ispettorati ripartimental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territorialmente competenti ai fini della tutela, vigilanz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dei corsi d’acqua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per l’acquisizione dei terre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31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31. - Piano per l’acquisizione dei terreni - 1. Al fine di contribu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raggiungimento degli obiettivi previsti dal Protocollo di Kyoto in ord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iduzione di emissioni di anidride carbonica nell’atmosfera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astare il fenomeno della desertificazione e di realizzare 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28 nonché il miglioramento, l’ampliamento ed una magg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del demanio forestale e pascolivo e delle aree protet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ssorato regionale dell’agricoltura e delle foreste, tramite l’Azi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foreste demaniali, tenendo conto anche delle offerte ricevu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autorizzato a predisporre, nei limiti delle disponibilità finanziarie,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di acquisizione di terreni nel rispetto dei seguenti criteri priorita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ordine di seguito riport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ree nude da rimboschire, anche di ridotte dimensioni, purché accorpa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il preesistente demanio o che siano a salvaguardia e tutela di particol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i o ricadano all’interno di parchi, riserve naturali, s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ortanza comunitaria, SIC, zone di protezione speciale, ZPS o zone spec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servazione, ZC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aree nude da rimboschire di dimensioni idonee per una razionale 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terreni destinati a pascolo di dimensioni idonee, ricadenti in bac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grafici di particolare interesse sistema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terreni destinati a pascolo anche di ridotte dimensioni, purché accorpa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l preesistente deman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seminativi ed arboreti agrari specializzati di idonee dimensioni, ricad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bacini idrografici di particolare interesse sistematorio o accorpabil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esistente deman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boschi con alta funzione protettiva anche di ridotte dimensioni, pur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rpabili con il preesistente demanio o che siano a salvaguardia e tutel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i interes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boschi con alta funzione protettiva di dimensioni idonee per una raz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altri terreni non ricadenti nelle fattispecie preced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’, altresì, autorizzata l’acquisizione di aree di particolare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stico e/o paesaggistico, ivi compresi specchi d’acqua, pantani, roc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nfratti anche ricadenti all’interno di parchi e riserve na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ulla base dei criteri prioritari di cui al comma 1, anche in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dichiarazioni di disponibilità dei proprietari pervenute in virt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5, entro i sessanta giorni successivi al termine uti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zione delle dichiarazioni di disponibilità, il piano di acquis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terreni viene approvato dall’Assessore regionale per l’agricoltura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, su proposta dell’Azienda regionale delle foreste demaniali, sent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mmissione di cui al comma 3 dell’articolo 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estione dei boschi e dei complessi boscati, compresi i re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, appartenenti agli enti economici sottoposti a vigilanza o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ivi compresa l’ESA, ad eccezione dei parchi e delle riser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per i quali si applicano le norme di cui alla legge regionale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sto 1988, n. 14, è affidata all’Azienda regionale delle foreste deman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beni di cui al comma 4, ferme restando le disposi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21 della legge regionale 6 maggio 1981, n. 98,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ti in gestione anche agli enti par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’ESA è autorizzato a cedere a titolo gratuito all’Azienda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demaniali i terreni conferiti all’ente ai sensi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dicembre 1950, n. 104, e ancora nella disponibilità dell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a gestione dei complessi boscati di pertinenza dei musei regional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, comma 3, della legge regionale 15 maggio 1991, n. 17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ta all’Azienda regionale delle foreste demanial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venzione e lotta agli incendi della veget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1 dell’articolo 33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dopo la parola "Regione," sono inser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arole "avvalendosi in via prioritaria del dipartimento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,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2 dell’articolo 33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dopo le parole "ambienti naturali,"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erite le parole "delle aree protette o ricadenti nelle aree s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ortanza comunitaria, SIC, zone di protezione speciale, ZPS o zone spec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servazione, ZCS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e di incendio boschiv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33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33 bis. - Definizione di incendio boschivo - 1. Per la defini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endio boschivo trova applicazione nel territorio della Regione l’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21 novembre 2000, n. 353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per la difesa della vegetazione dagli incend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34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34. - Piano per la difesa della vegetazione dagli incendi - 1.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Presidente della Regione, su proposta dell’Assessore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ricoltura e le foreste, è approvato il piano per la programm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di previsione, prevenzione e lotta attiva per la difes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zione contro gli incen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piano, predisposto dal Corpo forestale della Regione, individu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e cause determinanti ed i fattori predisponenti gli incen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aree a rischio d’incendio boschivo, rappresentate con appos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tografia tematica aggiornata con l’indicazione delle tipolog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zione prevalenti, nonché la individuazione dei punti sensi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enti operazioni periodiche di decespugliamento o di elimin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zione secca od altro materiale combusti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 periodi a rischio d’incendio boschivo, con l’indicazione de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emologici e dell’esposizione ai 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gli indici di pericolosità fissati su base quantitativa e sinot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e azioni determinanti anche solo potenzialmente l’innesco di incend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aree e nei periodi a risch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gli interventi per la previsione e la prevenzione degli incendi boschiv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attraverso sistemi di monitoraggio satellit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a consistenza e la localizzazione dei mezzi, degli strument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umane nonché le procedure per la lotta attiva contro gli ince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h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a consistenza e la localizzazione delle vie di accesso e dei tracci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artifuoco nonché di adeguate fonti di approvvigionamento id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le operazioni selvi-colturali di pulizia e manutenzione del bosco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coltà di previsione di interventi sostitutivi del proprietario inadempi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nelle aree a più elevato risch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gli indirizzi in ordine all’immissione controllata di bestiame nei bosch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fini del mantenimento delle condizioni ambientali miglior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degli incen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) le esigenze formative e la relativa programm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) le attività inform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) le previsioni relative alla dotazione di infrastrutture e mezzi necess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raggiungimento degli obiettivi del pi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) la realizzazione di studi e ricerche e di progetti sperimentali relativ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i metodi e tecniche, intesi ad accrescere l’efficacia dell’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) qualsiasi altra misura atta a realizzare gli obiettivi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) la previsione economico-finanziaria delle attività previste n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iano ha efficacia a tempo indeterminato e può essere aggiornat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siasi momento ove insorgano ragioni di opportunità o esigenz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mento a nuove disposizioni di legge o a norme comunit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iano si attua mediante programmi annuali di intervento predisp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il 31 marzo di ciascun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le more dell’approvazione del piano di cui al comma 1, restano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evisioni del piano in atto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Dell’approvazione e dell’aggiornamento del piano è dato avviso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della Region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piano prevede per le aree naturali protette un’apposita se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a tenendo conto delle proposte degli enti gestori sugli interven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re nelle aree di loro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Ferme restando le competenze previste dalle norme vigenti, il piano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re modalità di collaborazione all’attività di cui all’articolo 33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egli enti locali territoriali e di altri enti pubbl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Relativamente ai parchi regionali, con decreto del presidente dell’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co sono approvati specifici programmi di intervento contenenti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coordinamento dei compiti dei soggetti che svolgono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zione e difesa antincendio, nel territorio del parco,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ioni del piano di cui 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e attività previste nei programmi di cui al comma 9 sono svo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nomamente da ciascun ente, nel rispetto delle misure di coord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e nei programmi medesim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evisione e prevenzione del rischio di incendi. Lotta attiva contro gl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cendi boschiv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34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sono inseriti 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34 bis. - Previsione e prevenzione del rischio di incendi - 1.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concerne l’attività di previsione e prevenzione del rischio di ince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schivi trova applicazione nella Regione quanto disposto dall’articolo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 1 e 2, della legge 21 novembre 2000, n. 353. La Regione, nell’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ività di prevenzione, può concedere contributi a privati, propriet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ree boscate, per operazioni di pulizia e di manutenzione selvi-colt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oritariamente finalizzate alla prevenzione degli incendi bosch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ianificazione territoriale urbanistica tiene conto del grado di risch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cendio boschivo del territorio individuato dalle cartografi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34, comma 2 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rpo forestale della Regione provvede all’espletamento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5 della legge 21 novembre 2000, n. 35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. 34 ter. - Lotta attiva contro gli incendi boschivi - 1. G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tta attiva contro gli incendi boschivi comprendono 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gnizione, sorveglianza, avvistamento, allarme e spegnimento con mez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estri ed aere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i cui al comma 1, il servizio antincendi boschivi del Cor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ale della Regione garantisce e coordina sul territorio regional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aeree di spegnimento, avvalendosi del centro operativo aere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ficato dello Stato e dei mezzi aerei messi a disposizione dal dipar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rpo forestale della Regione programma la lotta attiva agli ince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schivi ed assicura il coordinamento antincendio istituendo e gestendo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operatività di tipo continuativo, le sale operative unificate perman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ndosi in aggiunta alle proprie strutture, ai propri mezzi e alle prop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quadre "a terra"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i risorse, mezzi e personale del Corpo nazionale dei vigili del fuoc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ad accordi di program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i risorse, mezzi e personale delle forze armate e delle forze di poli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aso di riconosciuta ed urgente necessità, richiedendoli al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i mezzi aerei di altre regioni in base ad accordi di programma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egetazione secca. Interventi urge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ma 1 dell’articolo 35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1. Anche nelle more dell’approvazione del piano di cui all’articolo 34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e l’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ali sono autorizzati a procedere ad interventi nei punti sensibi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lettera b) del comma 2 dell’articolo 34, mediante ope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odiche per la eliminazione della vegetazione secca e di altro mate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bustibile, attuati secondo i programmi annuali di intervent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 del predetto articol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vietate nei boschi e nei pascoli percorsi da incend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37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37 - Attività vietate nei boschi e nei pascoli percorsi da incendi - 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territorio della Regione trovano applicazione i divieti, le prescri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anzioni previste dall’articolo 10 della legge 11 novembre 2000, n. 353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torizzazione di cui al penultimo periodo del comma 1 del predetto 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concessa dall’Assessore regionale per l’agricoltura e le foreste, prev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del Comitato forestale region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ochi controllati in agricoltu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rticolo 40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sono aggiunti i seguenti comm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4 bis. Entro il termine di centottanta giorni dalla data di 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tutti i comuni della Regione provvedono alla revis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conferma dei regolamenti di cui al comma 1, dandone comunicazion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ed all’ispettorato ripartiment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competente per territorio nonché all’ente gestore dell’area protet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il territorio del comune vi ricade in tutto od in par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 ter. In caso di inottemperanza l’Assessore regionale per l’agricoltura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nomina un commissario ad acta, scelto tra i tecnici del Cor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regionale con qualifica non inferiore a funzionari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anutenzione dei bordi stradali per la prevenzione degli incend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ma 1 dell’articolo 41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1. L’Azienda regionale delle foreste demaniali e le province reg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i programmi definiti annualmente in attuazione del pian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4, eseguono periodicamente lavori di prevenzione degli ince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sedi delle strade aperte al pubblico e nei terreni contermini, ancor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oprietà privata, per la profondità tecnicamente necessaria in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condizioni dei luogh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ma 3 dell’articolo 41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3. Gli enti di cui al comma 1 possono regolare con accordi di programma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ti territoriali entro cui svolgono le rispettive attività. In manca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i accordi, l’Azienda regionale delle foreste demaniali cura l’esec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lavori, nelle forme di cui all’articolo 64, nelle strade comprese entr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metri dei bacini idrografici montani, nonché in quelle comprese entr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ini dei parchi, delle riserve naturali e delle relative are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; la provincia regionale cura l’esecuzione dei lavori nelle rest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 del territorio provinci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comma 5 dell’articolo 41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dopo le parole "provincia regionale"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inserite le parole ", degli uffici provinciali dell’Aziend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oreste demaniali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rventi nei boschi degrada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43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43. - Interventi nei boschi degradati - 1. Per i boschi che si trov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ondizioni di accentuato degrado, il dirigente generale del dipar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foreste ordina ai proprietari l’esecuzione dei necess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ripristino e ne fissa il termi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inottemperanza dei proprietari, il dipartimento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ordina l’espropriazione o l’occupazione temporanea dei bosch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orché non previsti nel programma triennale di cui all’articolo 28. In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occupazione temporanea, ai proprietari non è dovuta indenn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interventi eseguiti ai sensi del comma 2 sono a totale ca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mministrazione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disposizioni del presente articolo si applicano anche ai bosch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i di accentuato degrado, ancorché non causato da incend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à di comuni, province o altri enti pubblici. I dati relativ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ai quali vengono ordinati gli interventi di ripristin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e ai boschi in cui si procede all’esproprio o all’occu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mporanea ai sensi del comma 2 sono comunicati all’Osservator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itetico del lavoro forest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4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tenza in ordine alle sanzioni amministrativ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2 dell’articolo 44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le parole "all’Ispettore ripartim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foreste" sono sostituite con le parole "al dirigente dell’Ispett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speciali ed elenco speciale dei lavoratori forest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45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sono inseriti 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45 bis. - Norme speciali - 1. Le norme del presente Titolo costituisc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speciali che regolano il lavoro del personale alle dipendenz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e dell’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ali, per le finalità della presente legge, nell’espleta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di sistemazione e manutenzione idraulico-forestale ed idraul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aria, imboschimento e rimboschimento, miglioramento dei boschi esistent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connesse, difesa del suolo, valorizzazione ambientale e paesaggi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al fine della fruizione sociale del territorio, ivi compresa 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ree protette, difesa della vegetazione dagli incendi, nonché tu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collaterali, connesse e/o collegate, previste dalla presente legg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norme generali 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. 45 ter. - Elenco speciale dei lavoratori forestali - 1. E’ istit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lenco speciale regionale dei lavoratori forestali, articolato su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, presso i competenti uffici periferici provincial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o regionale del lavo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’elenco speciale sono iscritti a domanda tutti i lavoratori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mente inseriti nelle graduatorie distrettuali o che abbiano esple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iutamente, a partire dall’anno 1996, almeno quattro turni di lavo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nquantuno giornate lavorative ai fini previdenziali, esclusi i ca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lattia, infortunio o documentate cause di forza maggiore, alle dipend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forestale nel periodo di vigenza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vero almeno due turni nel triennio 2003-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domanda d’iscrizione di cui al comma 2 è presentata, a pen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adenza, entro il termine di novanta giorn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. L’iscrizione all’elenco speciale è condizione essenzi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vviamento al lavoro alle dipendenze del dipartimento reg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 e dell’Azienda regionale delle foreste deman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i soggetti pubblici e privati che si avvalgono, per l’esecuzione di lav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ttività nel settore forestale ed ambientale, dei lavoratori iscri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elenco speciale istituito col presente articolo, possono essere appl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evolazioni, aiuti, sgravi fiscali previsti dalle vigenti norme regionali.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ddetti soggetti sono tenuti all’applicazione della vigente contrat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ettiva del settore e della legislazione sociale. In caso di accer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olazione delle norme contrattuali, previdenziali e sociali, 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adempienti sono esclusi per un quinquennio dall’accesso, sotto qualsia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a, ad agevolazioni ed aiuti vigenti nel settore. A tal fine gli org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sono tenuti a trasmettere ai dipartimenti dell’Assess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’agricoltura e delle foreste ed all’Osservator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itetico del lavoro forestale l’esito degli accertamenti definitiv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enuta vio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garanzie occupazionali di cui agli articoli seguenti sono compu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endo conto delle giornate lavorative di cui al comma 2, comunque effettu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i lavoratori iscritti nell’elenco speciale alle dipendenze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o privati, anche in regime di convenzione. Tali garanz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ccupazionali sono riconosciute anche ai lavoratori che dall’anno 1996 h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tato servizio per almeno due turni alle dipendenze degli Ispettor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mentali delle foreste con le mansioni di addetto allo spegni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evenzione degli incendi ex SAB. La gestione giuridica ed economic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forestale assunto in attuazione delle presenti disposizioni av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base alla contrattazione collettiva per gli addetti ai lav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zione idraulico-forestale ed idraulico-agraria.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, inoltre, idonei strumenti per la gestione complessiva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-forestale-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lavoratori aventi titolo sono inseriti nell’elenco provinciale per fas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garanzia occupazionale di appartenenza, diviso per graduatorie formul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i criteri previsti dall’articolo 48, comma 1 e dall’articolo 49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urgenti per l’occupazione fores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favorire il processo di progressiva stabilizzazione de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io impiegato dall’Amministrazione forestale non è consentito l’ulter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amento di lavoratori non inseriti nell’elenco special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5ter della legge regionale 6 aprile 1996, n. 16, come introd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icolo 43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mutate esigenze connesse all’attuazione degli interven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operativo regionale 2000-2006 ed al fine di procedere all’incre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uperficie forestale e migliorare la fruizione sociale dei bosc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ree protette gestite dall’Azienda regionale delle foreste demaniali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tazione dei contingenti di cui all’articolo 46, comma 2, lettera a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b), della legge regionale 6 aprile 1996, n. 16 e successive mod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integrazioni, è aumentata rispettivamente del 50 per cento e del 65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fine di garantire un migliore espletamento dell’attività di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otta degli incendi boschivi e della vegetazione, è istituito,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endenze del dipartimento regionale delle foreste, un conting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con garanzia occupazionale di centocinquantuno giornate lavo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e ai fini previdenziali, il contingente è formato da 935 opera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ati nelle qualifiche di cui al comma 4 dell’articolo 56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6 aprile 1996, n. 16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dotazione complessiva per la formazione del contingente distrettu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ascuna provincia viene determinata in proporzione alle dotazioni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e dal comma 5 dell’articolo 56 della legge regionale 6 aprile 199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6 e successive modifiche ed integrazioni. Alla copertura dei pos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ddetto contingente si provvede attingendo dalle rispettive graduatori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 di cui all’art. 56 della legge regionale medesi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incrementi della dotazione complessiva dei lavoratori di cui al comma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articolati dall’Osservatorio regionale paritetico del lavoro forest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48 in contingenti provinciali e distrettuali disti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zienda regionale delle foreste demaniali e per il dipartimen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foreste. Le dotazioni distrettuali per l’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ali sono determinate avuto riguardo alle superfici demaniali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e o comunque gestite, ai vivai, alle aree attrezzate, agli opifici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generali e ad ogni ulteriore attività istituzionale espletata.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tazioni distrettuali per il dipartimento regionale delle forest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e avuto riguardo alla superficie boscata, alle aree protette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ografia, ai mezzi, alle attrezzature in dotazione, ai servizi generali e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ulteriore attività istituzionale espletata. La Giunta regionale,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ta dell’Assessore regionale per l’agricoltura e le foreste, sent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sservatorio regionale paritetico del lavoro forestal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8, ridetermina le dotazioni provinciali dei contingenti distrettuali, in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riteri suddetti, tenuto conto delle variazioni interven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lla copertura dei posti resisi disponibili a seguito degli incre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i commi 2 e 3, si provvede con corrispondenti riduzioni numerich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unisti inseriti nei rispettivi contingenti distrettual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46, comma 2, lettera c) e all’articolo 56 della legge regionale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ile 1996, n. 16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E’ istituito, per ogni distretto forestale, un contingente ad esaur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ato dai lavoratori inclusi nell’elenco speciale di cui all’articolo 45t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6 aprile 1996, n. 16, come introdotto dall’articolo 4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e non appartenenti ai contingenti previsti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i 46 e 56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d integrazioni, i quali di norma vengono avviati al lavoro per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rno di settantotto giornate lavorative annue ai fini previden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’Azienda regionale delle foreste demaniali ed il dipartimen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foreste utilizzano, di norma, in modo continuativo i lavoratori fin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tamento delle garanzie occupazionali del contingente di apparten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(Comma omesso in quanto impugnato dal Commissario dello Stato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. 28 dello Statu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(Comma omesso in quanto impugnato dal Commissario dello Stato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. 28 dello Statu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Al comma 6 dell’articolo 54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 integrazioni, le parole da "possono" ad "agricola"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ite dalle parole "transitano, anche in soprannumero, nei conting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’articolo 46, comma 1, lettera a)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Ferma restando l’appartenenza dei lavoratori al contingente distrettu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ammessa, su istanza del lavoratore o per specifiche esig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, la mobilità degli operai di cui al comma 2, nell’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. I criteri per disciplinare la mobilità interdistrettuale v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i dall’Osservatorio regionale paritetico del lavoro forest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4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L’appartenenza al contingente degli operai a tempo indeterminat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ompatibile con la iscrizione negli elenchi dei coltivatori diretti, col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mezzadri e, comunque, di altre categorie di lavoratori autono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Il mancato espletamento dell’attività lavorativa prevista, sal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ati casi di malattia, infortunio, cause di forza maggiore o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vi motivi, comporta la decadenza definitiva dal contingente di apparten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. Il lavoratore, in caso di rinunzia al passaggio al contingente superio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mane definitivamente nel contingente di appartenenza, nella posizion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raduatoria che gli compete, con l’annotazione a margine dell’avvenu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unzia in via definitiva e permanente. La presente disposizione non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, a decorrere dall’anno 2009, per il contingent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6, comma 2, lettera c),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6. L’Osservatorio regionale paritetico del lavoro forest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48 determina i criteri per il passaggio, nell’ambito dello st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o, del personale tra il contingente alle dipendenze dell’Azi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foreste demaniali e quello corrispondente alle dipendenz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o regionale del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7. Sono abrogati il comma 4 dell’articolo 53 e l’articolo 55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6 aprile 1996, n. 16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. I lavoratori con le qualifiche di cui all’articolo 56, comma 5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, della legge regionale 6 aprile 1996, n. 16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, di cui alle delibere della Commissione regionale per l’impie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18 maggio e del 2 settembre 1999, beneficiano, ad esaurimento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zie occupazionali del comma 1 del medesimo articolo 5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eccanismo di sostituzione per la copertura dei posti disponibi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ma 2 dell’articolo 61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2. In caso di sopravvenuta inidoneità fisica, accertata ai sensi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previste dal decreto legislativo 19 settembre 1994, n. 62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i lavoratori alle dipendenz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sono inseriti, anche in soprannumero,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ngente di appartenenza con altre qualifiche, purché sussistan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quisiti di idoneità fisica e professionale. In ogni caso il dipar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 verifica la possibilità di proficuo utilizzo del lavoratore in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sioni compatibili con il suo stato di salute e l’idoneità specifica s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ofilo professionale e sanitario. In caso di impossibilità di profic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o all’interno del dipartimento regionale delle foreste, il lavora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nsita, anche in soprannumero, nel corrispondente contingent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endenze dell’Azienda regionale delle foreste demaniali, fermo restand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sso dell’idoneità fisica e profession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avoratori in soprannumer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l’articolo 62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62 bis - Lavoratori in soprannumero - 1. Ai fini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visione "anche in soprannumero" ovunque riportata, è applicata inser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lavoratori nelle graduatorie dei relativi contingenti di cui ai preced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i, dopo l’ultimo dei lavoratori in graduatoria ed eventualmente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soprannume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meccanismo di sostituzione per i posti resisi disponibili non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ovare applicazione attingendo dalla fascia immediatamente inferiore se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siano stati utilmente inseriti in graduatoria tutti i lavor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nnumer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Ferma restando la dotazione complessiva, il contingente degli opera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46, comma 2, lettera a), è ripartito su base provincial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 nella proporzione del 90 per cento alle dipendenze dell’Azi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e foreste demaniali e del 10 per cento alle dipendenz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. Eventuali deroghe locali sono approv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essore regionale per l’agricoltura e le foreste, su propost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dirigenti general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Ulteriori lavoratori inseriti nell’elenco speci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sede di prima applicazione della presente legge sono inser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elenco speciale anche i lavoratori già utilmente inseriti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raduatorie di cui agli articoli 48, 49 e 56 della legge regionale 6 apr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6, n. 16 e successive modifiche ed integrazioni, che abbiano effettu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lavorativa alle dipendenze dell’Amministrazione forestale e che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i cancellati dalle graduatorie per mancata presentazione dell’ist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i termi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(Comma omesso in quanto impugnato dal Commissario dello Stato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. 28 dello Statu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sservatorio regionale paritetico del lavoro fores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monitoraggio dell’attuazione di quanto disposto dal presente Tit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per l’uniforme attuazione sul territorio regionale, provinci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uale anche degli strumenti contrattuali, è costituito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ssorato regionale dell’agricoltura e delle foreste un Osserva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aritetico del lavoro forestale, presieduto dall’Assess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agricoltura e le foreste, così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dirigente generale del dipartimento regionale delle fores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 dirigente in servizio presso il dipartimento regionale delle fore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to dal dirigente generale dello st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’ispettore generale dell’Azienda regionale delle foreste deman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un dirigente in servizio presso l’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aniali, designato dall’ispettore generale della stes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un esperto designato dall’Assessore regionale per l’agricoltura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due rappresentanti per ciascuna organizzazione sindacale firmatari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CNL, CCRL integrativo, oltre alle organizzazioni sindacali riconosci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tive successivamente all’entrata in vigore della presente legg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quelle maggiormente rappresent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funzioni di segretario dell’Osservatorio sono espletate da un compo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ufficio di gabinetto dell’Assessorato regionale dell’agricoltur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, con qualifica non inferiore a funzion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Osservatorio può anche svolgere funzione arbitrale per le questioni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o devolute concordemente dalle parti firmatarie dei contratti di lavoro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 caso le determinazioni sono assunte con la maggioranza qualificat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. Negli altri casi l’Osservatorio decide all’unanim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petta all’Osservatorio il compito di fissare i criteri general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eterminazione della distribuzione territoriale degli increment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tazioni numeriche dei contingenti a livello distrettual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nonché di determinare i criteri generali per la mo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distrettuale dei lavoratori e per l’uniforme applicazione delle nor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e di contratto sull’intero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Osservatorio è costituito con decreto dell’Assessore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ricoltura e le foreste; i componenti durano in carica tre anni 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riconfermati solo una v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sull’applicazione del contrat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recepimento della parte normativa del Contratto collettivo naz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o di cui all’articolo 45 ter, comma 5, della legge regionale 6 apr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6, n. 16 e successive modifiche ed integrazioni, come introd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43 della presente legge, provvede l’Assessore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ricoltura e le foreste con proprio decreto, entro trenta gior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scr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sessanta giorni dall’emanazione del decreto di cui al comma 1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regionale delibera sul recepimento della parte economica del contr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all’articolo 63 della legge regionale 6 aprile 1996, n. 16 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ccessive modifiche ed integra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1 dell’articolo 63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le parole "il consigl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zione dell’AFDRS" sono sostituite dalle parole: "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’agricoltura e le foreste, sentiti il dirigente gener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e l’ispettore generale dell’Azie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elle foreste demaniali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’articolo 63 della legge regionale 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aggiunto il seguente comm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5 bis. Gli edifici demaniali in cui sono ubicati i distaccamenti forest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nto uffici di polizia, sono assegnati nella piena ed esclus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ità del dipartimento regionale delle foreste che ne cur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tenzione ordinaria e straordinaria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avori in econom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ommi 3 e 4 dell’articolo 64 della legge regionale 6 aprile 1996, n. 1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, sono sostituiti da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3. Per i lavori suddetti trova applicazione la vigente normativa sui lav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Con apposito regolamento, approvato con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su proposta dell’Assessore regionale per l’agricoltura e le fore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a delibera della Giunta regionale sono disciplinati i lavori in econom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effettuarsi da parte del dipartimento regionale delle fores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zienda regionale delle foreste demaniali. Nelle more, 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’agricoltura e le foreste è autorizzato ad emanare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Articolo omesso in quanto impugnato dal Commissario dello Stato ai sens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’art. 28 dello Statuto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Articolo omesso in quanto impugnato dal Commissario dello Stato ai sens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’art. 28 dello Statuto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Articolo omesso in quanto impugnato dal Commissario dello Stato ai sens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’art. 28 dello Statuto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Articolo omesso in quanto impugnato dal Commissario dello Stato ai sens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’art. 28 dello Statuto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Articolo omesso in quanto impugnato dal Commissario dello Stato ai sens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’art. 28 dello Statuto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ventivo di spesa per l’utilizzazione dei lavoratori a tempo indetermina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81 della legge regionale 16 aprile 1996, n. 16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,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81. - Preventivo di spesa per l’utilizzazione dei lavoratori a te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eterminato - 1. Nell’ambito delle assegnazioni finanziarie relativ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di prevenzione e lotta agli incendi boschivi nonché per l’attiv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nterventi di cui agli articoli 30 e 30-bis, gli uffici periferic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e dell’Azienda regionale delle for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ali predispongono, all’inizio di ciascun anno, il preventivo di sp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’utilizzazione continuativa, per l’intero esercizio finanziario,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i a tempo indeterminato, specificando gli interventi ai quali gli st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destinat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e di norm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abrogati gli articoli 12, 38, 39, 84 e 87 della legge regionale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ile 1996, n. 16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ono abrogate le norme, anche di natura regolamentare, in contrasto o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mpatibili con 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esto coordina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testo della legge regionale 6 aprile 1996, n. 16 e successive mod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integrazioni, coordinato con le successive modifiche ed integrazioni, 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e quelle apportate dalla presente legge, è pubblicato nella Gazz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fficiale della Regione siciliana entro trenta giorni dalla pubb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genzia della Regione siciliana per le erogazioni in agricoltura - A.R.S.E.A. -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a, ai sensi dell’articolo 3, comma 3, del decreto legislativo 2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1999, n. 165, l’Agenzia della Regione siciliana per le eroga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tura A.R.S.E.A., di seguito denominata Agenzia. L’Agenzia h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ità giuridica pubblica ed è dotata di autonomia patrimoni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ria, gestionale, amministrativa e contabile e dispone di prop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secondo quanto previsto dal presente articolo. L’Agenzi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ta alla vigilanza dell’Assessorato regionale dell’agricoltur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, ha sede in Palermo e può dotarsi di sedi decentrate. L’Agenzi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a secondo le modalità e le procedure previste dall’articolo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del decreto legislativo 27 maggio 1999, n. 16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’Agenzia sono attribuite le funzioni di organismo pagator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siciliana degli aiuti derivanti dalla politica agricola comuni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degli interventi sul mercato e sulle strutture del settore agr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te o cofinanziate dal FEOGA, sezione garanzia. Nell’eserciz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di organismo pagatore, ai sensi del regolamento CE n. 1663/9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genzia provved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utorizzare i pagamenti, determinando l’importo che, in e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struttoria, deve essere erogato al richiedente conformem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applica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seguire i pagamenti, impartendo istruzioni all’istituto tesori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contabilizzare i pagamenti, attraverso la registrazione nei propri lib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abili, con l’utilizzazione di un sistema informatizzato e la prepa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sintesi periodiche di spesa, anche al fine delle dichiarazioni all’AG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quanto previsto dalla normativa comunitaria e nazionale in mater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i libri contabili devono essere, altresì, registrati gli attivi finanzi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Fondo per quanto riguarda gli anticipi non liquidati e i debi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’Agenzia può essere affidata dalle province regionali, dai comuni 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i enti pubblici operanti nel territorio della Regione anche la fun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smo pagatore di ogni altro aiuto destinato all’agricoltura ed 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rurale dalla Regione siciliana. In questo caso all’Agenzia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affidate anche le sole funzioni di cui alle lettere b) e c) de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oteri, gli obblighi, le responsabilità ed ogni altro aspetto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funzionalità dell’Agenzia, salve le disposizioni di cui a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, sono definiti e disciplinati ai sensi dell’articolo 121, comma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 e b) della legge regionale 3 maggio 2001, n.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 personale dell’Agenzia si applica lo stato giuridico ed il trat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o previsto per il personale dell’Amministrazione regionale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tti collettivi regionali di lavoro relativi al comparto e alla dirig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Sono organi dell’Agenzi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dir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comitato di indiri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collegio dei revisori dei co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direttore ha la rappresentanza legale dell’Agenzia e adotta ogni 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o alla gestione per l’attività dell’Agenzia. Il direttore è nomin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decreto del Presidente della Regione, tra soggetti in possesso di diplo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laurea e di documentate competenze in materia di organizz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zione. Il relativo rapporto di lavoro è regolato da contra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tto privato di durata non superiore a cinque anni, prorogabile una so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olta. Il direttore può essere revocato, con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su motivata proposta della Giunta regionale. Il compens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ore è definito nel decreto di nomina, assumendo come parametri qu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per i dirigenti delle strutture di massime dimen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regionale di cui all’articolo 4 della legge regionale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2000, n. 10. L’incarico di direttore è incompatibile con car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elettive, nonché con ogni altra attività di lavoro autonom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bordinato ed allo stesso si applica il principio di onnicomprensività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ità di cui alla legge regionale 15 maggio 2000, n.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comitato di indirizzo è nominato con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su conforme deliberazione dalla Giunta regionale e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regionale per l’agricoltura e le foreste, ed è compost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nque membri, di cui tre scelti tra esperti di particolare qualific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dell’agricoltura. Il presidente è nominato tra i suoi componen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 stesso decreto presidenziale, su proposta dell’Assessore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ricoltura e le foreste. Il comitato, quale organo consultivo, valu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ndamento della gestione e lo stato di attuazione del programma e propon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ore gli indirizzi operativi utili a garantire il miglior raggiung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obiettivi. Il comitato formula pareri obbligatori non vincolanti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annuale di attività e sul bilancio dell’Agenzia. 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 agricole a livello regionale possono partecipare, con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nte ciascuno, alle sedute del comitato senza diritto di voto.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onenti il comitato compete l’indennità di missione e il rimbors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e, secondo quanto previsto per i dirigenti generali dell’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. Il comitato dura in carica cinque anni e i suoi componenti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riconfermati una sola v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Il collegio dei revisori dei conti è nominato con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, dura in carica quattro anni ed i suoi componenti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fermati una sola volta. (Periodo omesso in quanto impugna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ario dello Stato ai sensi dell’art. 28 dello Statuto). Il collegi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osto da tre membri effettivi, di cui uno scelto da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con funzioni di presidente, uno designato dall’Assessore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ricoltura e le foreste e uno designato dall’Assessore regional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e le finanze, tutti iscritti al registro previsto dall’articolo 1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27 gennaio 1992, n. 88. Ai componenti del collegio sp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indennità annua lorda il cui ammontare è determinato nella mis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a dall’articolo 3, comma 13, del decreto legislativo 30 dicembre 199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5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’Agenzia, in conformità ai criteri di autonomia e separ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previste dal Regolamento CE n. 1663/95 e dalle linee direttric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evisione dei conti del FEOGA, si articola in aree funzionali ch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ndere anche strutture sempl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Entro trenta giorni dall’entrata in vigore della presente legge v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minati gli organi dell’Agenzia. Il personale dell’Agenzia è individu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espletamento delle procedure definite con i provvedimenti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distacco di personale dipendente dall’Amministrazion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a stipula di convenzioni con società di lavoro interi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Entro tre mesi dalla nomina, il direttore provvede agli ademp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 all’attivazione delle procedure per la individuazione del pers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quanto previsto alla lettera b) del comma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Il direttore, al fine di garantire l’attivazione dell’Agenzia 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imento delle funzioni alla stessa attribuite, può utilizzare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regionale in posizione di comando presso l’Agenz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re a stipulare secondo gli indirizzi definiti dalla Giunta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ontratti di prestazione d’opera professionale, ai sensi degli artic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30 e seguenti del codice civ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ontratti di lavoro temporane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In sede di prima applicazione della presente legge, i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su conforme deliberazione della Giunta regionale, asseg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genzia, entro trenta giorni dalla nomina del direttore, i beni immobi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bili e le attrezzature di proprietà regionale, strumentali al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funzioni e delle attività attribuite d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. Fino alla data di riconoscimento dell’Agenzia, quale organismo pagator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ell’AGEA, la Regione individua l’A.R.S.E.A., ai sensi e ne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unto 4 dell’allegato al Regolamento CE n. 1663/95, quale organis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cui l’AGEA può avvalersi per lo svolgimento delle funzion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5, comma 3, del decreto legislativo n. 165 del 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. Le entrate proprie dell’Agenzia sono costituite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omme destinate all’Agenzia dall’Unione europea per il finanziamento 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finanziamento della struttura dell’organismo pagatore e dei rimbo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fettari da parte del FEOGA destinati al funzionamento della strut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ontributi regionali non finalizz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contributi straordinari regionali per le attività spec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omme affidate dalla Regione e da altri enti pubblici operanti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ella Regione a titolo di compenso per gli oneri di gest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affid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7. Non costituiscono entrate proprie dell’Agenzia e sono gest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paratamente e nel rispetto dei vincoli di destinazione derivan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zione comunitaria, nazionale e regionale le somme assegnate all’Agen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Unione europea, dallo Stato, dalla Regione e da altri enti, destinate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erogate a terzi a titolo di aiuti, premi o contributi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finanziati, ai sensi della normativa comunitaria; tali somme sono gesti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ue distinti conti infruttiferi intestati all’Agenzia, con la dicitura "a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", da tenersi presso la tesoreria e delle quali l’Agenzia r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mente il conto agli enti che hanno assegnato i fon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. L’Agenzia applica fin dal primo esercizio finanziario il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abile emanato con il decreto del Presidente della Repubblica 27 febbra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3, n. 97, con le modalità e le modifiche previste dall’articolo 18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, della legge regionale 22 dicembre 2005, n. 1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. Il direttore adotta il Regolamento contabile interno dell’Agenzia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disposizioni del decreto del Presidente della Repubblica 27 febbraio 200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97, come applicabili in Sicilia, tenendo conto della normativa comuni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nazionale per le attività di cui ai commi 2 e 3. Il Regolamento è appro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essore regionale per l’agricoltura e le foreste con 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e dal comma 5 dell’articolo 53 della legge regionale 28 dicembre 200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7. In caso di correzione finanziaria negativa, da parte del FEOGA, s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ranzia, imputabile all’Agenzia, si applica l’articolo 5, comma 5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27 maggio 1999, n. 165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. L’Agenzia fornisce all’AGEA, ai sensi dell’articolo 3, comma 5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27 maggio 1999, n. 165, tutte le informazioni necess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e comunicazioni da effettuare alla Commissione dell’Unione europe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a normativa comunitaria. L’Agenzia inolt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trasmette con periodicità semestrale alla Giunta regionale ed agli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per i quali svolge attività di organismo pagatore, i rendico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’attività svolta, anche sotto forma di prospetti inform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via alla Giunta regionale, entro il 30 aprile di ciascun anno, il prop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di esercizio e la relazione sull’attività svolta nell’anno prece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ull’andamento della gestione. La Giunta regionale riferisce alla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ione legislativa dell’Assemblea regionale siciliana nei tre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oltra all’AGEA le prescritte rendicontazioni periodiche ed annuali e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tramite dell’AGEA, al Ministero dell’economia e delle finanze richi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tivate per anticipazioni di spesa per far fronte alle esigenze di pag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aiuti comuni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i avvale, per l’esercizio delle funzioni e attività, dei dat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dell’organismo di coordinamento, ai sensi dell’articolo 5, comma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27 maggio 1999, n. 16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1. L’Agenzia, al fine di realizzare un sistema informatico adegua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 esigenze di funzionamento e alle norme comunitarie, può stipu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a convenzione con la struttura societaria prevista dall’articolo 7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3 maggio 2001, n. 6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2. L’Agenzia, nello svolgimento delle proprie funzioni, può dotar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nome strutture di supporto e operative mediante la costituzione di soc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capitale misto pubblico-privato, con partecipazione pubblica maggioritari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artecipazione a società di capitali. Può avvalersi, mediante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i e/o protocolli di intesa, dei servizi realizzati e mess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e dall’AGEA agli organismi pagatori o ad altre strutture 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3. L’Agenzia, per l’esercizio delle funzioni e dei compiti ad essa asseg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presente articolo, può avvalersi, ai sensi dell’articolo 15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30 aprile 1998, n. 173, dei servizi del Sistema inform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o nazionale (SIAN) e degli altri servizi informatic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4. Il bilancio di funzionamento dell’Agenzia inizia l’1 gennaio e termin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1 dicembre del medesimo anno. L’esercizio finanziario comunitario, rifer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gestione dei finanziamenti erogati dal fondo FEOGA, sezione garanzia, h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izio il 16 ottobre e si chiude il 15 ottobre dell’anno successivo,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vigente normativa comunitaria. I conti annuali comunitari sono certific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’articolo 13 del decreto legislativo 27 maggio 1999, n. 165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, da società abilitate, non controllate dallo Sta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Regione, nel rispetto della normativa comunitaria e nazionale su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alti pubblici di servi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5. L’Assessorato regionale dell’agricoltura e delle foreste eserci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ilanza sull’attività dell’Agenzia con le modalità previste dall’articolo 5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28 dicembre 2004, n. 17, sottoponendo al contro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ttimità e di merito i seguenti at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bilancio di previsione e relative vari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bilancio consun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programma annuale di attiv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ssunzioni del personale, procedure concorsuali pubbliche e var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ta organ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regola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6. Sono fatti salvi i controlli su eventuali ulteriori atti sulla ba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coli posti da normative nazionali e comunitarie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a realizzazione del programma triennale di cui all’articolo 28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6 aprile 1996, n. 16 e successive modifiche e integrazioni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a, nel triennio 2006-2008, la spesa annua di 34.000 migliaia di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destinare, quanto ad euro 4.500 migliaia agli interventi di competenz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regionale delle foreste e, quanto ad euro 29.500 migliaia,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di competenza dell’Azienda regionale delle foreste deman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finalità di cui all’articolo 31 della legge regionale 6 aprile 199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6 e successive modifiche ed integrazioni, è autorizzata la spesa di 1.0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aia di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gli oneri di cui ai commi 1 e 2, quantificati complessivamente in 35.0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gliaia di euro annui, si provvede nell’esercizio finanziario 2006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zioni di cui al comma 114 dell’articolo 1 della legge 23 dicembre 200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66; per gli esercizi finanziari 2007 e 2008 ai predetti oneri si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parte delle somme derivanti dall’attualizzazione dei limiti di impe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 rispettivamente dal comma 114 dell’articolo 1 della legge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2005, n. 266, e dal comma 3ter dell’articolo 5 del decreto legge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embre 2005, n. 203, convertito, con modificazioni, nella legge 2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5, n. 248. La spesa di cui al presente comma è inserita nel piano econom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nvestimenti previsto dall’articolo 1, comma 114, della legge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2005, n. 266 e dall’articolo 5, comma 3ter, del decreto legge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embre 2005, n. 203, convertito con modificazioni nella legge 2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n. 24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gli oneri di cui all’articolo 34bis, comma 1, della legge regionale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rile 1996, n. 16 e successive modifiche e integrazioni, si provved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elle assegnazioni di cui alla legge 21 novembre 2000, n. 35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il rimborso delle spese ai componenti esterni dell’Osserva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aritetico del lavoro forestale di cui all’articolo 48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a, per l’esercizio finanziario 2006, la spesa di 5 migliaia di eur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PB 2.4.1.1.2, capitolo 150504, cui si provvede con parte delle dispo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UPB 2.4.1.1.2, capitolo 150503, del bilancio della Regi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rcizio medesimo; per gli esercizi finanziari 2007-2008 gli one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ti in 5 migliaia di euro, trovano riscontro nel bilancio plurien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 per il triennio 2006-2008, UPB 2.4.1.1.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gli oneri derivanti dall’applicazione dell’articolo 60, quantifica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rcizio finanziario 2006 in 1.000 migliaia di euro, si provvede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della spesa autorizzata dall’articolo 7, comma 14,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2 dicembre 2005, n. 19, UPB 1.3.1.3.99, capitolo 105306. Per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zi finanziari successivi i relativi oneri, valutati in 1.000 miglia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 per ciascun anno, trovano riscontro nel bilancio plurienn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per il triennio 2006-2008, UPB 4.2.2.8.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Ragioniere generale della Regione, su proposta dei dirigenti gene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relativi rami amministrativi, è autorizzato ad apportare al bilanc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le necessarie variazioni per l’attuazione dell’articolo 60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alle competenze, al personale ed alle funzioni trasfer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genzia della Regione siciliana per le erogazioni in agr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sarà pubblicata nella Gazzetta Ufficial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ciliana ed entrerà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'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lermo, 14 aprile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10:00Z</dcterms:created>
  <dc:creator>Faragasso, Romina (CONSLEG)</dc:creator>
  <dc:description/>
  <dc:language>en-US</dc:language>
  <cp:lastModifiedBy>Faragasso, Romina (CONSLEG)</cp:lastModifiedBy>
  <dcterms:modified xsi:type="dcterms:W3CDTF">2007-03-08T10:21:00Z</dcterms:modified>
  <cp:revision>1</cp:revision>
  <dc:subject/>
  <dc:title>LEGGE REGIONALE N</dc:title>
</cp:coreProperties>
</file>