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2"/>
          <w:szCs w:val="22"/>
          <w:lang w:val="it-IT"/>
        </w:rPr>
        <w:t xml:space="preserve">LEGGE PROVINCIALE 16 novembre 2006, n. 13 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 </w:t>
      </w:r>
      <w:r>
        <w:rPr>
          <w:b/>
          <w:sz w:val="22"/>
          <w:szCs w:val="22"/>
          <w:lang w:val="it-IT"/>
        </w:rPr>
        <w:t>Organismi geneticamente modificati (OGM) nell'agricoltura - disposizioni transitorie.</w:t>
      </w:r>
    </w:p>
    <w:p>
      <w:pPr>
        <w:pStyle w:val="Normal"/>
        <w:rPr/>
      </w:pPr>
      <w:r>
        <w:rPr>
          <w:b/>
          <w:sz w:val="22"/>
          <w:szCs w:val="22"/>
          <w:lang w:val="it-IT"/>
        </w:rPr>
        <w:t>(Pubblicata nel Bollettino ufficiale della Regione Trentino-Alto Adige n. 48 del 28 novembre 2006)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L CONSIGLIO PROVINCIA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Ha approvat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L PRESIDENTE DELLA PROVINCI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omulg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a seguente legge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rt. 1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 i n a l i t a'</w:t>
      </w:r>
    </w:p>
    <w:p>
      <w:pPr>
        <w:pStyle w:val="Normal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  <w:lang w:val="it-IT"/>
        </w:rPr>
        <w:t>1.   La  presente  legge  stabilisce  norme  transitorie  per  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alvaguardia  delle  colture  agricole  nella provincia di Bolzano d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ossibili   contaminazioni  con  organismi  geneticamente  modificat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(OGM),  in  assenza  di  norme  per  l'applicazione  del principio 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esistenz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Art. 2.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D i v i e t 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1.  Fino  all'adozione  della  disciplina  per l'applicazione del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incipio  di  coesistenza  tra  le  colture  transgeniche  e  quel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nvenzionali   e   biologiche,   come   definito   all'Art.   2  del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creto-legge  22 novembre  2004,  n.  279,  convertito in legge, con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modificazioni,  dall'Art.  1  della legge 28 gennaio 2005, n. 5, son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vietati  sul  territorio  provinciale  la  coltivazione  e  l'uso  in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gricoltura di specie geneticamente modificat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2.  La disciplina per l'applicazione del principio di coesistenz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tra  le  colture  transgeniche e quelle convenzionali e biologiche 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ui al comma 1 e' adottata entro il 2009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rt. 3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 a n z i o n i</w:t>
      </w:r>
    </w:p>
    <w:p>
      <w:pPr>
        <w:pStyle w:val="Normal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  <w:lang w:val="it-IT"/>
        </w:rPr>
        <w:t>1.  Chiunque  non rispetti il divieto di cui all'Art. 2, comma 1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'  punito  con la sanzione amministrativa pecuniaria da 2.500 euro 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25.000 eur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La presente legge sara' pubblicata nel Bollettino ufficiale del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egion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E'  fatto  obbligo  a  chiunque  spetti  di osservarla e di far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osservare come legge della provinci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</w:t>
      </w:r>
      <w:r>
        <w:rPr>
          <w:sz w:val="22"/>
          <w:szCs w:val="22"/>
          <w:lang w:val="it-IT"/>
        </w:rPr>
        <w:t>Trento, 16 novembre 2006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                       </w:t>
      </w:r>
      <w:r>
        <w:rPr>
          <w:sz w:val="22"/>
          <w:szCs w:val="22"/>
          <w:lang w:val="it-IT"/>
        </w:rPr>
        <w:t>DURNWALDER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8T08:45:00Z</dcterms:created>
  <dc:creator>Faragasso, Romina (CONSLEG)</dc:creator>
  <dc:description/>
  <dc:language>en-US</dc:language>
  <cp:lastModifiedBy>Faragasso, Romina (CONSLEG)</cp:lastModifiedBy>
  <dcterms:modified xsi:type="dcterms:W3CDTF">2007-03-08T08:45:00Z</dcterms:modified>
  <cp:revision>2</cp:revision>
  <dc:subject/>
  <dc:title>LEGGE PROVINCIALE 16 novembre 2006, n</dc:title>
</cp:coreProperties>
</file>