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CRETO DEL PRESIDENTE DELLA REGIONE 27 settembre 2006, n.289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Legge regionale n. 31/2005. Regolamento per il rilascio di concessioni in aree demaniali per l'attivita' di allevamento di molluschi bivalvi nella laguna di Marano-Grado. </w:t>
      </w:r>
      <w:r>
        <w:rPr>
          <w:b/>
          <w:sz w:val="22"/>
          <w:szCs w:val="22"/>
        </w:rPr>
        <w:t xml:space="preserve">Approvazione. </w:t>
      </w:r>
      <w:r>
        <w:rPr>
          <w:b/>
          <w:sz w:val="22"/>
          <w:szCs w:val="22"/>
          <w:lang w:val="it-IT"/>
        </w:rPr>
        <w:t>(Pubblicato  nel  Bollettino  ufficiale  della Regione Friuli-Venez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iulia n. 42 del 18 ottobre 2006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 legge  regionale 16 dicembre 2005, n. 31 «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i  l'allevamento  di  molluschi  bivalvi  nella  lagun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ano-Grado»,   con  la  quale  si  e',  fra  l'altro,  disposto  i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mento    alle    amministrazioni   comunali   territorialm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  delle  funzioni  amministrative  concernenti  il rilasci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concessioni  per  l'allevamento  dei  molluschi  bivalvi n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guna di Marano-Grado previa adozione, da parte dell'amministra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,  di  un  regolamento  che  ne  disciplini  le modalita'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o  in conformita' alle direttive europee in materia ambienta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i protezione della natura, e alle disposizioni vigenti in mater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itari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deliberazione giuntale 29 dicembre 2005, n. 3447 con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e  e' stato approvato in via preliminare e ai fini del successiv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oltro ai comuni interessati e all'assemblea - ora consiglio -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nomie  locali,  il  regolamento  previsto  dalla  predetta  legg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n.  31/2005, alla cui redazione hanno concorso, nella fas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ia,  le  diverse  direzioni  centrali competenti nei divers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petti afferenti la materia di cui trattas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la deliberazione n. 3 di data 7 febbraio 2006 con la qua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ssemblea  -  ora  consiglio  -  delle autonomie locali ha espress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e favorevole al testo del regolamento succitato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e  le  note  di  data  15 marzo 2006, n. 8284 prot. e n. 2184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.  di data 24 marzo 2006, con le quali, rispettivamente, i comu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Grado e Marano hanno espresso i pareri loro richiest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 la   relazione,   conservata   agli  atti,  a  firma  d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cedirettore   centrale   patrimonio  e  servizi  generali  di  da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 luglio  2006,  e  preso  atto  del  suo contenuto, che fra l'altr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idenzia   che  i  pareri  anzidetti  contengono  rilievi  priv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amento giuridico e risultano inaccoglibili sotto il profil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ttimita' e del meri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o  l'Art. 38 della legge regionale 25 agosto 2006, n. 17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quale  vengono  aggiunte,  ai  criteri  gia'  previsti al comma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 2  della  legge  regionale  n.  31/2005,  nuove previ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ali  relative  alle  procedure  dirette alla sele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   e  alla  regolamentazione  di  aspetti  del  rap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orio  costituitosi  a seguito dell'espletamento delle medesi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di sele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onsiderato     necessario     implementare    le   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ari,  approvate in via provvisoria con atto deliberativ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 29 dicembre  2005, n. 3447, con quanto previsto dal citato 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8  della  legge  regionale  n.  17/2006,  mediante  l'aggiunt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i  individuate alle lettere da f) a i) del comma 1 de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  del testo del regolamento allegato al presente atto deliberativ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ne parte integrante e sostanz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onsiderato  che  le modifiche operate secondo quanto specif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precedente  comma della  presente  premessa si configurano q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o dovuto di recepimento delle ulteriori disposizioni contenut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o  novellato  del  comma 1  dell'Art.  2 della legge regional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/2005,  e  che pertanto non si ravvisa la necessita' procedim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chiedere ulteriori pareri oltre a quelli gia' acquisiti e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stato dato atto precedentemente nella presente premes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o l'Art. 42 dello statuto di autonom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u  conforme  deliberazione  della  giunta regionale 15 sett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6, n. 213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approvato  il  «Regolamento per il rilascio di concession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 demaniali  per  l'attivita' di allevamento di molluschi bival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 Laguna  di  Marano-Grado»  nel  testo  allegato  al 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, quale parte integrante e sostanz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fatto  obbligo  a  chiunque  spetti  di  osservarlo  e 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regolament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presente  decreto  sara'  pubblicato nel Bollettino 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Trieste, 27 sett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</w:t>
      </w:r>
      <w:r>
        <w:rPr>
          <w:sz w:val="22"/>
          <w:szCs w:val="22"/>
          <w:lang w:val="it-IT"/>
        </w:rPr>
        <w:t>ILL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olamento  per  il  rilascio  di  concessioni in aree demaniali per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'attivita'  di  allevamento  di  molluschi  bivalvi  nella laguna d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arano-Grad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 i n a l i t 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presente regolamento, in esecuzione dell'Art. 2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16 dicembre 2005, n. 31, cosi' come modificato dall'Art. 3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legge regionale 25 agosto 2006, n. 17, disciplina le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ilascio delle concessioni per l'allevamento di molluschi bival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laguna  di  Marano-Grado  con  l'obiettivo  di  consentire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 delle  risorse  alieutiche  compatibile  con le esigenz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zione   e  tutela  dell'ecosistema  lagunare  e  delle  alt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e  di  pesca,  nel  rispetto della direttiva n. 92/43/CEE d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del  21 maggio  1992,  attuata  con decreto del Presid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pubblica 8 settembre 1997, n. 357 (attuazione della direttiv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2/43/CEE  relativa  alla  conservazione  degli  habitat  naturali 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inaturali  e  della flora e della fauna selvatiche), nonche' d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 regionale 30 settembre 1996, n. 42 (norme in materia di parch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riserve naturali regionali)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 e pri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Il regolamento si informa ai seguenti princip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onservazione e tutela dell'ecosistema lagun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armonizzazione e pianificazione delle azioni sul territor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eguendo  la  finalita' di indirizzare lo sviluppo delle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insistono  sulla  laguna,  componendo le conflittualita' tra u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orrenti  e  promovendo  la  tutela  e il razionale utilizz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guna e delle sue risor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rilascio  delle concessioni nel rispetto degli usi civici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onerosita' delle concess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eguaglianza  e  parita'  tra  aventi  diritto  a chiede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o di concess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previsione   che   le  amministrazioni  comunali  compet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bbano  provvedere a bandire le procedure dirette alla sele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  entro  termini  certi,  decorrenti  dal momento in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dividuazione delle aree interessate viene effettu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garanzia   che  le  procedure  dirette  alla  selezione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   siano  bandite  dalle  amministrazioni  comunali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  tali  da  consentire  all'eventuale  concessionario  gi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,  in tutto o in parte, sullo specchio acqueo interessato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re  la  propria  attivita'  di allevamento, concludendo, o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e, il naturale ciclo di sviluppo del prodotto semi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garanzia  per  il  concessionario  neo-aggiudicatario 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o  di  permanenza nella titolarita' della concessione, salv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potesi di rinuncia o decadenza, non inferiore a nove an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garanzia in ogni caso che nell'ipotesi di sostituzione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 a  un  altro a seguito di regolare aggiudicazione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bentrante  sia  tenuto a rilevare dall'uscente, a prezzo stimat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to  imparziale,  il  prodotto  presente  nello  specchio  acque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le  attrezzature a mare, condizionando il rilascio dell'ar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regolare adempimento dell'obblig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l rilascio delle concessioni di cui all'Art. 1 e' consent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o  nell'ambito  della  superficie  classificata, con delibe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giunta regionale, ai sensi del decreto legislativo 30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2, n. 530, tenuto conto dei risultati del monitoraggio e del p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aratterizzazione  nonche'  di eventuali interventi di bonific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istino  ambientale  eseguito  ai  sensi  del decreto minister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febbraio  2003  «Perimetrazione  del  sito  di interesse n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aguna di Grado e Marano»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 Sono   fatte  salve  e  assumono  priorita'  le  domand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presentate  agli  organi competenti al rilascio entr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 dicembre 20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ee in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'amministrazione regionale, con decreto del President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,  previa  deliberazione  della  giunta regionale, su propo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ssessore alle risorse agricole, naturali, forestali e montagn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intesa  con  l'assessore  alla  salute  e alle politiche soci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 ogni tre anni, nell'ambito della superficie classificata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 precedente Art. 2, comma 2 e nel rispetto degli obiettiv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limiti  fissati dagli articoli 1 e 2, le aree da mettere a b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rilascio delle concessioni di cui al 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l  piano  di  cui  al  comma 1 ricomprende le indic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o  di dette aree secondo le prescrizioni di cui all'allegato G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del Presidente della Repubblica n. 357/1997 al fine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utazione di incide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ferimento ai com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Ai  sensi  dell'Art.  1 della legge regionale n. 31/2005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te  ai  comuni le funzioni amministrative relative al rilas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concessioni di cui al 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I comuni competenti sono quelli titolari dell'uso civico su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  lagunari  individuate  con  decreto  del  President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di cui all'Art.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Per le superfici lagunari non soggette ad uso civico di pe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ercizio  delle funzioni di cui al comma 1 e' attribuito ai com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mente compe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e concors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L'assegnazione   in   concessione  viene  effettuata  prev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imento di procedure concorsu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'amministrazione comunale approva il relativo bando di gar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quale siano inseriti almeno i seguenti crite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qualita' del progetto sotto il profilo tecn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qualita'  del  progetto  sotto  il  profilo  della 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a dello specchio acque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precedente   titolarita'  della  concessione  relativa  a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specchio acqueo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quisiti soggettivi dei richieden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Possono  richiedere  la  concessione  di aree demaniali n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guna  di  Marano-Grado  per  l'allevamento  di  molluschi bivalvi 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tori  e  allevatori  singoli  o  associati e imprese ittiche c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ino iscritte negli appositi registri della capitaneria di por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al registro delle imprese presso le camere di commercio con codic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ttivita' della pesca, piscicoltura e acquicoltur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e  concessioni  di  cui  al presente regolamento non posso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rilasciate,  a  titolo individuale, a coloro i quali faccia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di societa' di persone o cooperative gia' titolari di superfic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oncessione o richiedenti le medesime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ulterior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richiedente che risulti, all'esito di gara, aggiudicatari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isorio  di concessione, e' soggetto alle vigenti disposizioni i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 di  valutazione  di  impatto  ambientale e di valutazion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idenza  ai  sensi  della  legge  regionale 7 settembre 1990, n. 43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ordinamento nella Regione Friuli-Venezia Giulia della valutazion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atto   ambientale),  nonche'  del  decreto  del  Presidente  d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 8 settembre 1997, n. 357. Alla conclusione favorevole de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   procedimenti   amministrativi,   l'aggiudicazione   d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diventa definitiva ed efficac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 Gli   aggiudicatari   di   concessione   possono  presenta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giuntamente  la  relazione  di  incidenza  e  lo studio di impat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 relativi  ai singoli progetti di allevamento di mollusch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valvi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urata della concess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L'atto di concessione ha una durata variabile, da un minim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e  ad  un  massimo  di  nove  anni,  in  conformita' alla tipolog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ttivita'  da  esercitarsi,  alla  localizzazione dello specchi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o, avuto riguardo alle finalita' di cui all'Art. 1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Nell'ipotesi in cui si accerti che il richiedente ha attiva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ure  ha  in  via  di  attivazione  programmi di finanziamento 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finanziamento dell'Unione europea, nazionali o regionali, la dura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concessione  -  fermo il limite massimo di cui al comma 1 - e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a  in modo idoneo alla piena realizzazione della iniziativ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ta o cofinanzi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Si  applicano,  in  quanto  qui non diversamente disposto,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  di   cui   agli  articoli 36  e  seguenti  del  Codic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vig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none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 canone  di  concessione  e'  stabilito  con  decre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 Regione,  su  conforme  deliberazion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, su proposta dell'assessore regionale alla programm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,  alle  risorse  economiche  e finanziarie, al patrimoni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  generali  e  alle  pari  opportunita', sentiti previament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 territorialmente competenti, secondo quanto previsto dall'A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7  della legge regionale 3 luglio 2002, n. 16 (disposizioni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riassetto  organizzativo  e  funzionale  in materia di difes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lo e di demanio idrico) ed e' aggiornato ogni due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l  concessionario  e' tenuto a versare al comune un depo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uzionale  pari  ad  una  annualita'  del  canone  o a stipulare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zza  fidejussoria a favore dell'amministrazione comunale a tit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auzione, a garanzia degli obblighi assunti con 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bblighi del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 rilascio della concessione comporta per il concession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rispetto dei seguenti obbligh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immettere   nelle  aree  di  allevamento  molluschi  bival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ctoni o naturalizz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ntrodurre  nelle  aree  di  allevamento seme o material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immersione   preventivamente   sottoposto  al  controllo  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ta'  competente  o proveniente da centri riconosciuti 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i di produzione autorizz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ottemperare   alle   disposizioni  di  cui  al  decre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 Repubblica  20 ottobre 1998, n. 395,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e minime di lotta contro talune malattie dei molluschi bival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non   erigere   recinzioni   o  altri  impedimenti  che 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ano la libera espansione della mare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non alterare lo stato naturale dei fond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non   utilizzare   coperture  con  pannelli,  teli  o  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e,  restando  consentito  l'uso di reti a protezione del se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o  durante  il  primo  periodo  di  insediamento dei molluschi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bstr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utilizzare per l'allevamento dei molluschi esclusivamen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trofiche disponibili naturalmente nella lagu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comunicare   tempestivamente   all'amministrazione  comu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ventuale  rinuncia  alla  concessione, che non da' luogo ad alc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enni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consentire   l'accesso   ai   fondali   in   dotazione 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pletamento  dei monitoraggi ambientali e sanitari, da part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 compe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 terminazione e distanza fra le conce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e  aree  date  in concessione sono delimitate ai vertici 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anza   massima   di   50   metri  lungo  il  perimetro, 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fissione di pali di segnalazione in legno. I pali di segna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dotati di tabella indica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'amministrazione conce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a data e il numero di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a denominazione del concession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l'indicazione dell'attivita' di allev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la scadenza del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Tra  una  concessione  e l'altra e' mantenuto un corrido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largo 15 met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a' esclu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a  titolarita'  della  concessione  d'uso esclude ogni al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  di  sfruttamento  dello  specchio  acqueo  da  parte  di ter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ompatibile con l'attivita' di allevamento di molluschi bival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 La  pesca  libera  di  molluschi  bivalvi  nella  laguna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ano-Grado  e'  consentita, purche' questa sia condotta fuori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chi acquei in concessione, e con il solo metodo manual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voca del provvedimento di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L'amministrazione   comunale   si  riserva  la  facolta'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ttificare   la  delimitazione  delle  aree  e  di  revocare  l'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orio per ragioni di pubblico interesse, ogni qualvolta cio'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da   necessario   a   suo   esclusivo   giudizio,   senza  che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ario   possa   vantare  diritti  ad  indennizzi,  compens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arcimenti  o  rimborsi,  con  la  sola  eccezione dell'esonero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gamento  futuro del canone di concessione corrispondente al man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o  della  superficie e del relativo rimborso della por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one anticipatamente vers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 e c a d e n z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 concessionario decade dalla titolarita' della conc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venir meno dei requisiti di cui all'Art.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l  concessionario  decade  altresi'  dalla titolarita'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  nell'ipotesi    in    cui,   entro   sessanta   gior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ggiudicazione,   non   abbia   dato   avvio   ai   proced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i  di  cui  all'Art.  7  oppure  nell'ipotesi  in  cui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procedimenti abbiano avuto esito non favorev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Comportano inoltre la decadenza della concess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'accertata commissione di violazioni di carattere 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'inosservanza   degli   obblighi  e  divieti  previsti 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regol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mancato  inizio  dell'attivita'  entro un anno dall'effica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i g i l a n z 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it-IT"/>
        </w:rPr>
        <w:t>1.   La   vigilanza  per  l'accertamento  delle  violazioni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cui al presente regolamento e' svolta dalle 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'Art. 4, comma 3, della legge regionale n. 31/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 presente regolamento entra in vigore il giorno success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ua pubblicazione ne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</w:t>
      </w:r>
      <w:r>
        <w:rPr>
          <w:sz w:val="22"/>
          <w:szCs w:val="22"/>
          <w:lang w:val="it-IT"/>
        </w:rPr>
        <w:t>Visto, il Presidente: Ill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33:00Z</dcterms:created>
  <dc:creator>Faragasso, Romina (CONSLEG)</dc:creator>
  <dc:description/>
  <dc:language>en-US</dc:language>
  <cp:lastModifiedBy>Faragasso, Romina (CONSLEG)</cp:lastModifiedBy>
  <dcterms:modified xsi:type="dcterms:W3CDTF">2007-03-08T08:33:00Z</dcterms:modified>
  <cp:revision>2</cp:revision>
  <dc:subject/>
  <dc:title>DECRETO DEL PRESIDENTE DELLA REGIONE 27 settembre 2006, n</dc:title>
</cp:coreProperties>
</file>