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35 DEL 31-10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LIGUR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TTUAZIONE DELL’ARTICOLO 9 DELLA DIRETTIVA COMUNITARIA 79/409 DEL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PRILE 1979 SULLA CONSERVAZIONE DEGLI UCCELLI SELVATICI. MISURE D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ALVAGUARDIA PER LE ZONE DI PROTEZIONE SPECIALE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LIGURIA N.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2 novem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regional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Finalità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Nel rispetto ed in applicazione delle disposizioni contenu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’articolo 1, commi 3 e 4 e degli articoli 9 e 19 bis della legge 1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ebbraio 1992, n. 157 e successive modifiche ed integrazioni (norm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tezione della fauna selvatica omeoterma e per il prelievo venatorio)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dell’articolo 16 della legge 4 febbraio 2005, n. 11 (norme gener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a partecipazione dell’Italia al processo normativo dell’Unione europe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lle procedure di esecuzione degli obblighi comunitari) e dell’articolo 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Convenzione di Berna del 19 settembre 1979, resa esecutiva con legge 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osto 1981, n. 503 (ratifica ed esecuzione delle convenzioni relativ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rvazione della vita selvatica e dell’ambiente naturale in Europa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gati, adottata a Berna il 19 settembre 1979), la presente legge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tta disposizioni per il prelievo in deroga, ai sensi dell’articolo 9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rettiva Comunitaria 79/409 del 2 aprile 1979 e successive modif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erogh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Liguria può adottare quale provvedimento di caratt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ccezionale apposite deroghe di durata non superiore ad una sta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enatoria, sempre che non vi siano altre soluzioni soddisfacenti,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rag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nell’interesse della salute, della sicurezza pubbl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nell’interesse della sicurezza aere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per prevenire gravi danni alle colture, al bestiame, ai boschi,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sca, alle acqu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per la protezione della flora e della fau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ai fini della ricerca, dell’insegn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ai fini del ripopolamento e della reintroduzione, nonché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llevamento connesso a tali operazion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per consentire, in condizioni rigidamente controllate ed in mo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lettivo, la cattura, la detenzione o altri impieghi misurati di determin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ccelli in piccola quantità nei limiti assegnati a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deroghe di cui al comma 1 devono essere adeguatamente motivate co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visto dall’articolo 19 bis della legge 157/1992 e successive modifi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i sensi dell’articolo 7, comma 1, lettera d) della presente legge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roghe adottate per le ragioni di cui al comma 1, lettera g) sono viet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e Zone di protezione speciale (ZPS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ontenuto e procedure delle derogh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, previo parere obbligatorio dell’Istituto Nazional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una Selvatica (I.N.F.S.), quale autorità abilitata a dichiarare ch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dizioni stabilite sono realizzate e a decidere quali mezzi, impiant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todi possono essere autorizzati, entro quali limiti e da quali pers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otta direttamente le deroghe di cui all’articolo 2, comma 1, per le rag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e lettere a), b), e), g) e, su richiesta motivata e document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Province, adotta le deroghe per le ragioni di cui alle lettere c), d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Ai fini dell’adozione, le deroghe dovranno indic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e specie che formano oggetto del prelievo in derog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i mezzi, gli impianti ed i metodi di cattura o di prelievo autorizz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 i soggetti autorizz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e condizioni di rischio e le circostanze di tempo e di luog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licazione delle derog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il numero dei capi prelevabili complessivamente nell’intero period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relazione alla consistenza delle popolazioni di ogni singola speci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i controlli e le forme di vigilanza cui il prelievo è sogget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deroghe di cui all’articolo 2, comma 1, adottate per le rag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a lettera g) non sono attivate per le specie per le quali sia st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ertata una diminuzione della consistenza numerica delle popolazioni ogge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prelievo. Tale diminuzione è accertata dall’Istituto Nazional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una Selvatica o da istituti scientifici riconosci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reliev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individua i soggetti abilitati ad effettuare il preliev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roga di cui all’articolo 2,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prelievi in deroga di cui all’articolo 2, comma 1, adottati per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gioni di cui alle lettere c) e g) sono certificati dall’apposita sched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lievo approvata dalla Regione, rilasciata ai soggetti autorizzati d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e anche tramite gli Ambiti Territoriali di Caccia ed i Comprens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pini. I capi abbattuti dovranno essere segnati sull’apposita scheda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mento della raccol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soggetti autorizzati riconsegnano la scheda di cui al comma 2,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31 marzo di ogni anno alle Province competenti per territorio. Le Provinc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o il 30 aprile successivo, inviano i dati elaborati a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ospensione del preliev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può sospendere il prelievo quando siano state accert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duzioni delle popolazioni oggetto del prelievo in derog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imitatamente alle deroghe attivate per le ragioni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, comma 1, lettera g), la Regione sospende il prelievo venatorio qua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erta che il numero dei prelievi eccede la quota assegnata. 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provvede, entro novanta giorni dalla data di 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ad approvare le modalità con cui viene effettuato 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certamento. Nelle more dell’approvazione delle modalità di accertamento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ono essere attivate deroghe per le ragioni di cui all’articolo 2,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ttera g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elazione informativ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ntro il 30 giugno di ogni anno, la Regione trasmette al Presi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Consiglio dei Ministri, ovvero al Ministro per gli Affari Region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nomie Locali, al Ministro dell’Ambiente e della Tutela del Territorio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Mare, al Ministro delle Politiche Agricole Alimentari e Forestali,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nistro delle Politiche Europee, nonché all’Istituto Nazionale per la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lvatica, una relazione sull’attuazione delle deroghe di cui a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. Tale relazione è altresì trasmessa alle competenti Commiss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lament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Misure di salvaguardia nelle Zone di protezione specia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Nelle Zone di protezione speciale (ZPS) è fatto divieto d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esercitare l’attività venatoria nel mese di gennaio con l’ecce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caccia di selezione agli ungulati e al cinghiale e di quella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postamento per due giornate prefissate alla settiman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svolgere attività di addestramento cani da caccia, con o senza spar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ma della seconda domenica di settembre e dopo la chiusura della stag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nato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effettuare la preapertura dell’attività venato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esercitare l’attività venatoria in deroga ai sensi dell’articolo 9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agrafo 1, lettera c) della direttiva 79/409/CEE del Consiglio, del 2 apri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979 sulla conservazione degli uccelli selvat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attuare la pratica dello sparo al nido nello svolgimento dell’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trollo demografico della popolazione di corvid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effettuare ripopolamenti a scopo venatorio, ad esclusione di quel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ti negli istituti faunistici privati e di quelli effettuati con fa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lvatica proveniente dalle Zone di ripopolamento e cattura insistenti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esimo territorio, ove è presente la stessa popol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abbattere esemplari appartenenti alle specie pernice bianca (Lagopus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utus), combattente (Philomacus pugnax) e moretta (Aythytia fuligula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Sono fatti salvi gli effetti degli atti amministrativi adottati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ntire la coerente applicazione della direttiva 79/409/CEE nelle aree ZP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(Controlli</w:t>
      </w:r>
      <w:r>
        <w:rPr>
          <w:sz w:val="22"/>
          <w:szCs w:val="22"/>
          <w:lang w:val="it-IT"/>
        </w:rPr>
        <w:t>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vigilanza sulla applicazione della presente legge è affidata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ggetti di cui all’articolo 27 della legge n. 157/199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Sanzi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mancata restituzione della scheda di prelievo entro i term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i dall’articolo 4 comporta l’applicazione della sanzione relativa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cata riconsegna dei tesserini venatori di cui all’articolo 49, comma 1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legge regionale 1° luglio 1994 n. 29 (norme regionali per la prote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fauna omeoterma e per il prelievo venatori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brogazione di norm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legge regionale 5 ottobre 2001 n. 34 (attuazione dell’articolo 9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direttiva comunitaria 79/409/CEE del 2 aprile 1979 sulla conserv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uccelli selvatici), così come modificata dalla legge regionale 13 ago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2 n. 31, è abrog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comma 2 bis dell’articolo 9 della legge regionale 29/1994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brogat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chiarazione d’urgenz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regionale è dichiarata urgente ed entra in vigo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o della sua pubblicazione nel Bollettino Ufficiale della Regione Ligu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fatto obbligo a chiunque spetti di osservarla e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Ligu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Genova addì 31 otto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PRESI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laudio Burland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1:02:00Z</dcterms:created>
  <dc:creator>Faragasso, Romina (CONSLEG)</dc:creator>
  <dc:description/>
  <dc:language>en-US</dc:language>
  <cp:lastModifiedBy>Faragasso, Romina (CONSLEG)</cp:lastModifiedBy>
  <dcterms:modified xsi:type="dcterms:W3CDTF">2007-03-03T11:07:00Z</dcterms:modified>
  <cp:revision>1</cp:revision>
  <dc:subject/>
  <dc:title>LEGGE REGIONALE N</dc:title>
</cp:coreProperties>
</file>