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4 DEL 16-11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TOSC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l’articolo 9 della direttiva 79/409/CEE del Consiglio, del 2 aprile 1979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cernente la conservazione degli uccelli selvatici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TOSCANA N. 34 del 22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Regionale ha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ha il fine di applicare il prelievo in deroga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orno, ai sensi dell’articolo 9, comma 1, lettera a)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9/409/CEE del Consiglio, del 2 aprile 1979, concernente 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uccelli selvatici, e successive modificazioni e della legge 11 febbr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2, n. 157 (Norme per la protezione della fauna selvatica omeoterma 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evo venatorio), così come modificata dalla legge 3 ottobre 2002, n. 22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esente legge ha anche il fine di disciplinare la catt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ccelli selvatici da richiamo prevista dall’articolo 4 della l. 157/19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per il prelievo in der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rispondere alle esigenze di salvaguardia delle produ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, in presenza delle condizioni di cui all’articolo 9, comma 1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lla dir. 79/409/CEE, è consentito il prelievo della specie storno,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cui all’articolo 3 e nei periodi indicati all’articolo 4, rit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non vi sono altre soluzioni soddisfacenti al fine di ridurre la pre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torno sul territorio della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del prelievo in deroga dello sto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a tutela delle produzioni agricole, è consentito il prelie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pecie storno, con i mezzi di cui all’articolo 31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 gennaio 1994, n. 3 (Recepimento della legge 11 febbraio 1992, n. 157 "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protezione della fauna selvatica omeoterma e per il prelie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o"), esclusivamente da appostamento, ai cacciatori resid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scan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È ammesso il prelievo di venti esemplari al giorno con un massim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 capi complessivi per l’intera stagione venato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api abbattuti devono essere segnati sul tesserino regionale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spazi presenti in ogni pag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storni provenienti da allevamento sono utilizzabili come richia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gli abbatt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empi e luoghi del prelievo in der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lievo dello storno è consentito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 al 31 dicembre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elievo non è consentito nelle superfici boscate e nei terr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sti a divieto di cac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i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È vietata la vendita degli storni prelevati ai sensi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a presente legge è affidata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enti e alle guardie di cui all’articolo 51 della l.r. 3/1994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e violazioni della presente legge si applicano le san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l. 157/1992 e dalla l.r. 3/1994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per verificare la compatibilità delle consegu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plicazione delle deroghe con le disposizioni della dir. 79/409/CE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erà a trasmettere al Presidente del Consiglio dei ministri, a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ffari regionali e autonomie locali, al Ministro dell’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 territorio e del mare, al Ministro delle politiche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imentari e forestali, al Ministro per le politiche europee, all’Istit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per la fauna selvatica (INFS) e alle competenti commi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lamentari una relazione sulle misure adottate in ordine al preliev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oga dello st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pensione del prelie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anche su richiesta dell’INFS o dei sog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, comma 3 della l.r. 3/1994, può sospendere il prelie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vi siano accertate riduzioni di numero o in presenza di comprov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uazioni di pericolo per la specie oggetto del preliev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attura di uccelli selvatici a fine di richia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di Arezzo, Firenze, Lucca, Pisa, Pistoia e Siena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e alla gestione degli impianti di cattura e alla cattura, per l’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6, di uccelli appartenenti alle specie  cesena, merlo, tordo bottacc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rdo sassello da utilizzare a scopo di richiamo, nei quantitativi suddivi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provincia, per tipo di impianto e per specie così come risu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llegato A 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mporto per la cessione degli esemplari catturati è di euro 15,00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ttività di cattura degli uccelli selvatici da richiamo si effett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18 novembre al 31 dicembre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vince, una volta raggiunto il contingente di uccell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turare assegnato, procedono a sospendere l’attività di cat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 e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e il controllo sull’attività di cattura è affida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di cui all’articolo 51 della l.r. 3/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 trasmettono entro il 31 gennaio 2007 all’INFS 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ufficio della Giunta regionale una relazione sull’attività sv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singoli impianti di cat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T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16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14.11.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280" w:after="240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 xml:space="preserve">ALLEGATO 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 xml:space="preserve">Impianti di cattura e contingente massimo di uccelli da cattur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 xml:space="preserve">a scopo di richiamo suddivisi per speci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er impianto e per provincia, nella stagione 2006.</w:t>
      </w:r>
    </w:p>
    <w:p>
      <w:pPr>
        <w:pStyle w:val="Normal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tbl>
      <w:tblPr>
        <w:tblW w:w="1270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13"/>
        <w:gridCol w:w="871"/>
        <w:gridCol w:w="1641"/>
        <w:gridCol w:w="785"/>
        <w:gridCol w:w="1482"/>
        <w:gridCol w:w="2087"/>
        <w:gridCol w:w="1916"/>
        <w:gridCol w:w="871"/>
      </w:tblGrid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OVINCIA IMPIANTI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LOCALITA’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COMUN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ALLODOL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CESENA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COLOMBACCIO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MERLO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AVONCELLA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TORDO BOTTACCIO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TORDO SASSELLO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TOTALE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AREZZ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Card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Campo Agne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RO CIUFFENN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9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“</w:t>
            </w:r>
            <w:r>
              <w:rPr>
                <w:sz w:val="22"/>
                <w:szCs w:val="22"/>
                <w:lang w:val="it-IT" w:eastAsia="en-GB"/>
              </w:rPr>
              <w:t>San Francesco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Casa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CHIUSI DELLA VERN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2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7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 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46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16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FIRENZ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Arnetoli“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Bocca di Lupo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REGGELL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42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Bindi”</w:t>
            </w:r>
          </w:p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Santa Lucia</w:t>
            </w:r>
          </w:p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VINC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4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2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3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LUCC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Al Vallino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Ai Moscheni – Frazione Massa Macinai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CAPANNOR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6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2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Freddanella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 w:eastAsia="en-GB"/>
              </w:rPr>
              <w:t xml:space="preserve">Loc. Freddanella - Ponte a Moriano - Fraz. </w:t>
            </w:r>
            <w:r>
              <w:rPr>
                <w:sz w:val="22"/>
                <w:szCs w:val="22"/>
                <w:lang w:eastAsia="en-GB"/>
              </w:rPr>
              <w:t>Tramont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LUCC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7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Boscacc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Monte Gallic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CAPANNON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42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7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0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2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IS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Burenca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Morio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SAN MINIAT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8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3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”Toiano”</w:t>
            </w:r>
          </w:p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San Michele</w:t>
            </w:r>
          </w:p>
          <w:p>
            <w:pPr>
              <w:pStyle w:val="Normal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PALAI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2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2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3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ISTOI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Gell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Fatin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SAN MARCELLO P/S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1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12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“</w:t>
            </w:r>
            <w:r>
              <w:rPr>
                <w:sz w:val="22"/>
                <w:szCs w:val="22"/>
                <w:lang w:val="it-IT" w:eastAsia="en-GB"/>
              </w:rPr>
              <w:t>Prati Migliorat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Prati Migliorati - Poggioli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ISTOI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MONSUMMANO TERM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6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98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Uccelliera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Uccellie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ABETON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1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1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7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0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2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SIEN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Cortonesi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Confine Campone di Romitorio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MONTALCIN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7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OCCOLO “Piero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Loc. Aio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GB"/>
              </w:rPr>
            </w:pPr>
            <w:r>
              <w:rPr>
                <w:sz w:val="22"/>
                <w:szCs w:val="22"/>
                <w:lang w:val="it-IT" w:eastAsia="en-GB"/>
              </w:rPr>
              <w:t>RADICONDO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-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7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PROV/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4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RIEPILOG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AREZZO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46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16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FIRENZE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LUCC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2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IS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3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ISTOI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75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321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SIENA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4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14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214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TOTALI GENERALI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60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8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=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300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96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Le province, nel caso di deficienze di cattura di talune specie, posso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effettuare fra i loro impianti come pure nell’ambito di uno stesso impian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l’eventuale scambio di alcuni uccelli da catturare, senza superare i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ingente complessivo provinciale autorizzato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3:00Z</dcterms:created>
  <dc:creator>Faragasso, Romina (CONSLEG)</dc:creator>
  <dc:description/>
  <dc:language>en-US</dc:language>
  <cp:lastModifiedBy>Faragasso, Romina (CONSLEG)</cp:lastModifiedBy>
  <dcterms:modified xsi:type="dcterms:W3CDTF">2007-03-03T09:56:00Z</dcterms:modified>
  <cp:revision>1</cp:revision>
  <dc:subject/>
  <dc:title>LEGGE REGIONALE N</dc:title>
</cp:coreProperties>
</file>