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36 DEL 02-10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MOLIS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ULTERIORI MODIFICHE ALLA LEGGE REGIONALE 27 MAGGIO 2005, N. 24,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CONCERNENTE: “NUOVA DISCIPLINA DELLA RACCOLTA, DELLA COLTIVAZIONE E DELLA COMMERCIALIZZAZIONE DEI TARTUFI”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MOLISE N. 28 del 5 ottobr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’art. 4 della legge regionale n. 27 maggio 2005, n. 24, dopo il comma 9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giungere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9BIS, il riconoscimento di tartufaia controllata può essere concesso s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e aree individuate nelle zone geografiche di raccolta di cui all’art. 1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2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oltre non si possono riconoscere "tartufaie controllate o riservate" negli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vei, nel piano e nelle scarpe degli argini dei fiumi, torrenti, rivi,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colatoi pubblici di proprietà demaniale, anche se confinanti con terreni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otti dai privati stessi."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 comma 2 dell’art. 5 della legge regionale n. 24/2005 aggiungere in fine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seguente periodo: "La costituzione di consorzi volontari può essere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uata nelle zone geografiche di raccolta di cui all’art. 13, comma 2."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l comma 2 dell’art. 8 della legge regionale n. 24/2005 le parole: "La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erca è altresì vietata nella giornata di sabato, tranne che nelle tartufaie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ate e coltivate.", sono soppress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I commi 2 e 3 dell’art. 21 della legge regionale n. 24/2005 sono abrog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’articolo 8, comma 3, della legge regionale 27 maggio 2005, n. 24, do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espressione “pedo-climatiche” è inserito il punto. Inoltre è soppress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odo success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entra in vigore il giorno successivo a quello della sua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 nel Bollettino Ufficiale della Regione Moli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sarà pubblicata ne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. È fatto obbligo a chiunque spetti di osservarla e far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legge della Regione Moli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Campobasso, addì 2 ottobr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9:30:00Z</dcterms:created>
  <dc:creator>Faragasso, Romina (CONSLEG)</dc:creator>
  <dc:description/>
  <dc:language>en-US</dc:language>
  <cp:lastModifiedBy>Faragasso, Romina (CONSLEG)</cp:lastModifiedBy>
  <dcterms:modified xsi:type="dcterms:W3CDTF">2007-03-03T09:31:00Z</dcterms:modified>
  <cp:revision>1</cp:revision>
  <dc:subject/>
  <dc:title>LEGGE REGIONALE N</dc:title>
</cp:coreProperties>
</file>