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34 DEL 02-10-2006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MOLISE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ULTERIORI MODIFICHE ALLA LEGGE REGIONALE 10 AGOSTO 1993, N. 19, CONCERNENTE: "NORME PER LA PROTEZIONE DELLA FAUNA SELVATIC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MEOTERMA E PER IL PRELIEVO VENATORIO"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28 del 5 ottobre 2006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lla legge regionale 10 agosto 1993, n. 19, recante: “Norme per la protezione della fauna selvatica omeoterma e per il prelievo venatorio” sono apportate le seguenti modifich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la lettera d) del comma 1 dell’articolo 9 bis è sostituita dalla seguent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"d) un rappresentante per ogni associazione venatoria riconosciuta 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ivello nazionale ed organizzata in regione da almeno 1 anno"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la lettera c) del comma 2 dell’articolo 9 ter è sostituita dalla seguent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"c) un rappresentante per ogni associazione venatoria riconosciuta 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ivello nazionale ed organizzata in regione da almeno 1 anno"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la lettera b) del comma 1 dell’articolo 19 è sostituita dalla seguent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"b) da un rappresentante per ciascuna associazione venatoria riconosciuta a livello nazionale ed organizzata nella provincia da almeno 1 anno. Inoltre ciascuna associazione designa, fino ad un massimo di tre, un numero di componenti che rappresentino ciascuno almeno un decimo del totale dei cacciatori residenti nella provincia ammessi ad esercitar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’attività venatoria negli ATC;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a Giunta regionale entro il 31 dicembre di ogni anno verifica la consistenza numerica degli associati ed il radicamento territoriale delle associazioni venatorie riconosci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a Consulta regionale e le Consulte provinciali, nonché i Comitati, di cui agli articoli 9 bis, 9 ter e 19 della legge regionale n. 19/1993, decadono dopo gli adempimenti di cui all’articolo 2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a presente legge entra in vigore il giorno successivo a quello della sua pubblicazione nel Bollettino Ufficial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legge sarà pubblicata nel Bollettino Ufficiale della Regione. È fatto obbligo a chiunque spetti di osservarla e farla osservare come legg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2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06:00Z</dcterms:created>
  <dc:creator>Faragasso, Romina (CONSLEG)</dc:creator>
  <dc:description/>
  <dc:language>en-US</dc:language>
  <cp:lastModifiedBy>Faragasso, Romina (CONSLEG)</cp:lastModifiedBy>
  <dcterms:modified xsi:type="dcterms:W3CDTF">2007-03-03T09:10:00Z</dcterms:modified>
  <cp:revision>1</cp:revision>
  <dc:subject/>
  <dc:title>LEGGE REGIONALE N</dc:title>
</cp:coreProperties>
</file>